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ompresija podataka</w:t>
      </w:r>
    </w:p>
    <w:p>
      <w:pPr>
        <w:pStyle w:val="ListBullet"/>
        <w:numPr>
          <w:ilvl w:val="0"/>
          <w:numId w:val="3"/>
        </w:numPr>
        <w:rPr/>
      </w:pPr>
      <w:r>
        <w:rPr>
          <w:u w:val="single"/>
        </w:rPr>
        <w:t xml:space="preserve">Kompresijom </w:t>
      </w:r>
      <w:r>
        <w:rPr/>
        <w:t xml:space="preserve">podataka se naziva njihovo preslikavanje iz jednog načina predstavljanja </w:t>
        <w:br/>
        <w:t>(jedne grupe simbola) u drugi  (drugu grupu simbola) tako da se dobje koncizniji niz simbola</w:t>
      </w:r>
    </w:p>
    <w:p>
      <w:pPr>
        <w:pStyle w:val="ListBullet"/>
        <w:numPr>
          <w:ilvl w:val="0"/>
          <w:numId w:val="3"/>
        </w:numPr>
        <w:rPr/>
      </w:pPr>
      <w:r>
        <w:rPr>
          <w:u w:val="single"/>
        </w:rPr>
        <w:t>Ekspanzija</w:t>
      </w:r>
      <w:r>
        <w:rPr/>
        <w:t xml:space="preserve"> (ili </w:t>
      </w:r>
      <w:r>
        <w:rPr>
          <w:u w:val="single"/>
        </w:rPr>
        <w:t>dekompresija</w:t>
      </w:r>
      <w:r>
        <w:rPr/>
        <w:t>) je inverzna operacija koja ima za cilj da restaurira originalni sadržaj</w:t>
      </w:r>
    </w:p>
    <w:p>
      <w:pPr>
        <w:pStyle w:val="ListBullet"/>
        <w:numPr>
          <w:ilvl w:val="0"/>
          <w:numId w:val="3"/>
        </w:numPr>
        <w:rPr/>
      </w:pPr>
      <w:r>
        <w:rPr/>
        <w:t>Dve osnovne vrste kompresije:</w:t>
      </w:r>
    </w:p>
    <w:p>
      <w:pPr>
        <w:pStyle w:val="ListBullet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kompresija bez gubitaka podataka – ekspanzija komprimovanih podataka daje podatke identične originalnim (pogodno za proizvoljne podatke)</w:t>
      </w:r>
    </w:p>
    <w:p>
      <w:pPr>
        <w:pStyle w:val="ListBulle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uffman-ovi kodovi</w:t>
      </w:r>
    </w:p>
    <w:p>
      <w:pPr>
        <w:pStyle w:val="ListBulle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LZW algoritam</w:t>
      </w:r>
    </w:p>
    <w:p>
      <w:pPr>
        <w:pStyle w:val="ListBullet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kompresija sa gubitkom dela podataka – ekspanzija ne uspeva da tačno reprodukuje originalne podatke, ali je stepen kompresije veliki (pogodno za podatke zvuka i slike):</w:t>
      </w:r>
    </w:p>
    <w:p>
      <w:pPr>
        <w:pStyle w:val="ListBulle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JPEG algoritam</w:t>
      </w:r>
    </w:p>
    <w:p>
      <w:pPr>
        <w:pStyle w:val="ListBulle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PEG algoritam</w:t>
      </w:r>
    </w:p>
    <w:p>
      <w:pPr>
        <w:pStyle w:val="ListBullet"/>
        <w:numPr>
          <w:ilvl w:val="0"/>
          <w:numId w:val="3"/>
        </w:numPr>
        <w:rPr/>
      </w:pPr>
      <w:r>
        <w:rPr/>
        <w:t xml:space="preserve">Tehnike kompresije se koriste </w:t>
      </w:r>
      <w:r>
        <w:rPr>
          <w:lang w:val="sl-SI"/>
        </w:rPr>
        <w:t xml:space="preserve">za: </w:t>
      </w:r>
    </w:p>
    <w:p>
      <w:pPr>
        <w:pStyle w:val="ListBullet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lang w:val="sl-SI"/>
        </w:rPr>
        <w:t xml:space="preserve">prenos podataka preko sporih (npr. modemskih) veza i </w:t>
      </w:r>
    </w:p>
    <w:p>
      <w:pPr>
        <w:pStyle w:val="ListBullet"/>
        <w:numPr>
          <w:ilvl w:val="0"/>
          <w:numId w:val="3"/>
        </w:numPr>
        <w:tabs>
          <w:tab w:val="left" w:pos="720" w:leader="none"/>
        </w:tabs>
        <w:ind w:left="720" w:hanging="360"/>
        <w:rPr>
          <w:lang w:val="sl-SI"/>
        </w:rPr>
      </w:pPr>
      <w:r>
        <w:rPr>
          <w:lang w:val="sl-SI"/>
        </w:rPr>
        <w:t>arhiviranje podataka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rPr/>
      </w:pPr>
      <w:r>
        <w:rPr/>
        <w:t>Kompresija bez gubitaka</w:t>
      </w:r>
    </w:p>
    <w:p>
      <w:pPr>
        <w:pStyle w:val="ListBullet"/>
        <w:numPr>
          <w:ilvl w:val="0"/>
          <w:numId w:val="3"/>
        </w:numPr>
        <w:rPr/>
      </w:pPr>
      <w:r>
        <w:rPr/>
        <w:t xml:space="preserve">Primeri programa koji obavljaju kompresiju bez gubitaka: </w:t>
      </w:r>
    </w:p>
    <w:p>
      <w:pPr>
        <w:pStyle w:val="ListBullet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DOS: ARC (System Enhancement Associates), PKZIP (Pkware), ARJ</w:t>
      </w:r>
    </w:p>
    <w:p>
      <w:pPr>
        <w:pStyle w:val="ListBullet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UNIX: COMPRESS i COMPACT</w:t>
      </w:r>
    </w:p>
    <w:p>
      <w:pPr>
        <w:pStyle w:val="ListBullet"/>
        <w:numPr>
          <w:ilvl w:val="0"/>
          <w:numId w:val="3"/>
        </w:numPr>
        <w:rPr/>
      </w:pPr>
      <w:r>
        <w:rPr>
          <w:lang w:val="sl-SI"/>
        </w:rPr>
        <w:t>Skup originalnih podataka: A</w:t>
      </w:r>
      <w:r>
        <w:rPr/>
        <w:t>={a</w:t>
      </w:r>
      <w:r>
        <w:rPr>
          <w:vertAlign w:val="subscript"/>
        </w:rPr>
        <w:t>1</w:t>
      </w:r>
      <w:r>
        <w:rPr/>
        <w:t>,a</w:t>
      </w:r>
      <w:r>
        <w:rPr>
          <w:vertAlign w:val="subscript"/>
        </w:rPr>
        <w:t>2</w:t>
      </w:r>
      <w:r>
        <w:rPr/>
        <w:t>,...,a</w:t>
      </w:r>
      <w:r>
        <w:rPr>
          <w:vertAlign w:val="subscript"/>
        </w:rPr>
        <w:t>N</w:t>
      </w:r>
      <w:r>
        <w:rPr/>
        <w:t>}, a</w:t>
      </w:r>
      <w:r>
        <w:rPr>
          <w:vertAlign w:val="subscript"/>
        </w:rPr>
        <w:t>i</w:t>
      </w:r>
      <w:r>
        <w:rPr/>
        <w:t xml:space="preserve"> je originalni podatak (slovo, re</w:t>
      </w:r>
      <w:r>
        <w:rPr>
          <w:lang w:val="sl-SI"/>
        </w:rPr>
        <w:t>č, rečenica)</w:t>
      </w:r>
    </w:p>
    <w:p>
      <w:pPr>
        <w:pStyle w:val="ListBullet"/>
        <w:numPr>
          <w:ilvl w:val="0"/>
          <w:numId w:val="3"/>
        </w:numPr>
        <w:rPr/>
      </w:pPr>
      <w:r>
        <w:rPr/>
        <w:t>Skup kodova: C={c</w:t>
      </w:r>
      <w:r>
        <w:rPr>
          <w:vertAlign w:val="subscript"/>
        </w:rPr>
        <w:t>1</w:t>
      </w:r>
      <w:r>
        <w:rPr/>
        <w:t>,c</w:t>
      </w:r>
      <w:r>
        <w:rPr>
          <w:vertAlign w:val="subscript"/>
        </w:rPr>
        <w:t>2</w:t>
      </w:r>
      <w:r>
        <w:rPr/>
        <w:t>,...,c</w:t>
      </w:r>
      <w:r>
        <w:rPr>
          <w:vertAlign w:val="subscript"/>
        </w:rPr>
        <w:t>N</w:t>
      </w:r>
      <w:r>
        <w:rPr/>
        <w:t>}, c</w:t>
      </w:r>
      <w:r>
        <w:rPr>
          <w:vertAlign w:val="subscript"/>
        </w:rPr>
        <w:t>i</w:t>
      </w:r>
      <w:r>
        <w:rPr/>
        <w:t xml:space="preserve"> je kodiran podatak (kodna re</w:t>
      </w:r>
      <w:r>
        <w:rPr>
          <w:lang w:val="sl-SI"/>
        </w:rPr>
        <w:t xml:space="preserve">č) </w:t>
      </w:r>
    </w:p>
    <w:p>
      <w:pPr>
        <w:pStyle w:val="ListBullet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lang w:val="sl-SI"/>
        </w:rPr>
        <w:t>niz znakova (simbola) koji opisuje podatak a</w:t>
      </w:r>
      <w:r>
        <w:rPr>
          <w:vertAlign w:val="subscript"/>
          <w:lang w:val="sl-SI"/>
        </w:rPr>
        <w:t>i</w:t>
      </w:r>
    </w:p>
    <w:p>
      <w:pPr>
        <w:pStyle w:val="ListBullet"/>
        <w:numPr>
          <w:ilvl w:val="0"/>
          <w:numId w:val="3"/>
        </w:numPr>
        <w:rPr/>
      </w:pPr>
      <w:r>
        <w:rPr/>
        <w:t>a</w:t>
      </w:r>
      <w:r>
        <w:rPr>
          <w:vertAlign w:val="subscript"/>
        </w:rPr>
        <w:t>i</w:t>
      </w:r>
      <w:r>
        <w:rPr/>
        <w:t>a</w:t>
      </w:r>
      <w:r>
        <w:rPr>
          <w:vertAlign w:val="subscript"/>
        </w:rPr>
        <w:t>j</w:t>
      </w:r>
      <w:r>
        <w:rPr/>
        <w:t>a</w:t>
      </w:r>
      <w:r>
        <w:rPr>
          <w:vertAlign w:val="subscript"/>
        </w:rPr>
        <w:t>k</w:t>
      </w:r>
      <w:r>
        <w:rPr/>
        <w:t>... se komprimuje u c</w:t>
      </w:r>
      <w:r>
        <w:rPr>
          <w:vertAlign w:val="subscript"/>
        </w:rPr>
        <w:t>i</w:t>
      </w:r>
      <w:r>
        <w:rPr/>
        <w:t>c</w:t>
      </w:r>
      <w:r>
        <w:rPr>
          <w:vertAlign w:val="subscript"/>
        </w:rPr>
        <w:t>j</w:t>
      </w:r>
      <w:r>
        <w:rPr/>
        <w:t>c</w:t>
      </w:r>
      <w:r>
        <w:rPr>
          <w:vertAlign w:val="subscript"/>
        </w:rPr>
        <w:t>k</w:t>
      </w:r>
      <w:r>
        <w:rPr/>
        <w:t>...; c</w:t>
      </w:r>
      <w:r>
        <w:rPr>
          <w:vertAlign w:val="subscript"/>
        </w:rPr>
        <w:t>i</w:t>
      </w:r>
      <w:r>
        <w:rPr/>
        <w:t>c</w:t>
      </w:r>
      <w:r>
        <w:rPr>
          <w:vertAlign w:val="subscript"/>
        </w:rPr>
        <w:t>j</w:t>
      </w:r>
      <w:r>
        <w:rPr/>
        <w:t>c</w:t>
      </w:r>
      <w:r>
        <w:rPr>
          <w:vertAlign w:val="subscript"/>
        </w:rPr>
        <w:t>k</w:t>
      </w:r>
      <w:r>
        <w:rPr/>
        <w:t>... se ekspanduje u a</w:t>
      </w:r>
      <w:r>
        <w:rPr>
          <w:vertAlign w:val="subscript"/>
        </w:rPr>
        <w:t>i</w:t>
      </w:r>
      <w:r>
        <w:rPr/>
        <w:t>a</w:t>
      </w:r>
      <w:r>
        <w:rPr>
          <w:vertAlign w:val="subscript"/>
        </w:rPr>
        <w:t>j</w:t>
      </w:r>
      <w:r>
        <w:rPr/>
        <w:t>a</w:t>
      </w:r>
      <w:r>
        <w:rPr>
          <w:vertAlign w:val="subscript"/>
        </w:rPr>
        <w:t>k</w:t>
      </w:r>
      <w:r>
        <w:rPr/>
        <w:t>...</w:t>
      </w:r>
    </w:p>
    <w:p>
      <w:pPr>
        <w:pStyle w:val="ListBullet"/>
        <w:numPr>
          <w:ilvl w:val="0"/>
          <w:numId w:val="3"/>
        </w:numPr>
        <w:rPr/>
      </w:pPr>
      <w:r>
        <w:rPr>
          <w:lang w:val="sl-SI"/>
        </w:rPr>
        <w:t>Skup znakova za kodiranje (azbuka kodnih simbola, kodna azbuka): D</w:t>
      </w:r>
      <w:r>
        <w:rPr/>
        <w:t>={0,1,...,d-1}, d&gt;1</w:t>
      </w:r>
    </w:p>
    <w:p>
      <w:pPr>
        <w:pStyle w:val="ListBullet"/>
        <w:numPr>
          <w:ilvl w:val="0"/>
          <w:numId w:val="3"/>
        </w:numPr>
        <w:rPr/>
      </w:pPr>
      <w:r>
        <w:rPr/>
        <w:t>Du</w:t>
      </w:r>
      <w:r>
        <w:rPr>
          <w:lang w:val="sl-SI"/>
        </w:rPr>
        <w:t>ž</w:t>
      </w:r>
      <w:r>
        <w:rPr/>
        <w:t>ina kodne reči c</w:t>
      </w:r>
      <w:r>
        <w:rPr>
          <w:vertAlign w:val="subscript"/>
        </w:rPr>
        <w:t>i</w:t>
      </w:r>
      <w:r>
        <w:rPr/>
        <w:t xml:space="preserve"> je L</w:t>
      </w:r>
      <w:r>
        <w:rPr>
          <w:vertAlign w:val="subscript"/>
        </w:rPr>
        <w:t>i</w:t>
      </w:r>
      <w:r>
        <w:rPr/>
        <w:t xml:space="preserve"> znakova</w:t>
      </w:r>
    </w:p>
    <w:p>
      <w:pPr>
        <w:pStyle w:val="ListBullet"/>
        <w:numPr>
          <w:ilvl w:val="0"/>
          <w:numId w:val="3"/>
        </w:numPr>
        <w:rPr/>
      </w:pPr>
      <w:r>
        <w:rPr/>
        <w:t>Skup verovatnoća pojavljivanja originalnih podataka: P={P</w:t>
      </w:r>
      <w:r>
        <w:rPr>
          <w:vertAlign w:val="subscript"/>
        </w:rPr>
        <w:t>1</w:t>
      </w:r>
      <w:r>
        <w:rPr/>
        <w:t>,P</w:t>
      </w:r>
      <w:r>
        <w:rPr>
          <w:vertAlign w:val="subscript"/>
        </w:rPr>
        <w:t>2</w:t>
      </w:r>
      <w:r>
        <w:rPr/>
        <w:t>,...,P</w:t>
      </w:r>
      <w:r>
        <w:rPr>
          <w:vertAlign w:val="subscript"/>
        </w:rPr>
        <w:t>N</w:t>
      </w:r>
      <w:r>
        <w:rPr/>
        <w:t xml:space="preserve">},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ListBullet"/>
        <w:numPr>
          <w:ilvl w:val="0"/>
          <w:numId w:val="3"/>
        </w:numPr>
        <w:rPr/>
      </w:pPr>
      <w:r>
        <w:rPr/>
        <w:t xml:space="preserve">Srednja dužina kodiranog podatk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br w:type="page"/>
      </w:r>
    </w:p>
    <w:p>
      <w:pPr>
        <w:pStyle w:val="Heading2"/>
        <w:rPr/>
      </w:pPr>
      <w:r>
        <w:rPr/>
        <w:t>Hafmanovi kodovi</w:t>
      </w:r>
    </w:p>
    <w:p>
      <w:pPr>
        <w:pStyle w:val="Normal"/>
        <w:numPr>
          <w:ilvl w:val="0"/>
          <w:numId w:val="2"/>
        </w:numPr>
        <w:rPr/>
      </w:pPr>
      <w:r>
        <w:rPr/>
        <w:t>Cilj je dobiti minimalnu vrednost za L</w:t>
      </w:r>
      <w:r>
        <w:rPr>
          <w:vertAlign w:val="subscript"/>
        </w:rPr>
        <w:t>s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snovna ideja: da se originalni podaci koji se </w:t>
      </w:r>
      <w:r>
        <w:rPr>
          <w:lang w:val="sl-SI"/>
        </w:rPr>
        <w:t xml:space="preserve">češće pojavljuju predstavljaju kraćim kodovima </w:t>
      </w:r>
    </w:p>
    <w:p>
      <w:pPr>
        <w:pStyle w:val="Normal"/>
        <w:numPr>
          <w:ilvl w:val="0"/>
          <w:numId w:val="2"/>
        </w:numPr>
        <w:rPr/>
      </w:pPr>
      <w:r>
        <w:rPr>
          <w:lang w:val="sl-SI"/>
        </w:rPr>
        <w:t>Primer: slovo 'a' za tekst na srpskom jeziku bi trebalo da ima kraći kod od slova 'š</w:t>
      </w:r>
      <w:r>
        <w:rPr/>
        <w:t>'</w:t>
      </w:r>
    </w:p>
    <w:p>
      <w:pPr>
        <w:pStyle w:val="Normal"/>
        <w:numPr>
          <w:ilvl w:val="0"/>
          <w:numId w:val="2"/>
        </w:numPr>
        <w:rPr/>
      </w:pPr>
      <w:r>
        <w:rPr/>
        <w:t>Dve vrste Hafmanovih kodova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Stati</w:t>
      </w:r>
      <w:r>
        <w:rPr>
          <w:lang w:val="sr-CS"/>
        </w:rPr>
        <w:t>čki – verovatnoće pojavljivanja podataka su poznate pre postupka kompresije/ekspanzij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>Dinamički – verovatnoće pojavljivanja podataka se otkrivaju u vreme kompresije/ekspanzij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atički hafmanovi kodovi</w:t>
      </w:r>
    </w:p>
    <w:p>
      <w:pPr>
        <w:pStyle w:val="Normal"/>
        <w:numPr>
          <w:ilvl w:val="0"/>
          <w:numId w:val="2"/>
        </w:numPr>
        <w:rPr/>
      </w:pPr>
      <w:r>
        <w:rPr/>
        <w:t>Tabele frekvencija pojave podataka se kreiraju pre početka kompresije/ekspanzij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osnovu tabela frekvencija pojave podataka se konstruišu hafmanova stabla </w:t>
      </w:r>
    </w:p>
    <w:p>
      <w:pPr>
        <w:pStyle w:val="Normal"/>
        <w:numPr>
          <w:ilvl w:val="0"/>
          <w:numId w:val="2"/>
        </w:numPr>
        <w:rPr/>
      </w:pPr>
      <w:r>
        <w:rPr/>
        <w:t>Hafmanovo stablo je binarno stablo čiji listovi odgovaraju podacima koje treba kodirati</w:t>
      </w:r>
    </w:p>
    <w:p>
      <w:pPr>
        <w:pStyle w:val="Address"/>
        <w:spacing w:before="0" w:after="60"/>
        <w:rPr/>
      </w:pPr>
      <w:r>
        <w:rPr/>
        <w:t>Algoritam konstrukcije stabla</w:t>
      </w:r>
    </w:p>
    <w:p>
      <w:pPr>
        <w:pStyle w:val="Normal"/>
        <w:numPr>
          <w:ilvl w:val="0"/>
          <w:numId w:val="2"/>
        </w:numPr>
        <w:rPr/>
      </w:pPr>
      <w:r>
        <w:rPr/>
        <w:t>Frekvencije se sortiraju u neopadajuću list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iraju se dva elementa sa početka liste i formira se stablo sa 3 čvora tako da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podaci (znaci) su u listovima,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koren je prazan čvor čija je frekvencija zbir frekvencija listova</w:t>
      </w:r>
    </w:p>
    <w:p>
      <w:pPr>
        <w:pStyle w:val="Normal"/>
        <w:numPr>
          <w:ilvl w:val="0"/>
          <w:numId w:val="2"/>
        </w:numPr>
        <w:rPr/>
      </w:pPr>
      <w:r>
        <w:rPr/>
        <w:t>U listi frekvencija se čvorovi koji su uključeni u stablo zamenjuju elementom u korenu</w:t>
      </w:r>
    </w:p>
    <w:p>
      <w:pPr>
        <w:pStyle w:val="Normal"/>
        <w:numPr>
          <w:ilvl w:val="0"/>
          <w:numId w:val="2"/>
        </w:numPr>
        <w:rPr/>
      </w:pPr>
      <w:r>
        <w:rPr/>
        <w:t>Postupak se nastavlja dok se lista ne isprazni</w:t>
      </w:r>
    </w:p>
    <w:p>
      <w:pPr>
        <w:pStyle w:val="Normal"/>
        <w:numPr>
          <w:ilvl w:val="0"/>
          <w:numId w:val="2"/>
        </w:numPr>
        <w:rPr/>
      </w:pPr>
      <w:r>
        <w:rPr/>
        <w:t>Kada se stablo formira, svi originalni podaci su u listovima stabla</w:t>
      </w:r>
    </w:p>
    <w:p>
      <w:pPr>
        <w:pStyle w:val="Normal"/>
        <w:numPr>
          <w:ilvl w:val="0"/>
          <w:numId w:val="2"/>
        </w:numPr>
        <w:rPr/>
      </w:pPr>
      <w:r>
        <w:rPr/>
        <w:t>Iz stabla se određuju kodne reči za originalne podatke (znake) prateći putanju od korena do lista</w:t>
      </w:r>
    </w:p>
    <w:p>
      <w:pPr>
        <w:pStyle w:val="Address"/>
        <w:spacing w:before="0" w:after="60"/>
        <w:rPr/>
      </w:pPr>
      <w:r>
        <w:rPr/>
      </w:r>
    </w:p>
    <w:p>
      <w:pPr>
        <w:pStyle w:val="Address"/>
        <w:spacing w:before="0" w:after="60"/>
        <w:rPr/>
      </w:pPr>
      <w:r>
        <w:rPr/>
        <w:t>Primer</w:t>
      </w:r>
    </w:p>
    <w:p>
      <w:pPr>
        <w:pStyle w:val="Normal"/>
        <w:numPr>
          <w:ilvl w:val="0"/>
          <w:numId w:val="2"/>
        </w:numPr>
        <w:rPr/>
      </w:pPr>
      <w:r>
        <w:rPr/>
        <w:t>Kodira se niz znakova: ABRAKADABRA</w:t>
      </w:r>
    </w:p>
    <w:p>
      <w:pPr>
        <w:pStyle w:val="Normal"/>
        <w:numPr>
          <w:ilvl w:val="0"/>
          <w:numId w:val="2"/>
        </w:numPr>
        <w:rPr/>
      </w:pPr>
      <w:r>
        <w:rPr/>
        <w:t>Frekvencije znakova su određene brojem pojavljivanja tih znakova u zadatom nizu znakov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četna lista: 1(D), 1(K), 2(R), 2(B), 5(A) 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4890</wp:posOffset>
                </wp:positionH>
                <wp:positionV relativeFrom="paragraph">
                  <wp:posOffset>43180</wp:posOffset>
                </wp:positionV>
                <wp:extent cx="1485900" cy="9810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81000"/>
                          <a:chOff x="0" y="0"/>
                          <a:chExt cx="1486080" cy="98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4360" cy="98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61960" y="0"/>
                              <a:ext cx="438120" cy="37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0"/>
                                <a:ext cx="38088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520"/>
                                <a:ext cx="43812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 xml:space="preserve">  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295200" y="324000"/>
                              <a:ext cx="34308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333360"/>
                              <a:ext cx="3430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09480"/>
                              <a:ext cx="380880" cy="37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088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240" y="4716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7040" y="285120"/>
                              <a:ext cx="28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303480"/>
                              <a:ext cx="28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04840" y="609480"/>
                            <a:ext cx="380880" cy="37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37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47160"/>
                              <a:ext cx="28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l-SI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pt;margin-top:3.4pt;width:117pt;height:77.25pt" coordorigin="1614,68" coordsize="2340,1545">
                <v:group id="shape_0" style="position:absolute;left:1614;top:68;width:2071;height:1545">
                  <v:group id="shape_0" style="position:absolute;left:2499;top:68;width:690;height:585">
                    <v:oval id="shape_0" fillcolor="white" stroked="t" o:allowincell="f" style="position:absolute;left:2544;top:68;width:599;height:5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499;top:157;width:68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 xml:space="preserve"> 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079,578" to="2618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39,593" to="3578,1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614;top:1028;width:600;height:585">
                    <v:oval id="shape_0" fillcolor="white" stroked="t" o:allowincell="f" style="position:absolute;left:1614;top:1028;width:599;height:5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704;top:1102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19;top:517;width:44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4;top:546;width:44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54;top:1028;width:600;height:585">
                  <v:oval id="shape_0" fillcolor="white" stroked="t" o:allowincell="f" style="position:absolute;left:3354;top:1028;width:599;height:5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429;top:1102;width:44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l-SI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Početno stab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</wp:posOffset>
                </wp:positionH>
                <wp:positionV relativeFrom="paragraph">
                  <wp:posOffset>221615</wp:posOffset>
                </wp:positionV>
                <wp:extent cx="2034540" cy="16224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1622520"/>
                          <a:chOff x="0" y="0"/>
                          <a:chExt cx="2034720" cy="1622520"/>
                        </a:xfrm>
                      </wpg:grpSpPr>
                      <wpg:grpSp>
                        <wpg:cNvGrpSpPr/>
                        <wpg:grpSpPr>
                          <a:xfrm>
                            <a:off x="0" y="641520"/>
                            <a:ext cx="1486080" cy="98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14360" cy="981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61960" y="0"/>
                                <a:ext cx="438120" cy="37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0"/>
                                  <a:ext cx="380880" cy="37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520"/>
                                  <a:ext cx="4381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l-SI" w:bidi="ar-SA"/>
                                      </w:rPr>
                                      <w:t xml:space="preserve"> 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95200" y="323640"/>
                                <a:ext cx="34308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333360"/>
                                <a:ext cx="34308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09480"/>
                                <a:ext cx="380880" cy="37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0880" cy="37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46800"/>
                                  <a:ext cx="28584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l-SI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7040" y="28512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880" y="30348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04840" y="609480"/>
                              <a:ext cx="380880" cy="37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088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520" y="4680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10600" y="0"/>
                            <a:ext cx="438120" cy="371520"/>
                          </a:xfrm>
                        </wpg:grpSpPr>
                        <wps:wsp>
                          <wps:cNvSpPr/>
                          <wps:spPr>
                            <a:xfrm>
                              <a:off x="28440" y="0"/>
                              <a:ext cx="380880" cy="37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6520"/>
                              <a:ext cx="43812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l-SI" w:bidi="ar-SA"/>
                                  </w:rPr>
                                  <w:t xml:space="preserve"> 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43840" y="324000"/>
                            <a:ext cx="34308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333360"/>
                            <a:ext cx="34308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680" y="285120"/>
                            <a:ext cx="2858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303480"/>
                            <a:ext cx="2858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3480" y="609480"/>
                            <a:ext cx="380880" cy="37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37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47160"/>
                              <a:ext cx="28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l-SI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17.45pt;width:160.2pt;height:127.8pt" coordorigin="330,349" coordsize="3204,2556">
                <v:group id="shape_0" style="position:absolute;left:330;top:1359;width:2340;height:1545">
                  <v:group id="shape_0" style="position:absolute;left:330;top:1359;width:2070;height:1545">
                    <v:group id="shape_0" style="position:absolute;left:1215;top:1359;width:690;height:585">
                      <v:oval id="shape_0" fillcolor="white" stroked="t" o:allowincell="f" style="position:absolute;left:1260;top:1359;width:599;height:5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215;top:1449;width:68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795,1869" to="1334,23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5,1884" to="2294,2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30;top:2319;width:600;height:585">
                      <v:oval id="shape_0" fillcolor="white" stroked="t" o:allowincell="f" style="position:absolute;left:330;top:2319;width:599;height:5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420;top:2393;width:44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35;top:1809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50;top:1837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70;top:2319;width:600;height:585">
                    <v:oval id="shape_0" fillcolor="white" stroked="t" o:allowincell="f" style="position:absolute;left:2070;top:2319;width:599;height:5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145;top:2393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079;top:349;width:690;height:585">
                  <v:oval id="shape_0" fillcolor="white" stroked="t" o:allowincell="f" style="position:absolute;left:2124;top:349;width:599;height:5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079;top:438;width:68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l-SI" w:bidi="ar-SA"/>
                            </w:rPr>
                            <w:t xml:space="preserve">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59,859" to="2198,13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9,874" to="3158,1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99;top:798;width:4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827;width:4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34;top:1309;width:600;height:585">
                  <v:oval id="shape_0" fillcolor="white" stroked="t" o:allowincell="f" style="position:absolute;left:2934;top:1309;width:599;height:5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09;top:1383;width:44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l-SI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Lista: 2(D+K), 2(R), 2(B), 5(A) </w:t>
      </w:r>
    </w:p>
    <w:p>
      <w:pPr>
        <w:pStyle w:val="Normal"/>
        <w:numPr>
          <w:ilvl w:val="0"/>
          <w:numId w:val="2"/>
        </w:numPr>
        <w:rPr/>
      </w:pPr>
      <w:r>
        <w:rPr/>
        <w:t>Stab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1230</wp:posOffset>
                </wp:positionH>
                <wp:positionV relativeFrom="paragraph">
                  <wp:posOffset>-35560</wp:posOffset>
                </wp:positionV>
                <wp:extent cx="2065020" cy="220726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4960" cy="2207160"/>
                          <a:chOff x="0" y="0"/>
                          <a:chExt cx="2064960" cy="2207160"/>
                        </a:xfrm>
                      </wpg:grpSpPr>
                      <wpg:grpSp>
                        <wpg:cNvGrpSpPr/>
                        <wpg:grpSpPr>
                          <a:xfrm>
                            <a:off x="30600" y="585000"/>
                            <a:ext cx="2034720" cy="162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41160"/>
                              <a:ext cx="1486080" cy="981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14360" cy="98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61960" y="0"/>
                                  <a:ext cx="438120" cy="37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440" y="0"/>
                                    <a:ext cx="380880" cy="37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6520"/>
                                    <a:ext cx="43812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sl-SI" w:bidi="ar-SA"/>
                                        </w:rPr>
                                        <w:t xml:space="preserve">  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95200" y="324000"/>
                                  <a:ext cx="343080" cy="32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4680" y="333360"/>
                                  <a:ext cx="343080" cy="28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09480"/>
                                  <a:ext cx="380880" cy="37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880" cy="37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880" y="47160"/>
                                    <a:ext cx="28584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sl-SI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7040" y="285120"/>
                                  <a:ext cx="28584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520" y="303480"/>
                                  <a:ext cx="28584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4840" y="609480"/>
                                <a:ext cx="380880" cy="37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0880" cy="37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47160"/>
                                  <a:ext cx="28584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l-SI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10600" y="0"/>
                              <a:ext cx="438120" cy="37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0"/>
                                <a:ext cx="38088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520"/>
                                <a:ext cx="43812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 xml:space="preserve">  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843840" y="323640"/>
                              <a:ext cx="34308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333360"/>
                              <a:ext cx="3430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5680" y="285120"/>
                              <a:ext cx="28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7160" y="303480"/>
                              <a:ext cx="28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53480" y="609480"/>
                              <a:ext cx="380880" cy="37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088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520" y="4680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314360" cy="98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61960" y="0"/>
                              <a:ext cx="438120" cy="37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0"/>
                                <a:ext cx="38088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520"/>
                                <a:ext cx="43812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 xml:space="preserve">  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295200" y="324000"/>
                              <a:ext cx="34308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333360"/>
                              <a:ext cx="3430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09480"/>
                              <a:ext cx="380880" cy="37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088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240" y="4716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7040" y="285120"/>
                              <a:ext cx="28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303480"/>
                              <a:ext cx="28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9pt;margin-top:-2.8pt;width:162.6pt;height:173.75pt" coordorigin="3498,-56" coordsize="3252,3475">
                <v:group id="shape_0" style="position:absolute;left:3546;top:865;width:3204;height:2555">
                  <v:group id="shape_0" style="position:absolute;left:3546;top:1875;width:2340;height:1544">
                    <v:group id="shape_0" style="position:absolute;left:3546;top:1875;width:2070;height:1544">
                      <v:group id="shape_0" style="position:absolute;left:4431;top:1875;width:690;height:585">
                        <v:oval id="shape_0" fillcolor="white" stroked="t" o:allowincell="f" style="position:absolute;left:4476;top:1875;width:599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4431;top:1964;width:68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l-SI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4011,2385" to="4550,28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1,2400" to="5510,28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546;top:2835;width:600;height:585">
                        <v:oval id="shape_0" fillcolor="white" stroked="t" o:allowincell="f" style="position:absolute;left:3546;top:2835;width:599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3636;top:2909;width:44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l-SI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951;top:2324;width:44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66;top:2353;width:44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286;top:2835;width:600;height:585">
                      <v:oval id="shape_0" fillcolor="white" stroked="t" o:allowincell="f" style="position:absolute;left:5286;top:2835;width:599;height:5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5361;top:2909;width:44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5295;top:865;width:690;height:585">
                    <v:oval id="shape_0" fillcolor="white" stroked="t" o:allowincell="f" style="position:absolute;left:5340;top:865;width:599;height:5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5295;top:954;width:68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 xml:space="preserve"> 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875,1375" to="5414,18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5,1390" to="6374,18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15;top:1314;width:44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0;top:1343;width:44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150;top:1825;width:600;height:585">
                    <v:oval id="shape_0" fillcolor="white" stroked="t" o:allowincell="f" style="position:absolute;left:6150;top:1825;width:599;height:5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225;top:1899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498;top:-56;width:2070;height:1544">
                  <v:group id="shape_0" style="position:absolute;left:4383;top:-56;width:690;height:585">
                    <v:oval id="shape_0" fillcolor="white" stroked="t" o:allowincell="f" style="position:absolute;left:4428;top:-56;width:599;height:5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383;top:33;width:68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 xml:space="preserve">  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963,454" to="4502,9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23,469" to="5462,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498;top:904;width:600;height:585">
                    <v:oval id="shape_0" fillcolor="white" stroked="t" o:allowincell="f" style="position:absolute;left:3498;top:904;width:599;height:5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588;top:978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03;top:393;width:44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8;top:422;width:44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Lista: 2(B), 4(D+K+R), 5(A) </w:t>
      </w:r>
    </w:p>
    <w:p>
      <w:pPr>
        <w:pStyle w:val="Normal"/>
        <w:numPr>
          <w:ilvl w:val="0"/>
          <w:numId w:val="2"/>
        </w:numPr>
        <w:rPr/>
      </w:pPr>
      <w:r>
        <w:rPr/>
        <w:t>Stab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3630</wp:posOffset>
                </wp:positionH>
                <wp:positionV relativeFrom="paragraph">
                  <wp:posOffset>179070</wp:posOffset>
                </wp:positionV>
                <wp:extent cx="2628900" cy="2800350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800440"/>
                          <a:chOff x="0" y="0"/>
                          <a:chExt cx="2629080" cy="2800440"/>
                        </a:xfrm>
                      </wpg:grpSpPr>
                      <wpg:grpSp>
                        <wpg:cNvGrpSpPr/>
                        <wpg:grpSpPr>
                          <a:xfrm>
                            <a:off x="563760" y="592920"/>
                            <a:ext cx="2064960" cy="220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0600" y="585000"/>
                              <a:ext cx="2034720" cy="162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41520"/>
                                <a:ext cx="1486080" cy="98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14360" cy="981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61960" y="0"/>
                                    <a:ext cx="438120" cy="37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8440" y="0"/>
                                      <a:ext cx="380880" cy="371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56520"/>
                                      <a:ext cx="438120" cy="295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sl-SI" w:bidi="ar-SA"/>
                                          </w:rPr>
                                          <w:t xml:space="preserve">  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295200" y="323640"/>
                                    <a:ext cx="343080" cy="32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5040" y="333360"/>
                                    <a:ext cx="343080" cy="28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9480"/>
                                    <a:ext cx="380880" cy="37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0880" cy="371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240" y="46800"/>
                                      <a:ext cx="285840" cy="295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sl-SI" w:bidi="ar-SA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57040" y="285120"/>
                                    <a:ext cx="28584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303480"/>
                                    <a:ext cx="28584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04840" y="609480"/>
                                  <a:ext cx="380880" cy="37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880" cy="37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520" y="46800"/>
                                    <a:ext cx="28584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sl-SI" w:bidi="ar-SA"/>
                                        </w:rPr>
                                        <w:t>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10600" y="0"/>
                                <a:ext cx="438120" cy="37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0"/>
                                  <a:ext cx="380880" cy="37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520"/>
                                  <a:ext cx="4381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l-SI" w:bidi="ar-SA"/>
                                      </w:rPr>
                                      <w:t xml:space="preserve">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843840" y="324000"/>
                                <a:ext cx="34308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3680" y="333360"/>
                                <a:ext cx="34308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05680" y="28512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77520" y="30348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653480" y="609480"/>
                                <a:ext cx="380880" cy="37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0880" cy="37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47160"/>
                                  <a:ext cx="28584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l-SI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14360" cy="981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61960" y="0"/>
                                <a:ext cx="438120" cy="37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800" y="0"/>
                                  <a:ext cx="380880" cy="37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520"/>
                                  <a:ext cx="4381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l-SI" w:bidi="ar-SA"/>
                                      </w:rPr>
                                      <w:t xml:space="preserve">  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95560" y="324000"/>
                                <a:ext cx="34308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333720"/>
                                <a:ext cx="34308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09840"/>
                                <a:ext cx="380880" cy="37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0880" cy="37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46800"/>
                                  <a:ext cx="28584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l-SI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7400" y="28512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880" y="30384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314360" cy="98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61960" y="0"/>
                              <a:ext cx="438120" cy="37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0"/>
                                <a:ext cx="38088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520"/>
                                <a:ext cx="43812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 xml:space="preserve">  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295200" y="324000"/>
                              <a:ext cx="34308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333360"/>
                              <a:ext cx="3430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09480"/>
                              <a:ext cx="380880" cy="37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088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240" y="4716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7040" y="285120"/>
                              <a:ext cx="28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303480"/>
                              <a:ext cx="28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9pt;margin-top:14.1pt;width:206.95pt;height:220.5pt" coordorigin="3738,282" coordsize="4139,4410">
                <v:group id="shape_0" style="position:absolute;left:4626;top:1215;width:3252;height:3477">
                  <v:group id="shape_0" style="position:absolute;left:4674;top:2137;width:3203;height:2555">
                    <v:group id="shape_0" style="position:absolute;left:4674;top:3147;width:2339;height:1545">
                      <v:group id="shape_0" style="position:absolute;left:4674;top:3147;width:2070;height:1545">
                        <v:group id="shape_0" style="position:absolute;left:5559;top:3147;width:690;height:585">
                          <v:oval id="shape_0" fillcolor="white" stroked="t" o:allowincell="f" style="position:absolute;left:5604;top:3147;width:599;height:5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f" style="position:absolute;left:5559;top:3236;width:689;height:4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 xml:space="preserve">  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5139,3657" to="5678,416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99,3672" to="6638,41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674;top:4107;width:600;height:585">
                          <v:oval id="shape_0" fillcolor="white" stroked="t" o:allowincell="f" style="position:absolute;left:4674;top:4107;width:599;height:5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f" style="position:absolute;left:4764;top:4181;width:449;height:4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5079;top:3596;width:44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94;top:3625;width:44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14;top:4107;width:600;height:585">
                        <v:oval id="shape_0" fillcolor="white" stroked="t" o:allowincell="f" style="position:absolute;left:6414;top:4107;width:599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6489;top:4181;width:44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l-SI" w:bidi="ar-SA"/>
                                  </w:rPr>
                                  <w:t>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6423;top:2137;width:690;height:585">
                      <v:oval id="shape_0" fillcolor="white" stroked="t" o:allowincell="f" style="position:absolute;left:6468;top:2137;width:599;height:5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6423;top:2226;width:68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6003,2647" to="6542,31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3,2662" to="7502,3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943;top:2586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58;top:2615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278;top:3097;width:600;height:585">
                      <v:oval id="shape_0" fillcolor="white" stroked="t" o:allowincell="f" style="position:absolute;left:7278;top:3097;width:599;height:5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7353;top:3171;width:44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4626;top:1215;width:2071;height:1546">
                    <v:group id="shape_0" style="position:absolute;left:5511;top:1215;width:690;height:585">
                      <v:oval id="shape_0" fillcolor="white" stroked="t" o:allowincell="f" style="position:absolute;left:5556;top:1215;width:599;height:5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5511;top:1305;width:68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  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5091,1726" to="5630,22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1,1741" to="6590,21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626;top:2176;width:600;height:585">
                      <v:oval id="shape_0" fillcolor="white" stroked="t" o:allowincell="f" style="position:absolute;left:4626;top:2176;width:599;height:5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4716;top:2250;width:44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031;top:1665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46;top:1694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738;top:282;width:2070;height:1544">
                  <v:group id="shape_0" style="position:absolute;left:4623;top:282;width:690;height:585">
                    <v:oval id="shape_0" fillcolor="white" stroked="t" o:allowincell="f" style="position:absolute;left:4668;top:282;width:599;height:5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623;top:371;width:68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 xml:space="preserve">  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203,792" to="4742,13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63,807" to="5702,1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738;top:1242;width:600;height:585">
                    <v:oval id="shape_0" fillcolor="white" stroked="t" o:allowincell="f" style="position:absolute;left:3738;top:1242;width:599;height:5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828;top:1316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143;top:731;width:44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8;top:760;width:44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sta: 5(A), 6(B+D+K+R),  </w:t>
      </w:r>
    </w:p>
    <w:p>
      <w:pPr>
        <w:pStyle w:val="Normal"/>
        <w:numPr>
          <w:ilvl w:val="0"/>
          <w:numId w:val="2"/>
        </w:numPr>
        <w:rPr/>
      </w:pPr>
      <w:r>
        <w:rPr/>
        <w:t>Stab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iran niz ABRAKADABRA: 0 10 111 0 1101 0 1100 0 10 111 0</w:t>
      </w:r>
    </w:p>
    <w:p>
      <w:pPr>
        <w:pStyle w:val="Normal"/>
        <w:rPr/>
      </w:pPr>
      <w:r>
        <w:rPr/>
        <w:t>Dužina kodiranog niza: 23 bita</w:t>
      </w:r>
    </w:p>
    <w:p>
      <w:pPr>
        <w:pStyle w:val="Normal"/>
        <w:rPr/>
      </w:pPr>
      <w:r>
        <w:rPr/>
        <w:t>Dužina originalnog niza (5 različitih znakova, potrebno 3 bita po znaku) 11x3bita=33bita</w:t>
      </w:r>
    </w:p>
    <w:p>
      <w:pPr>
        <w:pStyle w:val="Normal"/>
        <w:rPr/>
      </w:pPr>
      <w:r>
        <w:rPr/>
      </w:r>
    </w:p>
    <w:p>
      <w:pPr>
        <w:pStyle w:val="Address"/>
        <w:spacing w:before="0" w:after="60"/>
        <w:rPr>
          <w:iCs/>
        </w:rPr>
      </w:pPr>
      <w:r>
        <w:rPr>
          <w:iCs/>
        </w:rPr>
        <w:t>Ekspanzija</w:t>
      </w:r>
    </w:p>
    <w:p>
      <w:pPr>
        <w:pStyle w:val="Normal"/>
        <w:numPr>
          <w:ilvl w:val="0"/>
          <w:numId w:val="2"/>
        </w:numPr>
        <w:rPr/>
      </w:pPr>
      <w:r>
        <w:rPr/>
        <w:t>Obavlja se tako što se za svaki originalni znak polazi od korena stabla i napreduje po granama prateći kodnu povorku bitova komprimovane poruke, sve dok se ne stigne do lista stabla</w:t>
      </w:r>
    </w:p>
    <w:p>
      <w:pPr>
        <w:pStyle w:val="Address"/>
        <w:spacing w:before="0" w:after="60"/>
        <w:rPr>
          <w:iCs/>
        </w:rPr>
      </w:pPr>
      <w:r>
        <w:rPr>
          <w:iCs/>
        </w:rPr>
      </w:r>
    </w:p>
    <w:p>
      <w:pPr>
        <w:pStyle w:val="Address"/>
        <w:spacing w:before="0" w:after="60"/>
        <w:rPr>
          <w:iCs/>
        </w:rPr>
      </w:pPr>
      <w:r>
        <w:rPr>
          <w:iCs/>
        </w:rPr>
        <w:t>Rezime</w:t>
      </w:r>
    </w:p>
    <w:p>
      <w:pPr>
        <w:pStyle w:val="Normal"/>
        <w:numPr>
          <w:ilvl w:val="0"/>
          <w:numId w:val="2"/>
        </w:numPr>
        <w:rPr/>
      </w:pPr>
      <w:r>
        <w:rPr/>
        <w:t>Ovo kodiranje se naziva prefiksnim</w:t>
      </w:r>
    </w:p>
    <w:p>
      <w:pPr>
        <w:pStyle w:val="Normal"/>
        <w:numPr>
          <w:ilvl w:val="0"/>
          <w:numId w:val="2"/>
        </w:numPr>
        <w:rPr/>
      </w:pPr>
      <w:r>
        <w:rPr/>
        <w:t>Kod jednog podatka ne sme biti prefiks koda drugog podatka</w:t>
      </w:r>
    </w:p>
    <w:p>
      <w:pPr>
        <w:pStyle w:val="Normal"/>
        <w:numPr>
          <w:ilvl w:val="0"/>
          <w:numId w:val="2"/>
        </w:numPr>
        <w:rPr/>
      </w:pPr>
      <w:r>
        <w:rPr/>
        <w:t>Nema potrebe za separatorom između kodova</w:t>
      </w:r>
    </w:p>
    <w:p>
      <w:pPr>
        <w:pStyle w:val="Normal"/>
        <w:numPr>
          <w:ilvl w:val="0"/>
          <w:numId w:val="2"/>
        </w:numPr>
        <w:rPr/>
      </w:pPr>
      <w:r>
        <w:rPr/>
        <w:t>Metoda je pogodna za kompresiju tekstova na nekom jeziku, kada se unapred poznaju frekvencije</w:t>
      </w:r>
      <w:r>
        <w:br w:type="page"/>
      </w:r>
    </w:p>
    <w:p>
      <w:pPr>
        <w:pStyle w:val="Address"/>
        <w:spacing w:before="0" w:after="60"/>
        <w:rPr>
          <w:iCs/>
        </w:rPr>
      </w:pPr>
      <w:r>
        <w:rPr>
          <w:iCs/>
        </w:rPr>
        <w:t>Drugi primer</w:t>
      </w:r>
    </w:p>
    <w:p>
      <w:pPr>
        <w:pStyle w:val="Normal"/>
        <w:rPr/>
      </w:pPr>
      <w:r>
        <w:rPr/>
        <w:t>(iz Tutorial by Justin Case, Spring 1999)</w:t>
      </w:r>
    </w:p>
    <w:p>
      <w:pPr>
        <w:pStyle w:val="Normal"/>
        <w:numPr>
          <w:ilvl w:val="0"/>
          <w:numId w:val="2"/>
        </w:numPr>
        <w:rPr/>
      </w:pPr>
      <w:r>
        <w:rPr/>
        <w:t>Tabela frekvencija (broja ponavljanja) podataka (znakova) u tekstu je:</w:t>
      </w:r>
    </w:p>
    <w:p>
      <w:pPr>
        <w:pStyle w:val="Normal"/>
        <w:ind w:firstLine="360"/>
        <w:rPr/>
      </w:pPr>
      <w:r>
        <w:rPr/>
        <w:t xml:space="preserve">E-29, I-4, N-7, P-12, S-5, T-8 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7250</wp:posOffset>
                </wp:positionH>
                <wp:positionV relativeFrom="paragraph">
                  <wp:posOffset>113665</wp:posOffset>
                </wp:positionV>
                <wp:extent cx="1485900" cy="9810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81000"/>
                          <a:chOff x="0" y="0"/>
                          <a:chExt cx="1486080" cy="98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4360" cy="98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61960" y="0"/>
                              <a:ext cx="438120" cy="37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0"/>
                                <a:ext cx="38088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520"/>
                                <a:ext cx="43812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295200" y="324000"/>
                              <a:ext cx="34308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333360"/>
                              <a:ext cx="3430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09480"/>
                              <a:ext cx="380880" cy="37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088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240" y="4716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l-SI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7040" y="285120"/>
                              <a:ext cx="28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303480"/>
                              <a:ext cx="28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04840" y="609480"/>
                            <a:ext cx="380880" cy="37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37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47160"/>
                              <a:ext cx="28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l-SI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pt;margin-top:8.95pt;width:117pt;height:77.25pt" coordorigin="7350,179" coordsize="2340,1545">
                <v:group id="shape_0" style="position:absolute;left:7350;top:179;width:2071;height:1545">
                  <v:group id="shape_0" style="position:absolute;left:8235;top:179;width:690;height:585">
                    <v:oval id="shape_0" fillcolor="white" stroked="t" o:allowincell="f" style="position:absolute;left:8280;top:179;width:599;height:5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8235;top:268;width:68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815,689" to="8354,11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75,704" to="9314,1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350;top:1139;width:600;height:585">
                    <v:oval id="shape_0" fillcolor="white" stroked="t" o:allowincell="f" style="position:absolute;left:7350;top:1139;width:599;height:5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440;top:1213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l-SI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755;top:628;width:44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71;top:657;width:44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90;top:1139;width:600;height:585">
                  <v:oval id="shape_0" fillcolor="white" stroked="t" o:allowincell="f" style="position:absolute;left:9090;top:1139;width:599;height:5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9165;top:1213;width:44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l-SI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Najpre se formira sortirana lista po neopadajućim frekvencijama:</w:t>
      </w:r>
    </w:p>
    <w:p>
      <w:pPr>
        <w:pStyle w:val="TextBody"/>
        <w:ind w:right="5146" w:firstLine="360"/>
        <w:rPr/>
      </w:pPr>
      <w:r>
        <w:rPr/>
        <w:t>[4(I), 5(S), 7(N), 8(T), 12(P), 29(E)]</w:t>
      </w:r>
    </w:p>
    <w:p>
      <w:pPr>
        <w:pStyle w:val="Normal"/>
        <w:numPr>
          <w:ilvl w:val="0"/>
          <w:numId w:val="2"/>
        </w:numPr>
        <w:rPr/>
      </w:pPr>
      <w:r>
        <w:rPr/>
        <w:t>Formira se binarno stablo za elemente liste koji sadrže I i S</w:t>
      </w:r>
    </w:p>
    <w:p>
      <w:pPr>
        <w:pStyle w:val="Normal"/>
        <w:numPr>
          <w:ilvl w:val="0"/>
          <w:numId w:val="2"/>
        </w:numPr>
        <w:rPr/>
      </w:pPr>
      <w:r>
        <w:rPr/>
        <w:t>Zamene se elementi I u S u listi elementom čija je frekvencija 9</w:t>
        <w:br/>
        <w:t>pa se lista ponovo sortira:</w:t>
      </w:r>
    </w:p>
    <w:p>
      <w:pPr>
        <w:pStyle w:val="TextBody"/>
        <w:ind w:right="5146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3925</wp:posOffset>
                </wp:positionH>
                <wp:positionV relativeFrom="paragraph">
                  <wp:posOffset>147955</wp:posOffset>
                </wp:positionV>
                <wp:extent cx="1485900" cy="9810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81000"/>
                          <a:chOff x="0" y="0"/>
                          <a:chExt cx="1486080" cy="98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4360" cy="98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61960" y="0"/>
                              <a:ext cx="438120" cy="37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0"/>
                                <a:ext cx="38088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520"/>
                                <a:ext cx="43812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295200" y="324000"/>
                              <a:ext cx="34308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333360"/>
                              <a:ext cx="3430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09480"/>
                              <a:ext cx="380880" cy="37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088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240" y="4716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7040" y="285120"/>
                              <a:ext cx="28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303480"/>
                              <a:ext cx="28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04840" y="609480"/>
                            <a:ext cx="380880" cy="37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37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47160"/>
                              <a:ext cx="28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5pt;margin-top:11.65pt;width:117pt;height:77.25pt" coordorigin="7455,233" coordsize="2340,1545">
                <v:group id="shape_0" style="position:absolute;left:7455;top:233;width:2071;height:1545">
                  <v:group id="shape_0" style="position:absolute;left:8340;top:233;width:690;height:585">
                    <v:oval id="shape_0" fillcolor="white" stroked="t" o:allowincell="f" style="position:absolute;left:8385;top:233;width:599;height:5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8340;top:322;width:68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920,743" to="8459,1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80,758" to="9419,1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455;top:1193;width:600;height:585">
                    <v:oval id="shape_0" fillcolor="white" stroked="t" o:allowincell="f" style="position:absolute;left:7455;top:1193;width:599;height:5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545;top:1267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860;top:682;width:44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5;top:711;width:44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195;top:1193;width:600;height:585">
                  <v:oval id="shape_0" fillcolor="white" stroked="t" o:allowincell="f" style="position:absolute;left:9195;top:1193;width:599;height:5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9270;top:1267;width:44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[7(N), 8(T), 9(I+S), 12(P), 29(E)]</w:t>
      </w:r>
    </w:p>
    <w:p>
      <w:pPr>
        <w:pStyle w:val="Normal"/>
        <w:numPr>
          <w:ilvl w:val="0"/>
          <w:numId w:val="2"/>
        </w:numPr>
        <w:rPr/>
      </w:pPr>
      <w:r>
        <w:rPr/>
        <w:t>Konstruiše se drvo ponovo uzimajući dva elementa sa početka</w:t>
      </w:r>
    </w:p>
    <w:p>
      <w:pPr>
        <w:pStyle w:val="Normal"/>
        <w:numPr>
          <w:ilvl w:val="0"/>
          <w:numId w:val="2"/>
        </w:numPr>
        <w:rPr/>
      </w:pPr>
      <w:r>
        <w:rPr/>
        <w:t>Zamene se elementi N u T u listi elementom čija je frekvencija 15</w:t>
        <w:br/>
        <w:t>pa se lista ponovo sortira:</w:t>
      </w:r>
    </w:p>
    <w:p>
      <w:pPr>
        <w:pStyle w:val="Normal"/>
        <w:ind w:firstLine="360"/>
        <w:rPr/>
      </w:pPr>
      <w:r>
        <w:rPr/>
        <w:t>[9(I+S), 12(P), 15(N+T), 29(E)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23190</wp:posOffset>
                </wp:positionV>
                <wp:extent cx="2019300" cy="15906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590840"/>
                          <a:chOff x="0" y="0"/>
                          <a:chExt cx="2019240" cy="159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98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14360" cy="981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61960" y="0"/>
                                <a:ext cx="438120" cy="37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0"/>
                                  <a:ext cx="380880" cy="37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520"/>
                                  <a:ext cx="4381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95200" y="324000"/>
                                <a:ext cx="34308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333360"/>
                                <a:ext cx="34308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09480"/>
                                <a:ext cx="380880" cy="37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0880" cy="37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47160"/>
                                  <a:ext cx="28584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57040" y="28512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880" y="30348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04840" y="609480"/>
                              <a:ext cx="380880" cy="37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088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520" y="4716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5360" y="894600"/>
                            <a:ext cx="647640" cy="69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4720"/>
                              <a:ext cx="380880" cy="37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088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5680" y="46800"/>
                                <a:ext cx="26676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6760" y="0"/>
                              <a:ext cx="380880" cy="362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8160" y="38880"/>
                                <a:ext cx="34308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38200" y="912960"/>
                            <a:ext cx="581040" cy="677520"/>
                          </a:xfrm>
                        </wpg:grpSpPr>
                        <wps:wsp>
                          <wps:cNvSpPr/>
                          <wps:spPr>
                            <a:xfrm>
                              <a:off x="200160" y="306360"/>
                              <a:ext cx="380880" cy="37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80"/>
                              <a:ext cx="3430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840" y="0"/>
                              <a:ext cx="28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353160"/>
                              <a:ext cx="28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9.7pt;width:159.05pt;height:125.25pt" coordorigin="7020,194" coordsize="3181,2505">
                <v:group id="shape_0" style="position:absolute;left:7020;top:194;width:2340;height:1544">
                  <v:group id="shape_0" style="position:absolute;left:7020;top:194;width:2071;height:1544">
                    <v:group id="shape_0" style="position:absolute;left:7905;top:194;width:690;height:585">
                      <v:oval id="shape_0" fillcolor="white" stroked="t" o:allowincell="f" style="position:absolute;left:7950;top:194;width:599;height:5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7905;top:283;width:68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7485,704" to="8024,12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46,719" to="8985,1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020;top:1154;width:600;height:585">
                      <v:oval id="shape_0" fillcolor="white" stroked="t" o:allowincell="f" style="position:absolute;left:7020;top:1154;width:599;height:5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7110;top:1228;width:44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425;top:643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41;top:672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760;top:1154;width:600;height:585">
                    <v:oval id="shape_0" fillcolor="white" stroked="t" o:allowincell="f" style="position:absolute;left:8760;top:1154;width:599;height:5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8835;top:1228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800;top:1603;width:1019;height:1097">
                  <v:group id="shape_0" style="position:absolute;left:7800;top:2114;width:600;height:585">
                    <v:oval id="shape_0" fillcolor="white" stroked="t" o:allowincell="f" style="position:absolute;left:7800;top:2114;width:599;height:5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935;top:2188;width:41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220;top:1603;width:599;height:570">
                    <v:line id="shape_0" from="8281,1664" to="8820,21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220;top:1603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9285;top:1632;width:916;height:1068">
                  <v:oval id="shape_0" fillcolor="white" stroked="t" o:allowincell="f" style="position:absolute;left:9600;top:2114;width:599;height:5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285,1679" to="9824,2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480;top:1632;width:44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75;top:2188;width:44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Konstruiše se drvo ponovo uzimajući dva elementa sa poče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stupak se nastavlja:</w:t>
      </w:r>
    </w:p>
    <w:p>
      <w:pPr>
        <w:pStyle w:val="DefinitionTerm"/>
        <w:spacing w:before="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625</wp:posOffset>
                </wp:positionH>
                <wp:positionV relativeFrom="paragraph">
                  <wp:posOffset>55245</wp:posOffset>
                </wp:positionV>
                <wp:extent cx="2486025" cy="2324100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2324160"/>
                          <a:chOff x="0" y="0"/>
                          <a:chExt cx="2486160" cy="2324160"/>
                        </a:xfrm>
                      </wpg:grpSpPr>
                      <wpg:grpSp>
                        <wpg:cNvGrpSpPr/>
                        <wpg:grpSpPr>
                          <a:xfrm>
                            <a:off x="1123920" y="912960"/>
                            <a:ext cx="1019160" cy="73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3240"/>
                              <a:ext cx="380880" cy="37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088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5680" y="47160"/>
                                <a:ext cx="26676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219240" y="48960"/>
                              <a:ext cx="17136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20" y="10440"/>
                              <a:ext cx="28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8280" y="353880"/>
                              <a:ext cx="380880" cy="37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29880"/>
                              <a:ext cx="22860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28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381960"/>
                              <a:ext cx="2858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486160" cy="232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76120" y="0"/>
                              <a:ext cx="1486080" cy="981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14360" cy="98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61960" y="0"/>
                                  <a:ext cx="438120" cy="37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800" y="0"/>
                                    <a:ext cx="380880" cy="37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6520"/>
                                    <a:ext cx="43812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95560" y="324000"/>
                                  <a:ext cx="343080" cy="32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333360"/>
                                  <a:ext cx="343080" cy="28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09480"/>
                                  <a:ext cx="380880" cy="37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880" cy="37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7160"/>
                                    <a:ext cx="28584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7400" y="285120"/>
                                  <a:ext cx="28584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303480"/>
                                  <a:ext cx="28584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4840" y="609480"/>
                                <a:ext cx="380880" cy="37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0880" cy="37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80" y="47160"/>
                                  <a:ext cx="28584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32040"/>
                              <a:ext cx="1019160" cy="73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3240"/>
                                <a:ext cx="380880" cy="37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0880" cy="37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47160"/>
                                  <a:ext cx="28584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19240" y="48960"/>
                                <a:ext cx="17136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1044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38280" y="353880"/>
                                <a:ext cx="38088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0" y="29880"/>
                                <a:ext cx="22860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5800" y="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6720" y="38160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67000" y="1589400"/>
                              <a:ext cx="1019160" cy="73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3240"/>
                                <a:ext cx="380880" cy="37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0880" cy="37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680" y="46800"/>
                                  <a:ext cx="26676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18880" y="48960"/>
                                <a:ext cx="17136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1008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37920" y="353880"/>
                                <a:ext cx="38088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0" y="29880"/>
                                <a:ext cx="22860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5800" y="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6720" y="38160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4.35pt;width:195.75pt;height:183pt" coordorigin="675,87" coordsize="3915,3660">
                <v:group id="shape_0" style="position:absolute;left:2445;top:1524;width:1606;height:1157">
                  <v:group id="shape_0" style="position:absolute;left:2445;top:2097;width:600;height:585">
                    <v:oval id="shape_0" fillcolor="white" stroked="t" o:allowincell="f" style="position:absolute;left:2445;top:2097;width:599;height:5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580;top:2171;width:41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790,1602" to="3059,21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460;top:1541;width:44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3450;top:2082;width:599;height:5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375,1572" to="3734,2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525;top:1524;width:44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5;top:2126;width:44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5;top:87;width:3915;height:3660">
                  <v:group id="shape_0" style="position:absolute;left:1110;top:87;width:2340;height:1544">
                    <v:group id="shape_0" style="position:absolute;left:1110;top:87;width:2071;height:1544">
                      <v:group id="shape_0" style="position:absolute;left:1995;top:87;width:690;height:585">
                        <v:oval id="shape_0" fillcolor="white" stroked="t" o:allowincell="f" style="position:absolute;left:2040;top:87;width:599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1995;top:176;width:68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575,597" to="2114,110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35,612" to="3074,10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110;top:1047;width:600;height:585">
                        <v:oval id="shape_0" fillcolor="white" stroked="t" o:allowincell="f" style="position:absolute;left:1110;top:1047;width:599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1200;top:1121;width:44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515;top:536;width:44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30;top:565;width:44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1047;width:600;height:585">
                      <v:oval id="shape_0" fillcolor="white" stroked="t" o:allowincell="f" style="position:absolute;left:2850;top:1047;width:599;height:5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25;top:1121;width:44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675;top:1555;width:1606;height:1157">
                    <v:group id="shape_0" style="position:absolute;left:675;top:2127;width:600;height:585">
                      <v:oval id="shape_0" fillcolor="white" stroked="t" o:allowincell="f" style="position:absolute;left:675;top:2127;width:599;height:5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735;top:2201;width:44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1020,1632" to="1289,21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90;top:1571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680;top:2112;width:599;height:5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605,1602" to="1964,21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755;top:1555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25;top:2155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85;top:2590;width:1605;height:1157">
                    <v:group id="shape_0" style="position:absolute;left:2985;top:3162;width:600;height:585">
                      <v:oval id="shape_0" fillcolor="white" stroked="t" o:allowincell="f" style="position:absolute;left:2985;top:3162;width:599;height:5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120;top:3235;width:41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3330,2667" to="3599,31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000;top:2606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3990;top:3147;width:599;height:5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915,2637" to="4274,3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065;top:2590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35;top:3191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0</wp:posOffset>
                </wp:positionH>
                <wp:positionV relativeFrom="paragraph">
                  <wp:posOffset>120650</wp:posOffset>
                </wp:positionV>
                <wp:extent cx="3057525" cy="28860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7480" cy="2886120"/>
                          <a:chOff x="0" y="0"/>
                          <a:chExt cx="3057480" cy="2886120"/>
                        </a:xfrm>
                      </wpg:grpSpPr>
                      <wpg:grpSp>
                        <wpg:cNvGrpSpPr/>
                        <wpg:grpSpPr>
                          <a:xfrm>
                            <a:off x="0" y="561960"/>
                            <a:ext cx="2486160" cy="232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590400" y="932040"/>
                              <a:ext cx="428760" cy="72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8760" cy="72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880" y="353880"/>
                                  <a:ext cx="380880" cy="37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880"/>
                                  <a:ext cx="228600" cy="33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400" y="0"/>
                                  <a:ext cx="28584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6320" y="38196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86160" cy="2324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23920" y="913320"/>
                                <a:ext cx="1019160" cy="73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62880"/>
                                  <a:ext cx="380880" cy="37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0880" cy="37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680" y="47160"/>
                                    <a:ext cx="26676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19240" y="48600"/>
                                  <a:ext cx="171360" cy="33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720" y="10080"/>
                                  <a:ext cx="28584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38280" y="353520"/>
                                  <a:ext cx="380880" cy="37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760" y="29520"/>
                                  <a:ext cx="228600" cy="33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28584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381600"/>
                                  <a:ext cx="28584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486160" cy="2324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6120" y="0"/>
                                  <a:ext cx="1486080" cy="981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14360" cy="981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61960" y="0"/>
                                      <a:ext cx="438120" cy="371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8800" y="0"/>
                                        <a:ext cx="380880" cy="371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56520"/>
                                        <a:ext cx="438120" cy="29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6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36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295560" y="324000"/>
                                      <a:ext cx="343080" cy="32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5040" y="333360"/>
                                      <a:ext cx="343080" cy="28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609480"/>
                                      <a:ext cx="380880" cy="371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80880" cy="371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7240" y="47160"/>
                                        <a:ext cx="285840" cy="295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6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5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57400" y="285120"/>
                                      <a:ext cx="285840" cy="295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28880" y="303480"/>
                                      <a:ext cx="285840" cy="295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04840" y="609480"/>
                                    <a:ext cx="380880" cy="37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0880" cy="371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880" y="47160"/>
                                      <a:ext cx="285840" cy="295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2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942480"/>
                                  <a:ext cx="390600" cy="72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52800"/>
                                    <a:ext cx="380880" cy="37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0880" cy="371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8160" y="47160"/>
                                      <a:ext cx="285840" cy="295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219240" y="38520"/>
                                    <a:ext cx="171360" cy="33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60" y="0"/>
                                    <a:ext cx="28584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7000" y="1589400"/>
                                  <a:ext cx="1019160" cy="734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63240"/>
                                    <a:ext cx="380880" cy="37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0880" cy="371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5680" y="47160"/>
                                      <a:ext cx="266760" cy="295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I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218880" y="48960"/>
                                    <a:ext cx="171360" cy="33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60" y="10080"/>
                                    <a:ext cx="28584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37920" y="353880"/>
                                    <a:ext cx="380880" cy="37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0" y="29880"/>
                                    <a:ext cx="228600" cy="33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0"/>
                                    <a:ext cx="28584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6720" y="381600"/>
                                    <a:ext cx="28584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6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114560" y="0"/>
                            <a:ext cx="1943280" cy="93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57320" y="217800"/>
                              <a:ext cx="885960" cy="71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7120"/>
                                <a:ext cx="59040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7960" y="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04720" y="344160"/>
                                <a:ext cx="380880" cy="37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0880" cy="37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440" y="28080"/>
                                  <a:ext cx="28584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27160"/>
                              <a:ext cx="743040" cy="363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6840"/>
                                <a:ext cx="74304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4240" y="0"/>
                              <a:ext cx="380880" cy="37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088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520" y="47160"/>
                                <a:ext cx="2858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9.5pt;width:240.8pt;height:227.25pt" coordorigin="4800,190" coordsize="4816,4545">
                <v:group id="shape_0" style="position:absolute;left:4800;top:1075;width:3915;height:3660">
                  <v:group id="shape_0" style="position:absolute;left:5730;top:2543;width:675;height:1142">
                    <v:group id="shape_0" style="position:absolute;left:5730;top:2543;width:675;height:1142">
                      <v:oval id="shape_0" fillcolor="white" stroked="t" o:allowincell="f" style="position:absolute;left:5805;top:3100;width:599;height:5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730,2590" to="6089,31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880;top:2543;width:44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850;top:3144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00;top:1075;width:3915;height:3660">
                    <v:group id="shape_0" style="position:absolute;left:6570;top:2513;width:1606;height:1157">
                      <v:group id="shape_0" style="position:absolute;left:6570;top:3085;width:600;height:585">
                        <v:oval id="shape_0" fillcolor="white" stroked="t" o:allowincell="f" style="position:absolute;left:6570;top:3085;width:599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6705;top:3159;width:41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6915,2590" to="7184,31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585;top:2529;width:44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7575;top:3070;width:599;height:5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500,2560" to="7859,30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650;top:2513;width:44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20;top:3114;width:44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800;top:1075;width:3915;height:3660">
                      <v:group id="shape_0" style="position:absolute;left:5235;top:1075;width:2340;height:1544">
                        <v:group id="shape_0" style="position:absolute;left:5235;top:1075;width:2071;height:1544">
                          <v:group id="shape_0" style="position:absolute;left:6120;top:1075;width:690;height:585">
                            <v:oval id="shape_0" fillcolor="white" stroked="t" o:allowincell="f" style="position:absolute;left:6165;top:1075;width:599;height:58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f" o:allowincell="f" style="position:absolute;left:6120;top:1164;width:689;height:46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line id="shape_0" from="5700,1585" to="6239,209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60,1600" to="7199,204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5235;top:2035;width:600;height:585">
                            <v:oval id="shape_0" fillcolor="white" stroked="t" o:allowincell="f" style="position:absolute;left:5235;top:2035;width:599;height:58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f" o:allowincell="f" style="position:absolute;left:5325;top:2109;width:449;height:46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5640;top:1524;width:449;height:4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855;top:1553;width:449;height:4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975;top:2035;width:600;height:585">
                          <v:oval id="shape_0" fillcolor="white" stroked="t" o:allowincell="f" style="position:absolute;left:6975;top:2035;width:599;height:5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f" style="position:absolute;left:7050;top:2109;width:449;height:4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800;top:2559;width:615;height:1140">
                        <v:group id="shape_0" style="position:absolute;left:4800;top:3115;width:600;height:585">
                          <v:oval id="shape_0" fillcolor="white" stroked="t" o:allowincell="f" style="position:absolute;left:4800;top:3115;width:599;height:5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f" style="position:absolute;left:4860;top:3189;width:449;height:4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5145,2620" to="5414,314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815;top:2559;width:44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10;top:3578;width:1605;height:1157">
                        <v:group id="shape_0" style="position:absolute;left:7110;top:4150;width:600;height:585">
                          <v:oval id="shape_0" fillcolor="white" stroked="t" o:allowincell="f" style="position:absolute;left:7110;top:4150;width:599;height:5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f" style="position:absolute;left:7245;top:4224;width:419;height:46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7455,3655" to="7724,417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7125;top:3594;width:44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white" stroked="t" o:allowincell="f" style="position:absolute;left:8115;top:4135;width:599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8040,3625" to="8399,41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8190;top:3578;width:44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60;top:4179;width:449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6555;top:190;width:3060;height:1470">
                  <v:group id="shape_0" style="position:absolute;left:8220;top:533;width:1395;height:1127">
                    <v:line id="shape_0" from="8220,670" to="9149,1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595;top:533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015;top:1075;width:600;height:585">
                      <v:oval id="shape_0" fillcolor="white" stroked="t" o:allowincell="f" style="position:absolute;left:9015;top:1075;width:599;height:5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9060;top:1119;width:44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6555;top:548;width:1169;height:572">
                    <v:line id="shape_0" from="6555,700" to="7724,11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915;top:548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680;top:190;width:600;height:585">
                    <v:oval id="shape_0" fillcolor="white" stroked="t" o:allowincell="f" style="position:absolute;left:7680;top:190;width:599;height:5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755;top:264;width:449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TextBody"/>
        <w:ind w:right="5146"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dne reči za originalne podatke (znake): E:1 I:0110 P:010 N:000 S:0111 T:001 </w:t>
      </w:r>
    </w:p>
    <w:p>
      <w:pPr>
        <w:pStyle w:val="Normal"/>
        <w:numPr>
          <w:ilvl w:val="0"/>
          <w:numId w:val="2"/>
        </w:numPr>
        <w:rPr/>
      </w:pPr>
      <w:r>
        <w:rPr/>
        <w:t>Koristeći ove kodove, neka poruka SENT biće kodirana kao 01111000001</w:t>
      </w:r>
      <w:r>
        <w:br w:type="page"/>
      </w:r>
    </w:p>
    <w:p>
      <w:pPr>
        <w:pStyle w:val="Heading2"/>
        <w:rPr/>
      </w:pPr>
      <w:r>
        <w:rPr/>
        <w:t>LZW kompresija</w:t>
      </w:r>
    </w:p>
    <w:p>
      <w:pPr>
        <w:pStyle w:val="Normal"/>
        <w:rPr/>
      </w:pPr>
      <w:r>
        <w:rPr>
          <w:sz w:val="20"/>
        </w:rPr>
        <w:t xml:space="preserve">[izvor: Mark Nelson, "LZW Data Compression", </w:t>
      </w:r>
      <w:r>
        <w:rPr>
          <w:i/>
          <w:iCs/>
          <w:sz w:val="20"/>
        </w:rPr>
        <w:t>Dr. Dobb's Journal</w:t>
      </w:r>
      <w:r>
        <w:rPr>
          <w:sz w:val="20"/>
        </w:rPr>
        <w:t>, October 1989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toda je dobila naziv po autorima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Lempel i Ziv (1977) osnovni algoritam</w:t>
      </w:r>
    </w:p>
    <w:p>
      <w:pPr>
        <w:pStyle w:val="TextBodyIndent"/>
        <w:rPr/>
      </w:pPr>
      <w:r>
        <w:rPr/>
        <w:t xml:space="preserve">J. Ziv and A. Lempel, "A Universal Algorithm for Sequential Data Compression", </w:t>
      </w:r>
      <w:r>
        <w:rPr>
          <w:i/>
          <w:iCs/>
        </w:rPr>
        <w:t>IEEE Transactions on Information Theory</w:t>
      </w:r>
      <w:r>
        <w:rPr/>
        <w:t xml:space="preserve">, May 1977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Welch (1984) unapređena verzija algoritma</w:t>
      </w:r>
    </w:p>
    <w:p>
      <w:pPr>
        <w:pStyle w:val="TextBodyIndent"/>
        <w:rPr/>
      </w:pPr>
      <w:r>
        <w:rPr/>
        <w:t xml:space="preserve">Terry Welch, "A Technique for High-Performance Data Compression", Computer, June 1984 </w:t>
      </w:r>
    </w:p>
    <w:p>
      <w:pPr>
        <w:pStyle w:val="Normal"/>
        <w:rPr>
          <w:b/>
          <w:b/>
        </w:rPr>
      </w:pPr>
      <w:r>
        <w:rPr>
          <w:b/>
        </w:rPr>
        <w:t>LZW koncepcija</w:t>
      </w:r>
    </w:p>
    <w:p>
      <w:pPr>
        <w:pStyle w:val="Normal"/>
        <w:numPr>
          <w:ilvl w:val="0"/>
          <w:numId w:val="2"/>
        </w:numPr>
        <w:rPr/>
      </w:pPr>
      <w:r>
        <w:rPr/>
        <w:t>LZW algoritam kompresije zamenjuje znakovne nizove pojedinačnim kodovima</w:t>
      </w:r>
    </w:p>
    <w:p>
      <w:pPr>
        <w:pStyle w:val="Normal"/>
        <w:numPr>
          <w:ilvl w:val="0"/>
          <w:numId w:val="2"/>
        </w:numPr>
        <w:rPr/>
      </w:pPr>
      <w:r>
        <w:rPr/>
        <w:t>Nema preliminarne analize ulaznog teksta</w:t>
      </w:r>
    </w:p>
    <w:p>
      <w:pPr>
        <w:pStyle w:val="Normal"/>
        <w:numPr>
          <w:ilvl w:val="0"/>
          <w:numId w:val="2"/>
        </w:numPr>
        <w:rPr/>
      </w:pPr>
      <w:r>
        <w:rPr/>
        <w:t>Svaki novi znakovni niz se dodaje tabeli znakovnih nizova</w:t>
      </w:r>
    </w:p>
    <w:p>
      <w:pPr>
        <w:pStyle w:val="Normal"/>
        <w:numPr>
          <w:ilvl w:val="0"/>
          <w:numId w:val="2"/>
        </w:numPr>
        <w:rPr/>
      </w:pPr>
      <w:r>
        <w:rPr/>
        <w:t>Ušteda se postiže kada je izlaz jedan kod umesto znakovnog niza</w:t>
      </w:r>
    </w:p>
    <w:p>
      <w:pPr>
        <w:pStyle w:val="Normal"/>
        <w:numPr>
          <w:ilvl w:val="0"/>
          <w:numId w:val="2"/>
        </w:numPr>
        <w:rPr/>
      </w:pPr>
      <w:r>
        <w:rPr/>
        <w:t>Kod znakovnog niza može biti proizvoljne dužine, ali mora biti duži od koda 1 znaka</w:t>
      </w:r>
    </w:p>
    <w:p>
      <w:pPr>
        <w:pStyle w:val="Normal"/>
        <w:numPr>
          <w:ilvl w:val="0"/>
          <w:numId w:val="2"/>
        </w:numPr>
        <w:rPr/>
      </w:pPr>
      <w:r>
        <w:rPr/>
        <w:t>Ako se koriste kodovi 0-255 za osnovni skup znakova onda se kod 256 koristi za znakovni niz</w:t>
      </w:r>
    </w:p>
    <w:p>
      <w:pPr>
        <w:pStyle w:val="Normal"/>
        <w:rPr>
          <w:b/>
          <w:b/>
        </w:rPr>
      </w:pPr>
      <w:r>
        <w:rPr>
          <w:b/>
        </w:rPr>
        <w:t>Kompresij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ZW kompresija najpre pokušava da pronađe u tabeli kod za tekući znakovni niz </w:t>
      </w:r>
    </w:p>
    <w:p>
      <w:pPr>
        <w:pStyle w:val="Normal"/>
        <w:numPr>
          <w:ilvl w:val="0"/>
          <w:numId w:val="2"/>
        </w:numPr>
        <w:rPr/>
      </w:pPr>
      <w:r>
        <w:rPr/>
        <w:t>Ako ne uspe – novi znakovni niz (i novi kod se unose u tabelu), a izlaz je taj novi ko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lgoritam kompresij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STRING = getInputCharacter(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while (not EOF(input))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CHARACTER = getInputCharacter(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if (TABLE.contains(STRING+CHARACTER))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STRING = STRING+CHARAC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outputCode(STRING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TABLE.add(STRING+CHARACTER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STRING = CHARAC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end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end whi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outputCode(STRING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  <w:r>
        <w:br w:type="page"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rimer kompresij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73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1"/>
        <w:gridCol w:w="1604"/>
        <w:gridCol w:w="1701"/>
        <w:gridCol w:w="1134"/>
        <w:gridCol w:w="1701"/>
      </w:tblGrid>
      <w:tr>
        <w:trPr/>
        <w:tc>
          <w:tcPr>
            <w:tcW w:w="7371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Ulazni znakovni niz = DADA_DA_DA_DA</w:t>
            </w:r>
          </w:p>
        </w:tc>
      </w:tr>
      <w:tr>
        <w:trPr/>
        <w:tc>
          <w:tcPr>
            <w:tcW w:w="1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16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STRING + CHARACTER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TABLE (string/code)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zlazni kod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vi </w:t>
              <w:br/>
              <w:t>STRING</w:t>
            </w:r>
          </w:p>
        </w:tc>
      </w:tr>
      <w:tr>
        <w:trPr/>
        <w:tc>
          <w:tcPr>
            <w:tcW w:w="1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</w:t>
            </w:r>
          </w:p>
        </w:tc>
        <w:tc>
          <w:tcPr>
            <w:tcW w:w="16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6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</w:t>
              <w:tab/>
              <w:tab/>
              <w:t>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</w:t>
            </w:r>
          </w:p>
        </w:tc>
        <w:tc>
          <w:tcPr>
            <w:tcW w:w="16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AD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AD</w:t>
              <w:tab/>
              <w:tab/>
              <w:t>4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6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</w:t>
            </w:r>
          </w:p>
        </w:tc>
      </w:tr>
      <w:tr>
        <w:trPr/>
        <w:tc>
          <w:tcPr>
            <w:tcW w:w="1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_</w:t>
            </w:r>
          </w:p>
        </w:tc>
        <w:tc>
          <w:tcPr>
            <w:tcW w:w="16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_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_</w:t>
              <w:tab/>
              <w:tab/>
              <w:t>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1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</w:t>
            </w:r>
          </w:p>
        </w:tc>
        <w:tc>
          <w:tcPr>
            <w:tcW w:w="16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_D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_D</w:t>
              <w:tab/>
              <w:tab/>
              <w:t>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6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</w:t>
            </w:r>
          </w:p>
        </w:tc>
      </w:tr>
      <w:tr>
        <w:trPr/>
        <w:tc>
          <w:tcPr>
            <w:tcW w:w="1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_</w:t>
            </w:r>
          </w:p>
        </w:tc>
        <w:tc>
          <w:tcPr>
            <w:tcW w:w="16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_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_</w:t>
            </w:r>
          </w:p>
        </w:tc>
      </w:tr>
      <w:tr>
        <w:trPr/>
        <w:tc>
          <w:tcPr>
            <w:tcW w:w="1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</w:t>
            </w:r>
          </w:p>
        </w:tc>
        <w:tc>
          <w:tcPr>
            <w:tcW w:w="16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_D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_D</w:t>
              <w:tab/>
              <w:tab/>
              <w:t>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1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6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</w:t>
            </w:r>
          </w:p>
        </w:tc>
      </w:tr>
      <w:tr>
        <w:trPr/>
        <w:tc>
          <w:tcPr>
            <w:tcW w:w="1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_</w:t>
            </w:r>
          </w:p>
        </w:tc>
        <w:tc>
          <w:tcPr>
            <w:tcW w:w="16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_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_</w:t>
            </w:r>
          </w:p>
        </w:tc>
      </w:tr>
      <w:tr>
        <w:trPr/>
        <w:tc>
          <w:tcPr>
            <w:tcW w:w="1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</w:t>
            </w:r>
          </w:p>
        </w:tc>
        <w:tc>
          <w:tcPr>
            <w:tcW w:w="16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_D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_D</w:t>
            </w:r>
          </w:p>
        </w:tc>
      </w:tr>
      <w:tr>
        <w:trPr/>
        <w:tc>
          <w:tcPr>
            <w:tcW w:w="1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6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_DA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_DA</w:t>
              <w:tab/>
              <w:t>8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12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EOF</w:t>
            </w:r>
          </w:p>
        </w:tc>
        <w:tc>
          <w:tcPr>
            <w:tcW w:w="160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U</w:t>
      </w:r>
      <w:r>
        <w:rPr>
          <w:lang w:val="sl-SI"/>
        </w:rPr>
        <w:t>šteda:</w:t>
        <w:br/>
      </w:r>
      <w:r>
        <w:rPr/>
        <w:t>13 znakova sa ulaza koji bi se mogli kodirati 2-bitnim kodom (</w:t>
      </w:r>
      <w:r>
        <w:rPr>
          <w:rFonts w:eastAsia="Symbol" w:cs="Symbol" w:ascii="Symbol" w:hAnsi="Symbol"/>
        </w:rPr>
        <w:t></w:t>
      </w:r>
      <w:r>
        <w:rPr/>
        <w:t xml:space="preserve">13x2=26bit) se zamenjuje </w:t>
      </w:r>
      <w:r>
        <w:rPr>
          <w:lang w:val="sl-SI"/>
        </w:rPr>
        <w:t xml:space="preserve">sa </w:t>
        <w:br/>
        <w:t>7 izlaznih kodova koji bi se mogli kodirati sa 3-bitnim kodom (</w:t>
      </w:r>
      <w:r>
        <w:rPr>
          <w:rFonts w:eastAsia="Symbol" w:cs="Symbol" w:ascii="Symbol" w:hAnsi="Symbol"/>
        </w:rPr>
        <w:t></w:t>
      </w:r>
      <w:r>
        <w:rPr/>
        <w:t xml:space="preserve">7x3=21bit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76595</wp:posOffset>
                </wp:positionH>
                <wp:positionV relativeFrom="paragraph">
                  <wp:posOffset>-4025265</wp:posOffset>
                </wp:positionV>
                <wp:extent cx="941070" cy="128587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0"/>
                              <w:gridCol w:w="612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4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</w:t>
                                  </w:r>
                                  <w:r>
                                    <w:rPr>
                                      <w:b/>
                                      <w:bCs/>
                                      <w:lang w:val="sl-SI"/>
                                    </w:rPr>
                                    <w:t>č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etna tabe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simbol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k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101.25pt;mso-wrap-distance-left:9pt;mso-wrap-distance-right:9pt;mso-wrap-distance-top:0pt;mso-wrap-distance-bottom:0pt;margin-top:-316.95pt;mso-position-vertical-relative:text;margin-left:454.85pt;mso-position-horizontal-relative:page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0"/>
                        <w:gridCol w:w="612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14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</w:t>
                            </w:r>
                            <w:r>
                              <w:rPr>
                                <w:b/>
                                <w:bCs/>
                                <w:lang w:val="sl-SI"/>
                              </w:rPr>
                              <w:t>č</w:t>
                            </w:r>
                            <w:r>
                              <w:rPr>
                                <w:b/>
                                <w:bCs/>
                              </w:rPr>
                              <w:t>etna tabela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/>
                              <w:t>simbol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/>
                              <w:t>ko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 realnosti bi trebalo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-306" w:hanging="360"/>
        <w:rPr/>
      </w:pPr>
      <w:r>
        <w:rPr/>
        <w:t>da se počne sa širinom kodne reči (n+1), gde je n broj bita za kodiranje osnovnog skupa simbol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kad se u tabeli pojavi potreba za kodnom reči širine (n+1), prelazi se na reči širine (n+2), </w:t>
        <w:br/>
        <w:t>t.j. tabeli se duplira kapacitet</w:t>
      </w:r>
      <w:r>
        <w:br w:type="page"/>
      </w:r>
    </w:p>
    <w:p>
      <w:pPr>
        <w:pStyle w:val="Normal"/>
        <w:rPr/>
      </w:pPr>
      <w:r>
        <w:rPr>
          <w:b/>
        </w:rPr>
        <w:t>Dekompresij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Algoritam dekompresije mora na osnovu niza kodova regenerisati originalni niz znakova</w:t>
      </w:r>
    </w:p>
    <w:p>
      <w:pPr>
        <w:pStyle w:val="Normal"/>
        <w:numPr>
          <w:ilvl w:val="0"/>
          <w:numId w:val="2"/>
        </w:numPr>
        <w:rPr/>
      </w:pPr>
      <w:r>
        <w:rPr/>
        <w:t>LZW algoritam dekompresije kreira translacionu tabelu na osnovu komprimovanog sadržaja</w:t>
      </w:r>
    </w:p>
    <w:p>
      <w:pPr>
        <w:pStyle w:val="Normal"/>
        <w:numPr>
          <w:ilvl w:val="0"/>
          <w:numId w:val="2"/>
        </w:numPr>
        <w:rPr/>
      </w:pPr>
      <w:r>
        <w:rPr/>
        <w:t>To znači da se ne mora memorisati translaciona tabela (tabela znakovnih nizova)</w:t>
      </w:r>
    </w:p>
    <w:p>
      <w:pPr>
        <w:pStyle w:val="Normal"/>
        <w:numPr>
          <w:ilvl w:val="0"/>
          <w:numId w:val="2"/>
        </w:numPr>
        <w:rPr/>
      </w:pPr>
      <w:r>
        <w:rPr/>
        <w:t>Polazi se od početne tabele koja sadrži samo skup osnovnih simbola, ali ne i znakovne nizove</w:t>
      </w:r>
    </w:p>
    <w:p>
      <w:pPr>
        <w:pStyle w:val="Address"/>
        <w:rPr/>
      </w:pPr>
      <w:r>
        <w:rPr/>
        <w:t>Algoritam dekompresij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LD_CODE = getInputCode(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utputStr(OLD_COD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while (not EOF(input))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NEW_CODE = getInputCode(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if (not TABLE.contains(NEW_CODE))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STRING = TABLE.translate(OLD_CODE) + CHARAC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el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STRING = TABLE.translate(NEW_COD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end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outputStr(STRING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CHARACTER = firstCharacter(STRING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TABLE.add(TABLE.translte(OLD_CODE) + CHARACTER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OLD_CODE = NEW_CO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d while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>if</w:t>
      </w:r>
      <w:r>
        <w:rPr/>
        <w:t xml:space="preserve"> je potreban jer postoji jedan izuzetak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u tabeli već postoji par (STRING,CHARACTER)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ulazna sekvenca je STRING, CHARACTER, STRING, CHARACTER, STRI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rimer dekompresije</w:t>
      </w:r>
    </w:p>
    <w:p>
      <w:pPr>
        <w:pStyle w:val="Normal"/>
        <w:numPr>
          <w:ilvl w:val="0"/>
          <w:numId w:val="2"/>
        </w:numPr>
        <w:rPr/>
      </w:pPr>
      <w:r>
        <w:rPr/>
        <w:t>Vrši se dekompresija kodiranog sadržaja dobijenog u gornjem primeru</w:t>
      </w:r>
    </w:p>
    <w:p>
      <w:pPr>
        <w:pStyle w:val="Normal"/>
        <w:numPr>
          <w:ilvl w:val="0"/>
          <w:numId w:val="2"/>
        </w:numPr>
        <w:rPr/>
      </w:pPr>
      <w:r>
        <w:rPr/>
        <w:t>Translaciona tabela se formira na isti način kao za vreme kompresij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Izlazni znakovni niz je identičan ulaznom nizu u algoritam kompresij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1699"/>
        <w:gridCol w:w="1438"/>
        <w:gridCol w:w="1809"/>
        <w:gridCol w:w="1688"/>
        <w:gridCol w:w="1465"/>
        <w:gridCol w:w="850"/>
      </w:tblGrid>
      <w:tr>
        <w:trPr/>
        <w:tc>
          <w:tcPr>
            <w:tcW w:w="9781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Ulazni niz kodova = 0132571</w:t>
            </w:r>
          </w:p>
        </w:tc>
      </w:tr>
      <w:tr>
        <w:trPr/>
        <w:tc>
          <w:tcPr>
            <w:tcW w:w="8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16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4"/>
              <w:spacing w:before="0" w:after="60"/>
              <w:rPr/>
            </w:pPr>
            <w:r>
              <w:rPr/>
              <w:t>NEW_CODE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4"/>
              <w:spacing w:before="0" w:after="60"/>
              <w:rPr/>
            </w:pPr>
            <w:r>
              <w:rPr/>
              <w:t>STRING</w:t>
            </w:r>
          </w:p>
        </w:tc>
        <w:tc>
          <w:tcPr>
            <w:tcW w:w="18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4"/>
              <w:spacing w:before="0" w:after="60"/>
              <w:rPr/>
            </w:pPr>
            <w:r>
              <w:rPr/>
              <w:t>CHARACTER</w:t>
            </w:r>
          </w:p>
        </w:tc>
        <w:tc>
          <w:tcPr>
            <w:tcW w:w="16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TABLE (string/code)</w:t>
            </w:r>
          </w:p>
        </w:tc>
        <w:tc>
          <w:tcPr>
            <w:tcW w:w="14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4"/>
              <w:spacing w:before="0" w:after="60"/>
              <w:rPr/>
            </w:pPr>
            <w:r>
              <w:rPr/>
              <w:t>OLD_CODE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tput</w:t>
            </w:r>
          </w:p>
        </w:tc>
      </w:tr>
      <w:tr>
        <w:trPr/>
        <w:tc>
          <w:tcPr>
            <w:tcW w:w="8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0</w:t>
            </w:r>
          </w:p>
        </w:tc>
        <w:tc>
          <w:tcPr>
            <w:tcW w:w="16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6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8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8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6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</w:t>
              <w:tab/>
              <w:tab/>
              <w:t>3</w:t>
            </w:r>
          </w:p>
        </w:tc>
        <w:tc>
          <w:tcPr>
            <w:tcW w:w="14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</w:t>
            </w:r>
          </w:p>
        </w:tc>
        <w:tc>
          <w:tcPr>
            <w:tcW w:w="18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</w:t>
            </w:r>
          </w:p>
        </w:tc>
        <w:tc>
          <w:tcPr>
            <w:tcW w:w="16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AD</w:t>
              <w:tab/>
              <w:tab/>
              <w:t>4</w:t>
            </w:r>
          </w:p>
        </w:tc>
        <w:tc>
          <w:tcPr>
            <w:tcW w:w="14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</w:t>
            </w:r>
          </w:p>
        </w:tc>
      </w:tr>
      <w:tr>
        <w:trPr/>
        <w:tc>
          <w:tcPr>
            <w:tcW w:w="8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_</w:t>
            </w:r>
          </w:p>
        </w:tc>
        <w:tc>
          <w:tcPr>
            <w:tcW w:w="18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_</w:t>
            </w:r>
          </w:p>
        </w:tc>
        <w:tc>
          <w:tcPr>
            <w:tcW w:w="16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_</w:t>
              <w:tab/>
              <w:tab/>
              <w:t>5</w:t>
            </w:r>
          </w:p>
        </w:tc>
        <w:tc>
          <w:tcPr>
            <w:tcW w:w="14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8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6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_</w:t>
            </w:r>
          </w:p>
        </w:tc>
        <w:tc>
          <w:tcPr>
            <w:tcW w:w="18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</w:t>
            </w:r>
          </w:p>
        </w:tc>
        <w:tc>
          <w:tcPr>
            <w:tcW w:w="16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_D</w:t>
              <w:tab/>
              <w:tab/>
              <w:t>6</w:t>
            </w:r>
          </w:p>
        </w:tc>
        <w:tc>
          <w:tcPr>
            <w:tcW w:w="14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_</w:t>
            </w:r>
          </w:p>
        </w:tc>
      </w:tr>
      <w:tr>
        <w:trPr/>
        <w:tc>
          <w:tcPr>
            <w:tcW w:w="8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16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7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_D</w:t>
            </w:r>
          </w:p>
        </w:tc>
        <w:tc>
          <w:tcPr>
            <w:tcW w:w="18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</w:t>
            </w:r>
          </w:p>
        </w:tc>
        <w:tc>
          <w:tcPr>
            <w:tcW w:w="16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_D</w:t>
              <w:tab/>
              <w:tab/>
              <w:t>7</w:t>
            </w:r>
          </w:p>
        </w:tc>
        <w:tc>
          <w:tcPr>
            <w:tcW w:w="14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_D</w:t>
            </w:r>
          </w:p>
        </w:tc>
      </w:tr>
      <w:tr>
        <w:trPr/>
        <w:tc>
          <w:tcPr>
            <w:tcW w:w="83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8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A</w:t>
            </w:r>
          </w:p>
        </w:tc>
        <w:tc>
          <w:tcPr>
            <w:tcW w:w="16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DA_DA</w:t>
              <w:tab/>
              <w:t>8</w:t>
            </w:r>
          </w:p>
        </w:tc>
        <w:tc>
          <w:tcPr>
            <w:tcW w:w="14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Rezultati</w:t>
      </w:r>
    </w:p>
    <w:p>
      <w:pPr>
        <w:pStyle w:val="Normal"/>
        <w:numPr>
          <w:ilvl w:val="0"/>
          <w:numId w:val="2"/>
        </w:numPr>
        <w:rPr/>
      </w:pPr>
      <w:r>
        <w:rPr/>
        <w:t>LZW algoritam je veoma dobar za tekstualne podatke (očekivano i više od 50% kompresije)</w:t>
      </w:r>
    </w:p>
    <w:p>
      <w:pPr>
        <w:pStyle w:val="Normal"/>
        <w:numPr>
          <w:ilvl w:val="0"/>
          <w:numId w:val="2"/>
        </w:numPr>
        <w:rPr/>
      </w:pPr>
      <w:r>
        <w:rPr/>
        <w:t>Kompresija bitmape ekrana daje odlične rezultate (GIF format npr.)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Za binarne podatke učinak LZW algoritma je neizvesan</w:t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right="514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ind w:left="709" w:hanging="0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21:25:00Z</dcterms:created>
  <dc:creator>X</dc:creator>
  <dc:description/>
  <dc:language>en-US</dc:language>
  <cp:lastModifiedBy>Igor</cp:lastModifiedBy>
  <cp:lastPrinted>2001-12-25T13:25:00Z</cp:lastPrinted>
  <dcterms:modified xsi:type="dcterms:W3CDTF">2001-12-25T12:25:00Z</dcterms:modified>
  <cp:revision>17</cp:revision>
  <dc:subject/>
  <dc:title>LZW Data Compre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Internet Assistant for Microsoft Word 2.0z Beta</vt:lpwstr>
  </property>
</Properties>
</file>