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/>
      </w:pPr>
      <w:r>
        <w:rPr>
          <w:b/>
          <w:sz w:val="28"/>
          <w:lang w:val="pl-PL"/>
        </w:rPr>
        <w:t>Rešenja Arhitekture i organizacije računara 2, Septembar 2006.</w:t>
      </w:r>
    </w:p>
    <w:p>
      <w:pPr>
        <w:pStyle w:val="NormalUnindent"/>
        <w:rPr/>
      </w:pPr>
      <w:r>
        <w:rPr>
          <w:b/>
        </w:rPr>
        <w:t>1.</w:t>
        <w:tab/>
        <w:t>a)</w:t>
      </w:r>
      <w:r>
        <w:rPr>
          <w:rFonts w:cs="Courier New" w:ascii="Courier New" w:hAnsi="Courier New"/>
        </w:rPr>
        <w:t>; Instruction fetch</w:t>
      </w:r>
    </w:p>
    <w:p>
      <w:pPr>
        <w:pStyle w:val="NormalUnindent"/>
        <w:rPr/>
      </w:pPr>
      <w:r>
        <w:rPr/>
        <w:tab/>
        <w:tab/>
      </w:r>
      <w:r>
        <w:rPr>
          <w:rFonts w:cs="Courier New" w:ascii="Courier New" w:hAnsi="Courier New"/>
        </w:rPr>
        <w:t>BEGIN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I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pcas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MOV instructio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MOV:</w:t>
        <w:tab/>
        <w:tab/>
        <w:t>admodMOV</w:t>
        <w:tab/>
        <w:t>; switch on address m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mmedia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IMM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regsel1,REGin</w:t>
        <w:tab/>
        <w:t>; store to destina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Register direct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MOVRD:</w:t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DIR,MOVRD2)</w:t>
        <w:tab/>
        <w:t>; branch on dire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gsel2,REGout,TEMPin</w:t>
        <w:tab/>
        <w:t>; REG1 is destinatio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regsel1,REGin,TEMPout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RD2:</w:t>
        <w:tab/>
        <w:t>regsel1,REGout,TEMPin</w:t>
        <w:tab/>
        <w:t>; REG1 is source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regsel2,REGin,TEMPout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Register indirect with displacemen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RI:</w:t>
        <w:tab/>
        <w:t>PCout,MARin,Xin</w:t>
        <w:tab/>
        <w:tab/>
        <w:t>; fetch displacemen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Yin</w:t>
        <w:tab/>
        <w:tab/>
        <w:tab/>
        <w:t>; calculate address</w:t>
      </w:r>
    </w:p>
    <w:p>
      <w:pPr>
        <w:pStyle w:val="NormalUnindent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sel2,REGout,Xin</w:t>
      </w:r>
    </w:p>
    <w:p>
      <w:pPr>
        <w:pStyle w:val="NormalUnindent"/>
        <w:ind w:left="2160" w:firstLine="720"/>
        <w:rPr/>
      </w:pPr>
      <w:r>
        <w:rPr>
          <w:rFonts w:cs="Courier New" w:ascii="Courier New" w:hAnsi="Courier New"/>
        </w:rPr>
        <w:t>ALUadd,ALUout,MAR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DIR,MOVLOAD) ; branch on dire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STORE:</w:t>
        <w:tab/>
        <w:t>regsel1,REGout,MDRin</w:t>
        <w:tab/>
        <w:t>; REG1 is sourc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rite</w:t>
        <w:tab/>
        <w:tab/>
        <w:tab/>
        <w:tab/>
        <w:t>; store to memory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LOAD:</w:t>
        <w:tab/>
        <w:t>read</w:t>
        <w:tab/>
        <w:tab/>
        <w:tab/>
        <w:tab/>
        <w:t>; REG1 is destina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regsel1,REGin,MDRout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 ; store to REG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Memory direc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MD:</w:t>
        <w:tab/>
        <w:t>PCout,MARin,Xin</w:t>
        <w:tab/>
        <w:tab/>
        <w:t>; fetch address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MDRout,MAR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DIR,MOVLOAD) ; prepare address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MOVSTORE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END:</w:t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  <w:tab/>
        <w:tab/>
        <w:t>; Branch on interrupt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/>
      </w:pPr>
      <w:r>
        <w:rPr>
          <w:b/>
        </w:rPr>
        <w:tab/>
        <w:t>b)</w:t>
      </w:r>
      <w:r>
        <w:rPr>
          <w:rFonts w:cs="Courier New" w:ascii="Courier New" w:hAnsi="Courier New"/>
        </w:rPr>
        <w:tab/>
        <w:tab/>
        <w:tab/>
        <w:t>MOV</w:t>
        <w:tab/>
        <w:t>R1,head</w:t>
        <w:tab/>
        <w:tab/>
        <w:t>; for (cur=head;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OP:</w:t>
        <w:tab/>
        <w:tab/>
        <w:t>CMP</w:t>
        <w:tab/>
        <w:t>R1,#0</w:t>
        <w:tab/>
        <w:tab/>
        <w:tab/>
        <w:t>; cur!=0 ?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JZ</w:t>
        <w:tab/>
        <w:t>EXI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MP</w:t>
        <w:tab/>
        <w:t>e[R1],R0</w:t>
        <w:tab/>
        <w:tab/>
        <w:t>; if (cur-&gt;e == x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JZ</w:t>
        <w:tab/>
        <w:t>EXIT</w:t>
        <w:tab/>
        <w:tab/>
        <w:tab/>
        <w:t>;    break;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OV</w:t>
        <w:tab/>
        <w:t>R1,next[R1]</w:t>
        <w:tab/>
        <w:tab/>
        <w:t>; cur = cur-&gt;nex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JMP</w:t>
        <w:tab/>
        <w:t>LOOP</w:t>
      </w:r>
    </w:p>
    <w:p>
      <w:pPr>
        <w:pStyle w:val="NormalUnindent"/>
        <w:ind w:left="720" w:firstLine="720"/>
        <w:rPr/>
      </w:pPr>
      <w:r>
        <w:rPr/>
        <w:t>EXIT:</w:t>
      </w:r>
    </w:p>
    <w:p>
      <w:pPr>
        <w:pStyle w:val="NormalUnindent"/>
        <w:ind w:left="720" w:firstLine="720"/>
        <w:rPr/>
      </w:pPr>
      <w:r>
        <w:rPr/>
      </w:r>
    </w:p>
    <w:p>
      <w:pPr>
        <w:pStyle w:val="NormalUnindent"/>
        <w:ind w:left="720" w:firstLine="720"/>
        <w:rPr/>
      </w:pPr>
      <w:r>
        <w:rPr>
          <w:b/>
        </w:rPr>
        <w:t>c)</w:t>
      </w:r>
      <w:r>
        <w:rPr/>
        <w:tab/>
        <w:t>Instrukcija:</w:t>
        <w:tab/>
        <w:t>JZ</w:t>
        <w:tab/>
        <w:t>R</w:t>
      </w:r>
      <w:r>
        <w:rPr>
          <w:i/>
        </w:rPr>
        <w:t>i</w:t>
      </w:r>
      <w:r>
        <w:rPr/>
        <w:t>, addr</w:t>
      </w:r>
    </w:p>
    <w:p>
      <w:pPr>
        <w:pStyle w:val="NormalUnindent"/>
        <w:ind w:left="720" w:firstLine="720"/>
        <w:rPr/>
      </w:pPr>
      <w:r>
        <w:rPr/>
        <w:tab/>
        <w:tab/>
        <w:t>Značenje:</w:t>
        <w:tab/>
        <w:t>if (R</w:t>
      </w:r>
      <w:r>
        <w:rPr>
          <w:i/>
        </w:rPr>
        <w:t>i</w:t>
      </w:r>
      <w:r>
        <w:rPr/>
        <w:t>==0) goto addr</w:t>
      </w:r>
    </w:p>
    <w:p>
      <w:pPr>
        <w:pStyle w:val="NormalUnindent"/>
        <w:ind w:left="720" w:firstLine="72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7:01:00Z</dcterms:created>
  <dc:creator>Dragan Milićev</dc:creator>
  <dc:description/>
  <cp:keywords/>
  <dc:language>en-US</dc:language>
  <cp:lastModifiedBy>rti</cp:lastModifiedBy>
  <dcterms:modified xsi:type="dcterms:W3CDTF">2006-08-04T12:08:00Z</dcterms:modified>
  <cp:revision>93</cp:revision>
  <dc:subject/>
  <dc:title>Ispit iz Arhitekture i organizacije računara, jun 1999, rešenja.</dc:title>
</cp:coreProperties>
</file>