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hitektura i organizacija računara 2</w:t>
      </w:r>
    </w:p>
    <w:p>
      <w:pPr>
        <w:pStyle w:val="Heading4"/>
        <w:spacing w:before="0" w:after="120"/>
        <w:rPr/>
      </w:pPr>
      <w:r>
        <w:rPr/>
        <w:t>Opis arhitekture i organizacije procesora</w:t>
      </w:r>
    </w:p>
    <w:p>
      <w:pPr>
        <w:pStyle w:val="NormalUnindent"/>
        <w:rPr/>
      </w:pPr>
      <w:r>
        <w:rPr/>
        <w:t xml:space="preserve">Procesor je troadresni i ima 16 registara opšte namene, R0 do R15, svi su 32-bitni. Postoje i registri PSW i SP sa uobičajenim značenjem. Memorijske adrese su širine 32 bita, širina magistrale podataka je 32 bita, a adresiranje je na nivou 32-bitnih reči. Procesor operiše samo sa 32-bitnim celobrojnim veličinama (u daljem tekstu </w:t>
      </w:r>
      <w:r>
        <w:rPr>
          <w:i/>
        </w:rPr>
        <w:t>reč</w:t>
      </w:r>
      <w:r>
        <w:rPr/>
        <w:t xml:space="preserve"> označava 32</w:t>
        <w:noBreakHyphen/>
        <w:t>bitnu veličinu). Vreme odziva memorije je neodreðeno, magistrala je sinhrona. Postoji samo jedan ulaz IRQ za spoljašnji maskirajući prekid. Pri prekidu se na steku čuvaju PC i PSW tim redom i maskirajući prekid se onemogućava brisanjem bita I u PSW. Ovom prekidu odgovara fiksno ulaz 0 u vektor tabeli koja počinje od adrese 0. Stek raste prema višim adresama, a SP ukazuje na prvu slobodnu lokaciju.</w:t>
      </w:r>
    </w:p>
    <w:p>
      <w:pPr>
        <w:pStyle w:val="Normal"/>
        <w:ind w:hanging="0"/>
        <w:rPr/>
      </w:pPr>
      <w:r>
        <w:rPr/>
        <w:t>Pored uobičajenih troadresnih aritmetičko-logičkih instrukcija (svi operandi su u registrima), procesor poseduje posebnu instrukciju za obavljanje dve troadresne aritmetičko-logičke operacije u isto vreme (paralelno). Svi operandi su isključivo u registrima, a prvi operand je u oba slučaja odredište. Nijedna od operacija ne može biti CMP. Ova instrukcija ima sledeću sintaksu u asembleru: najpre se navodi mnemonik ALU, a zatim se u istom redu pišu dve operacije, npr.: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ALU  ADD R0,R2,R3, SUB R15,R2,R1</w:t>
      </w:r>
    </w:p>
    <w:p>
      <w:pPr>
        <w:pStyle w:val="NormalUnindent"/>
        <w:rPr/>
      </w:pPr>
      <w:r>
        <w:rPr/>
        <w:t xml:space="preserve">U registru PSW postoje dva skupa indikatora N, Z, C i V. Na prvi skup dejstvuje prva, a na drugi druga operacija. Ova instrukcija se koduje pomoću jedne reči. U poljima </w:t>
      </w:r>
      <w:r>
        <w:rPr>
          <w:i/>
        </w:rPr>
        <w:t>REGi</w:t>
      </w:r>
      <w:r>
        <w:rPr/>
        <w:t xml:space="preserve">, </w:t>
      </w:r>
      <w:r>
        <w:rPr>
          <w:i/>
        </w:rPr>
        <w:t>i</w:t>
      </w:r>
      <w:r>
        <w:rPr/>
        <w:t>=5,...,0 instrukcijske reči nalaze se kodovi 6 registara koji se upotrebljavaju u ovoj instrukciji. Za razmenu podataka sa memorijom postoje samo instrukcije LOAD i STORE koje imaju dvoadresni format. Izvorište za STORE i odredište za LOAD su isključivo registri R0..R15, a drugi operand je definisan nekim od načina adresiranja (usvojiti proizvoljan skup načina adresiranja).</w:t>
      </w:r>
    </w:p>
    <w:p>
      <w:pPr>
        <w:pStyle w:val="NormalUnindent"/>
        <w:rPr/>
      </w:pPr>
      <w:r>
        <w:rPr/>
        <w:drawing>
          <wp:inline distT="0" distB="0" distL="0" distR="0">
            <wp:extent cx="6670675" cy="326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0675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Mogu se koristiti sve potrebne ostale instrukcije u programiranju, sa odgovarajućim mnemonicima. Obe ALU imaju, pored ostalih, i kontrolni signal </w:t>
      </w:r>
      <w:r>
        <w:rPr>
          <w:i/>
        </w:rPr>
        <w:t>incA</w:t>
      </w:r>
      <w:r>
        <w:rPr/>
        <w:t>. Registar X ima mogućnost brisanja (</w:t>
      </w:r>
      <w:r>
        <w:rPr>
          <w:i/>
        </w:rPr>
        <w:t>clX</w:t>
      </w:r>
      <w:r>
        <w:rPr/>
        <w:t>).</w:t>
      </w:r>
    </w:p>
    <w:p>
      <w:pPr>
        <w:pStyle w:val="NormalUnindent"/>
        <w:rPr/>
      </w:pPr>
      <w:r>
        <w:rPr/>
        <w:t>a)(10)</w:t>
        <w:tab/>
        <w:t xml:space="preserve">Napisati mikroprogram za ovaj procesor, sa fazom izvršavanja </w:t>
      </w:r>
      <w:r>
        <w:rPr>
          <w:b/>
        </w:rPr>
        <w:t>samo</w:t>
      </w:r>
      <w:r>
        <w:rPr/>
        <w:t xml:space="preserve"> za instrukciju ALU, a predvideti postojanje ostalih. Kôd treba da bude prilagoðen mikroprogramskoj upravljačkoj jedinici, pri čemu se u jednoj mikronaredbi nalazi i polje sa upravljačkim signalima i polja koja definišu uslovni skok u mikroprogramu. </w:t>
      </w:r>
      <w:r>
        <w:rPr>
          <w:b/>
        </w:rPr>
        <w:t>Treba</w:t>
      </w:r>
      <w:r>
        <w:rPr/>
        <w:t xml:space="preserve"> pisati i mikroprogram za obradu spoljašnjeg prekida. Pretpostaviti da je dohvatanje eventualne druge reči instrukcije u fazi izvršavanja instrukcija koje poseduju tu reč.</w:t>
      </w:r>
    </w:p>
    <w:p>
      <w:pPr>
        <w:pStyle w:val="NormalUnindent"/>
        <w:rPr/>
      </w:pPr>
      <w:r>
        <w:rPr/>
        <w:t>b)(10)</w:t>
        <w:tab/>
        <w:t>Napisati na asembleru ovog procesora program koji realizuje sledeću sekvencu naredbi:</w:t>
      </w:r>
    </w:p>
    <w:p>
      <w:pPr>
        <w:pStyle w:val="NormalUnindent"/>
        <w:rPr/>
      </w:pPr>
      <w:r>
        <w:rPr/>
        <w:tab/>
      </w:r>
      <w:r>
        <w:rPr>
          <w:rFonts w:cs="Courier New" w:ascii="Courier New" w:hAnsi="Courier New"/>
        </w:rPr>
        <w:t>c:=a-b;</w:t>
        <w:br/>
        <w:tab/>
        <w:t>d:=c-b;</w:t>
        <w:br/>
        <w:tab/>
        <w:t>e:=e+13;</w:t>
      </w:r>
    </w:p>
    <w:p>
      <w:pPr>
        <w:pStyle w:val="NormalUnindent"/>
        <w:rPr/>
      </w:pPr>
      <w:r>
        <w:rPr/>
        <w:t xml:space="preserve">Pretpostaviti da su promenljive </w:t>
      </w:r>
      <w:r>
        <w:rPr>
          <w:rFonts w:cs="Courier New" w:ascii="Courier New" w:hAnsi="Courier New"/>
        </w:rPr>
        <w:t>a</w:t>
      </w:r>
      <w:r>
        <w:rPr/>
        <w:t xml:space="preserve">, </w:t>
      </w:r>
      <w:r>
        <w:rPr>
          <w:rFonts w:cs="Courier New" w:ascii="Courier New" w:hAnsi="Courier New"/>
        </w:rPr>
        <w:t>b</w:t>
      </w:r>
      <w:r>
        <w:rPr/>
        <w:t xml:space="preserve">, </w:t>
      </w:r>
      <w:r>
        <w:rPr>
          <w:rFonts w:cs="Courier New" w:ascii="Courier New" w:hAnsi="Courier New"/>
        </w:rPr>
        <w:t>c</w:t>
      </w:r>
      <w:r>
        <w:rPr/>
        <w:t xml:space="preserve">, </w:t>
      </w:r>
      <w:r>
        <w:rPr>
          <w:rFonts w:cs="Courier New" w:ascii="Courier New" w:hAnsi="Courier New"/>
        </w:rPr>
        <w:t>d</w:t>
      </w:r>
      <w:r>
        <w:rPr/>
        <w:t xml:space="preserve"> i </w:t>
      </w:r>
      <w:r>
        <w:rPr>
          <w:rFonts w:cs="Courier New" w:ascii="Courier New" w:hAnsi="Courier New"/>
        </w:rPr>
        <w:t>e</w:t>
      </w:r>
      <w:r>
        <w:rPr/>
        <w:t xml:space="preserve"> celobrojne i da se nalaze u registrima R0 do R4, respektivno. </w:t>
      </w:r>
    </w:p>
    <w:p>
      <w:pPr>
        <w:pStyle w:val="NormalUnindent"/>
        <w:rPr/>
      </w:pPr>
      <w:r>
        <w:rPr/>
        <w:t>c)(10)</w:t>
        <w:tab/>
        <w:t>Ukoliko prevodilac može da sastavi bilo koje dve susedne aritmetičke operacije iz izvornog programa u jednu ALU složenu instrukciju, navesti koji sve konflikti mogu da nastupe zbog zavisnosti po podacima, a koji ne mogu. Precizno objasniti zašto (mogu ili ne mogu). Navesti primer za sve slučajeve. Predložiti hardver kojim bi procesor detektovao postojanje svakog od konflikta koji može da nastan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240" w:after="120"/>
      <w:jc w:val="left"/>
      <w:outlineLvl w:val="2"/>
    </w:pPr>
    <w:rPr>
      <w:i/>
    </w:rPr>
  </w:style>
  <w:style w:type="paragraph" w:styleId="Heading4">
    <w:name w:val="Heading 4"/>
    <w:basedOn w:val="NormalUnindent"/>
    <w:next w:val="TextBody"/>
    <w:qFormat/>
    <w:pPr>
      <w:numPr>
        <w:ilvl w:val="3"/>
        <w:numId w:val="1"/>
      </w:numPr>
      <w:spacing w:before="240" w:after="120"/>
      <w:outlineLvl w:val="3"/>
    </w:pPr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1701" w:right="851" w:hanging="0"/>
    </w:pPr>
    <w:rPr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709" w:right="850" w:firstLine="85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right="85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120" w:after="120"/>
      <w:ind w:hanging="0"/>
      <w:jc w:val="center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Picture">
    <w:name w:val="Picture"/>
    <w:basedOn w:val="NormalUnindent"/>
    <w:qFormat/>
    <w:pPr>
      <w:keepNext w:val="true"/>
      <w:spacing w:before="360" w:after="0"/>
      <w:jc w:val="center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6:19:00Z</dcterms:created>
  <dc:creator>Dragan Miliæev</dc:creator>
  <dc:description>Baziran na: Oktobar 1995.
Malo modifikovan.</dc:description>
  <cp:keywords/>
  <dc:language>en-US</dc:language>
  <cp:lastModifiedBy>rti</cp:lastModifiedBy>
  <dcterms:modified xsi:type="dcterms:W3CDTF">2007-02-05T16:19:00Z</dcterms:modified>
  <cp:revision>2</cp:revision>
  <dc:subject/>
  <dc:title>Ispit iz Arhitekture i organizacije raèunara, novembar 1998.</dc:title>
</cp:coreProperties>
</file>