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0" w:after="120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Rešenja zadataka iz Arhitekture i organizacije računara 2 – jun 2006</w:t>
      </w:r>
    </w:p>
    <w:p>
      <w:pPr>
        <w:pStyle w:val="NormalUnindent"/>
        <w:rPr>
          <w:b/>
          <w:b/>
        </w:rPr>
      </w:pPr>
      <w:r>
        <w:rPr>
          <w:b/>
        </w:rPr>
        <w:t>1.</w:t>
        <w:tab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/>
      </w:pPr>
      <w:r>
        <w:rPr>
          <w:b/>
        </w:rPr>
        <w:t>a)</w:t>
      </w:r>
      <w:r>
        <w:rPr/>
        <w:tab/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Instruction fetch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:</w:t>
        <w:tab/>
        <w:t>PCout,MARin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ad,incA,ALUout,PC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mfc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DRout,IR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Instruction decode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opcase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JSR instructio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SR:</w:t>
        <w:tab/>
        <w:tab/>
        <w:t>admodJSR</w:t>
        <w:tab/>
        <w:t>; Addr. mode Case</w:t>
      </w:r>
    </w:p>
    <w:p>
      <w:pPr>
        <w:pStyle w:val="NormalUnindent"/>
        <w:rPr/>
      </w:pPr>
      <w:r>
        <w:rPr>
          <w:rFonts w:cs="Courier New" w:ascii="Courier New" w:hAnsi="Courier New"/>
        </w:rPr>
        <w:t>RI:</w:t>
        <w:tab/>
        <w:tab/>
        <w:t>regsel1,REGout,TEMPin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JSROP) ; Register indirect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D:</w:t>
        <w:tab/>
        <w:tab/>
        <w:t>PCout,MARin,Xin ; Memory direct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ad,incA,ALUout,PC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mfc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>MDRout,TEMPin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JSROP)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CREL:</w:t>
        <w:tab/>
        <w:t>PCout,MARin,Xin ; PC-relative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ad,incA,ALUout,PCin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mfc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DRout,Y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LUadd,ALUout,TEMP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SROP:</w:t>
        <w:tab/>
        <w:t xml:space="preserve">SPout,MARin,Xin ; 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Cout,MDR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rite,decA,ALUout,SP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mfc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>TEMPout,PCin,incCWP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IRQ,INTH)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BEGIN)</w:t>
      </w:r>
    </w:p>
    <w:p>
      <w:pPr>
        <w:pStyle w:val="NormalUnindent"/>
        <w:rPr/>
      </w:pPr>
      <w:r>
        <w:rPr>
          <w:b/>
        </w:rPr>
        <w:t>b)</w:t>
      </w:r>
      <w:r>
        <w:rPr>
          <w:rFonts w:cs="Courier New" w:ascii="Courier New" w:hAnsi="Courier New"/>
        </w:rPr>
        <w:tab/>
        <w:t>ADD  R8,R1,R2</w:t>
        <w:tab/>
        <w:t>; i-&gt;R1,j-&gt;R2,k-&gt;R8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 R17,R8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JSR  g</w:t>
        <w:tab/>
        <w:tab/>
        <w:t>; Call g(k)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 R0,R16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TS</w:t>
      </w:r>
    </w:p>
    <w:p>
      <w:pPr>
        <w:pStyle w:val="NormalUnindent"/>
        <w:rPr/>
      </w:pPr>
      <w:r>
        <w:rPr>
          <w:b/>
        </w:rPr>
        <w:t>c)</w:t>
      </w:r>
      <w:r>
        <w:rPr/>
        <w:tab/>
        <w:t>Kada se stek prozora napuni, potrebno je osloboditi jedan prozor tako što se njegov sadržaj prebaci u memoriju. Zato je potreban još jedan registar, SWP (</w:t>
      </w:r>
      <w:r>
        <w:rPr>
          <w:i/>
        </w:rPr>
        <w:t>Saved Window Pointer</w:t>
      </w:r>
      <w:r>
        <w:rPr/>
        <w:t>) koji oznaèava "dno" steka prozora, odnosno prvi prozor koji nije saèuvan u memoriji. Kada se izvršava instrukcija JSR i inkrementira CWP, ako CWP dostigne vrednost SWP (zbog logike kružnog bafera prozora), potrebno je sadržaj prozora na koji ukazuje CWP prebaciti u memoriju (to radi procesor kao deo izvršavanja instrukcije JSR), a SWP inkrementirati. Kod povratka iz potprograma (instrukcija RTS), ako je CWP jednako SWP, što znaèi da je CWP na dnu steka i da je prethodni prozor neažuran, potrebno je njegov sadržaj dovuæi iz memorije a SWP dekrementirati.</w:t>
      </w:r>
    </w:p>
    <w:p>
      <w:pPr>
        <w:pStyle w:val="NormalUnindent"/>
        <w:keepNext w:val="true"/>
        <w:rPr>
          <w:b/>
          <w:b/>
        </w:rPr>
      </w:pPr>
      <w:r>
        <w:rPr>
          <w:b/>
        </w:rPr>
      </w:r>
    </w:p>
    <w:p>
      <w:pPr>
        <w:pStyle w:val="NormalUnindent"/>
        <w:keepNext w:val="true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85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22:12:00Z</dcterms:created>
  <dc:creator>Dragan Mili?ev</dc:creator>
  <dc:description/>
  <cp:keywords/>
  <dc:language>en-US</dc:language>
  <cp:lastModifiedBy>Djordje</cp:lastModifiedBy>
  <dcterms:modified xsi:type="dcterms:W3CDTF">2008-04-23T02:49:00Z</dcterms:modified>
  <cp:revision>5</cp:revision>
  <dc:subject/>
  <dc:title>Ispit iz Arhitekture i organizacije raeunara, januar 1999, resenja.</dc:title>
</cp:coreProperties>
</file>