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8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8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8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lUnindent"/>
        <w:rPr/>
      </w:pPr>
      <w:r>
        <w:rPr>
          <w:b/>
          <w:sz w:val="24"/>
          <w:szCs w:val="24"/>
          <w:lang w:val="sr-CS"/>
        </w:rPr>
        <w:t>1. (30)</w:t>
      </w:r>
      <w:r>
        <w:rPr>
          <w:sz w:val="24"/>
          <w:szCs w:val="24"/>
          <w:lang w:val="sr-CS"/>
        </w:rPr>
        <w:t xml:space="preserve"> Реализовати дигитални уређај P за дешифровање података примљених од уређаја UA и њихово слање на уређај UB, на основу података примљених од уређаја UC. </w:t>
      </w:r>
    </w:p>
    <w:p>
      <w:pPr>
        <w:pStyle w:val="NormalUnindent"/>
        <w:rPr/>
      </w:pPr>
      <w:r>
        <w:rPr>
          <w:sz w:val="24"/>
          <w:szCs w:val="24"/>
          <w:lang w:val="sr-CS"/>
        </w:rPr>
        <w:t>Уређај P може да ради у два режима рада. Режим рада је специфициран улазном линијом MOD коју поставља UC. Уколико је линија MOD постављена на вредност 0, уређај P у два циклуса, по линијама C[7..0], прима парове речи од уређаја UC који представљају податак и његову шифру (реч је дужине 8 бита) које служе за дешифровање речи које се примају од уређаја UA. Ови подаци се не шаљу ни једном уређају већ се чувају у уређају P. Уколико је линија MOD постављена на вредност 1 уређај P прихвата реч од уређаја UA, по линијама A[7..0], добијену реч замењује њеном 8 битном шифром коју предаје уређају UB паралелно по линијама B[7..0]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да је P спреман да прихвати мод рада од UC, поставља линију RC на 1. Када UC детектује да је RC постављен на 1, на линију MOD поставља режим рада и поставља 1 на управљачку линију C</w:t>
      </w:r>
      <w:r>
        <w:rPr>
          <w:sz w:val="24"/>
          <w:szCs w:val="24"/>
        </w:rPr>
        <w:t>C</w:t>
      </w:r>
      <w:r>
        <w:rPr>
          <w:sz w:val="24"/>
          <w:szCs w:val="24"/>
          <w:lang w:val="sr-CS"/>
        </w:rPr>
        <w:t xml:space="preserve"> коју држи тачно 1 такт, на исти такт се брише RC. Уколико je MOD 0 онда уређај P треба од уређаја UC по линијама C[7..0] да прими две речи, податак и његову шифру. Када је P спреман да прихвати реч од UC, поставља линију RC на 1. Када UC детектује да је RC постављен на 1, а мод рада је 0, на линије C[7..0] поставља реч и поставља 1 на управљачку линију C</w:t>
      </w:r>
      <w:r>
        <w:rPr>
          <w:sz w:val="24"/>
          <w:szCs w:val="24"/>
        </w:rPr>
        <w:t>C</w:t>
      </w:r>
      <w:r>
        <w:rPr>
          <w:sz w:val="24"/>
          <w:szCs w:val="24"/>
          <w:lang w:val="sr-CS"/>
        </w:rPr>
        <w:t xml:space="preserve"> коју држи тачно 1 такт, на исти такт се брише R</w:t>
      </w:r>
      <w:r>
        <w:rPr>
          <w:sz w:val="24"/>
          <w:szCs w:val="24"/>
        </w:rPr>
        <w:t>C</w:t>
      </w:r>
      <w:r>
        <w:rPr>
          <w:sz w:val="24"/>
          <w:szCs w:val="24"/>
          <w:lang w:val="sr-CS"/>
        </w:rPr>
        <w:t>. За обе речи се обавља исти поступак пријема. Након пријема друге речи уређај P се враћа у стање у коме од уређаја UC очекује мод рада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олико je MOD 1 онда уређај P треба од уређаја UA по линијама A[7..0] да прими реч коју је потребно дешифровати и проследити је уређају UB. Када је P спреман да прихвати реч од UA, поставља линију RA на 1. Када UA детектује да је RA постављен на 1 и има шифрован податак на линије A[7..0] поставља реч и поставља 1 на управљачку линију CA коју држи тачно 1 такт, на исти такт се брише RA. Након тога уређај P дешифрује примљену реч и просеђује је уређају UB. Када је UB спреман да прихвати реч од UA, поставља линију RB на 1. Када P детектује да је RB постављен на 1 и има дешифрован податак на линије B[7..0] поставља реч и поставља 1 на управљачку линију CB коју држи тачно 1 такт, на исти такт се брише RB. Након прослеђивања дешифроване речи уређај P се враћа у стање у коме од уређаја UC очекује мод рада.</w:t>
      </w:r>
    </w:p>
    <w:p>
      <w:pPr>
        <w:pStyle w:val="NormalUnindent"/>
        <w:rPr/>
      </w:pPr>
      <w:r>
        <w:rPr>
          <w:sz w:val="24"/>
          <w:szCs w:val="24"/>
          <w:lang w:val="sr-CS"/>
        </w:rPr>
        <w:t>Уређај P обавља своју функцију непрекидно, циклички. Напомена: Приликом прослеђивања речи коју је потребно дешифровати уређај U</w:t>
      </w:r>
      <w:r>
        <w:rPr>
          <w:sz w:val="24"/>
          <w:szCs w:val="24"/>
        </w:rPr>
        <w:t>C</w:t>
      </w:r>
      <w:r>
        <w:rPr>
          <w:sz w:val="24"/>
          <w:szCs w:val="24"/>
          <w:lang w:val="sr-CS"/>
        </w:rPr>
        <w:t xml:space="preserve"> је одговоран да </w:t>
      </w:r>
      <w:r>
        <w:rPr>
          <w:sz w:val="24"/>
          <w:szCs w:val="24"/>
          <w:lang w:val="sr-RS"/>
        </w:rPr>
        <w:t xml:space="preserve">се </w:t>
      </w:r>
      <w:r>
        <w:rPr>
          <w:sz w:val="24"/>
          <w:szCs w:val="24"/>
          <w:lang w:val="sr-CS"/>
        </w:rPr>
        <w:t>прво уређају P проследи шифра, а тек након тога да се захтева дешифровање.</w:t>
      </w:r>
      <w:r>
        <w:rPr>
          <w:szCs w:val="24"/>
          <w:lang w:val="sr-CS"/>
        </w:rPr>
        <w:t xml:space="preserve">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"/>
        <w:ind w:hanging="0"/>
        <w:rPr>
          <w:szCs w:val="24"/>
        </w:rPr>
      </w:pPr>
      <w:r>
        <w:rPr>
          <w:b/>
          <w:bCs/>
          <w:szCs w:val="24"/>
        </w:rPr>
        <w:t>в)</w:t>
      </w:r>
      <w:r>
        <w:rPr>
          <w:szCs w:val="24"/>
        </w:rPr>
        <w:t xml:space="preserve"> </w:t>
      </w:r>
      <w:r>
        <w:rPr/>
        <w:t>За операциону јединицу пројектовану у тачки а) и дијаграм тока управљачких сигнала из тачке б) потребно је пројектовати управљачку јединицу користећи бројач корака и декодер. Нацртати структурну шему свих делова управљачке јединице.</w:t>
      </w:r>
    </w:p>
    <w:p>
      <w:pPr>
        <w:pStyle w:val="Norma"/>
        <w:spacing w:before="0" w:after="12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Contents7">
    <w:name w:val="TOC 7"/>
    <w:basedOn w:val="Normal"/>
    <w:next w:val="Normal"/>
    <w:pPr>
      <w:widowControl w:val="false"/>
      <w:ind w:left="144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zaki</cp:lastModifiedBy>
  <cp:lastPrinted>2011-06-10T14:53:00Z</cp:lastPrinted>
  <dcterms:modified xsi:type="dcterms:W3CDTF">2011-08-28T09:03:00Z</dcterms:modified>
  <cp:revision>189</cp:revision>
  <dc:subject/>
  <dc:title/>
</cp:coreProperties>
</file>