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Norma"/>
        <w:ind w:hanging="0"/>
        <w:rPr/>
      </w:pPr>
      <w:r>
        <w:rPr>
          <w:b/>
        </w:rPr>
        <w:t>1. (30)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>Посматра се део рачунара који чине меморија и процесор.</w:t>
      </w:r>
    </w:p>
    <w:p>
      <w:pPr>
        <w:pStyle w:val="Norma"/>
        <w:rPr/>
      </w:pPr>
      <w:r>
        <w:rPr>
          <w:szCs w:val="24"/>
        </w:rPr>
        <w:t>Меморија је капацитета 2</w:t>
      </w:r>
      <w:r>
        <w:rPr>
          <w:szCs w:val="24"/>
          <w:vertAlign w:val="superscript"/>
        </w:rPr>
        <w:t>16</w:t>
      </w:r>
      <w:r>
        <w:rPr>
          <w:szCs w:val="24"/>
        </w:rPr>
        <w:t xml:space="preserve"> бајтова. Ширина меморијске речи је 1 бајт. </w:t>
      </w:r>
    </w:p>
    <w:p>
      <w:pPr>
        <w:pStyle w:val="Normal"/>
        <w:ind w:firstLine="284"/>
        <w:jc w:val="both"/>
        <w:rPr/>
      </w:pPr>
      <w:r>
        <w:rPr>
          <w:lang w:val="sr-CS"/>
        </w:rPr>
        <w:t xml:space="preserve">Процесор је са једноадресним форматом инструкција. Подаци су целобројне величине без знака дужине 1 бајт. </w:t>
      </w:r>
    </w:p>
    <w:p>
      <w:pPr>
        <w:pStyle w:val="Normal"/>
        <w:ind w:firstLine="284"/>
        <w:jc w:val="both"/>
        <w:rPr/>
      </w:pPr>
      <w:r>
        <w:rPr>
          <w:lang w:val="sr-CS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A дужине 1 бајт, прихватни регистар податка B дужине 1 бајт, регистри опште намене R0 до R3 дужине 1 бајт, програмска статусна реч PSW дужине 1 бајт, указивач на врх стека SP дужине 2 бајта и указивач на табелу са адресама прекидних рутина </w:t>
      </w:r>
      <w:r>
        <w:rPr/>
        <w:t xml:space="preserve">IVTP </w:t>
      </w:r>
      <w:r>
        <w:rPr>
          <w:lang w:val="sr-CS"/>
        </w:rPr>
        <w:t xml:space="preserve">дужине 2 бајта. Инструкције су дужине 1, 2 или 3 бајта. </w:t>
      </w:r>
    </w:p>
    <w:p>
      <w:pPr>
        <w:pStyle w:val="Normal"/>
        <w:ind w:firstLine="284"/>
        <w:jc w:val="both"/>
        <w:rPr/>
      </w:pPr>
      <w:r>
        <w:rPr>
          <w:lang w:val="sr-CS"/>
        </w:rPr>
        <w:t xml:space="preserve">Бит 7 првог бајта инструкције има вредност 0 за безадресне инструкције и инструкције скока, док бит 6 првог бајта инструкције има вредност 0 за безадресне инструкције и вредност 1 за инструкције скока. Безадресне инструкције су инструкције повратка из потпрограма (RTS), повратка из прекидне рутине (RTI), стављања садржаја акумулатора на стек (PUSH) и скидања садржаја са стека и пуњење акумулатора (POP). Дужина инструкција је 1 бајт. </w:t>
      </w:r>
    </w:p>
    <w:p>
      <w:pPr>
        <w:pStyle w:val="Normal"/>
        <w:ind w:firstLine="284"/>
        <w:jc w:val="both"/>
        <w:rPr/>
      </w:pPr>
      <w:r>
        <w:rPr>
          <w:lang w:val="sr-CS"/>
        </w:rPr>
        <w:t xml:space="preserve">Инструкције скока су инструкција условног скока уколико је резултат нула (BZ), безусловног скока (JMP) и скока на потпрограма (JSR). Инструкција BZ се реализује као релативни скок у односу на текућу вредност програмског бројача PC, а померај је 8 битна целобројна величина са знаком дата 2. бајтом инструкције. Дужина инструкција је 2 бајта. Инструкције JMP и JSR се реализују као апсолутни скокови, а адреса скока је дата 2 и 3 бајтом инструкције, при чему је старији бајт адресе скока дат другим а млађи бајт трећим бајтом. Дужина инструкција је 3 бајта. Битовима 5 до 0 првог бајта инструкција специфицира се код операције за безадресне инструкције и инструкције скока. </w:t>
      </w:r>
    </w:p>
    <w:p>
      <w:pPr>
        <w:pStyle w:val="Normal"/>
        <w:ind w:firstLine="284"/>
        <w:jc w:val="both"/>
        <w:rPr/>
      </w:pPr>
      <w:r>
        <w:rPr>
          <w:lang w:val="sr-CS"/>
        </w:rPr>
        <w:t>Бит 7 првог бајта инструкције има вредност 1 за адресне инструкције. Адресне инструкције су инструкције преноса у акумулатор (LOAD) и из акумулатора (STORE), аритметичка инструкција сабирања (ADD), логичка инструкција ексклузивно ИЛИ (XOR), инструкција логичког померања удесно за једно место (LSR). У инструкцији STORE није дозвољено непосредно адресирање</w:t>
      </w:r>
      <w:r>
        <w:rPr/>
        <w:t xml:space="preserve"> </w:t>
      </w:r>
      <w:r>
        <w:rPr>
          <w:lang w:val="sr-CS"/>
        </w:rPr>
        <w:t>па уколико се јави ово адресирање у овој инструкцији, инструкције треба да буду без дејства. Дужина инструкција је 1, 2 или 3 бајта и зависи од специфицираног начина адресирања. Битовима 6 до 3 првог бајта инструкција специфицира се код операције и битовима 2, 1 и 0 начин адресирања и регистар опште намене уколико се користи у задатом начину адресирања. Бит 2 вредношћу 0 специфицира регистарско директно адресирање, а битови 1 и 0 један од регистара опште намене R0 до R3. Дужина инструкције је 1 бајт. Бит 2 вредношћу 1 одређује да се битовима 1 и 0 специфицирају следећа адресирања: 00-меморијско директно адресирање, 01-меморијско индиректно адресирање, 10-</w:t>
      </w:r>
      <w:r>
        <w:rPr/>
        <w:t>PC</w:t>
      </w:r>
      <w:r>
        <w:rPr>
          <w:lang w:val="sr-CS"/>
        </w:rPr>
        <w:t xml:space="preserve"> релативно адресирање и 11-непосредно адресирање. Код меморијског директног адресирања и меморијског индиректног адресирања други и трећи бајт инструкције садрже адресу меморијске локације, при чему је старији бајт адресе меморијске локације дат другим а млађи бајт трећим бајтом. Код меморијског индиректног адресирања адреса дужине 16 бита заузима две суседне меморијске локације, при чему се старији бајт налази на нижој а млађи бајт на вишој адреси. Дужина инструкције за ова два адресирања је </w:t>
      </w:r>
      <w:r>
        <w:rPr/>
        <w:t>3</w:t>
      </w:r>
      <w:r>
        <w:rPr>
          <w:lang w:val="sr-CS"/>
        </w:rPr>
        <w:t xml:space="preserve"> бајта. Код PC релативног адресирања други бајт инструкције садржи 8 битни померај који је дат као целобројна величина са знаком. Код непосредног адресирања други бајт инструкције садржи 8 битни податак. Дужина инструкција за ова два адресирања је 2 бајта. </w:t>
      </w:r>
    </w:p>
    <w:p>
      <w:pPr>
        <w:pStyle w:val="Normal"/>
        <w:ind w:firstLine="284"/>
        <w:jc w:val="both"/>
        <w:rPr/>
      </w:pPr>
      <w:r>
        <w:rPr>
          <w:lang w:val="sr-CS"/>
        </w:rPr>
        <w:t xml:space="preserve">Стек расте према нижим меморијским локацијама, а регистар </w:t>
      </w:r>
      <w:r>
        <w:rPr/>
        <w:t>SP</w:t>
      </w:r>
      <w:r>
        <w:rPr>
          <w:lang w:val="sr-CS"/>
        </w:rPr>
        <w:t xml:space="preserve"> указује на прву слободну меморијску локацију.</w:t>
      </w:r>
    </w:p>
    <w:p>
      <w:pPr>
        <w:pStyle w:val="Norma"/>
        <w:rPr>
          <w:szCs w:val="24"/>
        </w:rPr>
      </w:pPr>
      <w:r>
        <w:rPr/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старији бајт налази на нижој а млађи бајт на вишој адреси Садржај регистра BRU представља број улаза у табелу са адресама п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.</w:t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цртати дијаграм тока фаза извршавања инструкције и то: фазе читања инструкције, фазе формирања адресе и читања операнда, фаза извршавања операција LOAD, STORE, ADD, XOR, </w:t>
      </w:r>
      <w:r>
        <w:rPr>
          <w:rFonts w:cs="Times New Roman" w:ascii="Times New Roman" w:hAnsi="Times New Roman"/>
          <w:szCs w:val="24"/>
        </w:rPr>
        <w:t>LSR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sr-CS"/>
        </w:rPr>
        <w:t>Z, JMP, JSR, RTS, RTI, PUSH и POP и фазе опслуживања захтева за прекид.</w:t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dcterms:modified xsi:type="dcterms:W3CDTF">2011-02-14T12:41:00Z</dcterms:modified>
  <cp:revision>57</cp:revision>
  <dc:subject/>
  <dc:title/>
</cp:coreProperties>
</file>