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4.</w:t>
                            </w:r>
                            <w:r>
                              <w:rPr>
                                <w:lang w:val="sr-Latn-CS"/>
                              </w:rPr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2008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4.</w:t>
                      </w:r>
                      <w:r>
                        <w:rPr>
                          <w:lang w:val="sr-Latn-CS"/>
                        </w:rPr>
                        <w:t>12</w:t>
                      </w:r>
                      <w:r>
                        <w:rPr>
                          <w:lang w:val="sr-CS"/>
                        </w:rPr>
                        <w:t>.2008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1. (30)</w:t>
      </w:r>
      <w:r>
        <w:rPr>
          <w:rFonts w:cs="Times New Roman" w:ascii="Times New Roman" w:hAnsi="Times New Roman"/>
          <w:szCs w:val="24"/>
          <w:lang w:val="sr-CS"/>
        </w:rPr>
        <w:t xml:space="preserve"> Реализовати дигитални уређај P за спрегу између два дигитална уређаја UA и UB. Уређај P од уређаја UA прима захтев за читање података од уређаја UB, као и колико максимално сме да чека на податке од уређаја UB. Када уређај P прихвати податке од уређаја UB прослеђује их уређају UA. Уколико за посматрани интервал подаци не пристигну уређај P јавља уређају UA да подаци нису прикупљени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захтев за читање од уређаја UA, поставља линију RA на 1. Када UA детектује да је RA постављен на 1, поставља на линије X[7..0] интервал времена колико максимално периода сигнала такта жели да чека док уређај UB на започне слање података, и поставља 1 на управљачку линију CА, на исти такт се брише RA. </w:t>
      </w:r>
    </w:p>
    <w:p>
      <w:pPr>
        <w:pStyle w:val="Norma"/>
        <w:rPr>
          <w:szCs w:val="24"/>
        </w:rPr>
      </w:pPr>
      <w:r>
        <w:rPr>
          <w:szCs w:val="24"/>
        </w:rPr>
        <w:t>Када је уређај UB спреман да од уређаја P прими захтев за читање по линији CB онда на линију RB поставља вредност 1. Када уређај P детектује да је уређај UB спреман да прими захте за читањем поставља на 1 управљачку линију CB коју држи тачно 1 такт, на исти такт се брише RB, док уређај UB у следећих 8 периода сигнала такта по линији Y поставља податке серијски бит по бит</w:t>
      </w:r>
      <w:r>
        <w:rPr>
          <w:szCs w:val="24"/>
          <w:lang w:val="en-US"/>
        </w:rPr>
        <w:t xml:space="preserve">, </w:t>
      </w:r>
      <w:r>
        <w:rPr>
          <w:szCs w:val="24"/>
        </w:rPr>
        <w:t>од виших ка нижим. Када прими податке од уређаја UB уређај P их прослеђује уређају UA паралелно по линијама Z[7..0], на линију HIT поставља вредност 1, а на линију CP поставља вредност 1 коју држи тачно један такт. Уколико истекне временски интервал, а уређај P уређају UB није упутио захтев за читањем података онда на линију HIT поставља вредност 0, а на линију CP поставља вредност 1 коју држи тачно један такт. Уређај P обавља своју функцију непрекидно, циклички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микропрограмске реализације са једним типом микроинструкције и хоризонталним кодирањем управљачких сигнала операционе јединице. Представити формат микроинструкција за дату операциону јединцу. Представити садржај микропрограмске меморије. Нацртати структурну шему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"/>
        <w:spacing w:before="0" w:after="120"/>
        <w:ind w:firstLine="284"/>
        <w:jc w:val="both"/>
        <w:rPr/>
      </w:pPr>
      <w:r>
        <w:rPr>
          <w:b/>
        </w:rPr>
        <w:t xml:space="preserve">Напомене: </w:t>
      </w:r>
      <w:r>
        <w:rPr/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b/>
        </w:rPr>
        <w:t>90 минута</w:t>
      </w:r>
      <w:r>
        <w:rPr/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06-23T12:28:00Z</cp:lastPrinted>
  <dcterms:modified xsi:type="dcterms:W3CDTF">2008-12-14T18:12:00Z</dcterms:modified>
  <cp:revision>128</cp:revision>
  <dc:subject/>
  <dc:title/>
</cp:coreProperties>
</file>