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5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 – К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72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ab/>
                        <w:tab/>
                        <w:tab/>
                      </w:r>
                      <w:r>
                        <w:rPr/>
                        <w:t>30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5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Основи рачунарске технике 2 – К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"/>
        <w:spacing w:before="0" w:after="0"/>
        <w:ind w:hanging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30) </w:t>
      </w:r>
      <w:r>
        <w:rPr>
          <w:sz w:val="22"/>
          <w:szCs w:val="22"/>
        </w:rPr>
        <w:t>Посматра се део рачунара који чине меморија и процесор.</w:t>
      </w:r>
    </w:p>
    <w:p>
      <w:pPr>
        <w:pStyle w:val="Norma"/>
        <w:spacing w:before="0" w:after="0"/>
        <w:rPr/>
      </w:pPr>
      <w:r>
        <w:rPr>
          <w:sz w:val="22"/>
          <w:szCs w:val="22"/>
        </w:rPr>
        <w:t>Меморија је капацитета 2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</w:rPr>
        <w:t xml:space="preserve"> бајтова. Ширина меморијске речи је 1 бајт. </w:t>
      </w:r>
    </w:p>
    <w:p>
      <w:pPr>
        <w:pStyle w:val="Norma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цесор је са једноадресним форматом инструкција. Подаци су целобројне величине дужине 2 бајта представљени у другом комплементу. Подаци у меморији заузимају две суседне меморијске локације, при чему се млађи бајт налази на нижој а старији бајт на вишој адреси. </w:t>
      </w:r>
    </w:p>
    <w:p>
      <w:pPr>
        <w:pStyle w:val="Norma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 процесору постоји програмски бројач PC дужине 2 бајта, адресни регистар меморије MAR дужине 2 бајта, прихватни регистар податка меморије MBR дужине 1 бајт, прихватни регистар инструкције IR дужине 3 бајта, акумулатор A дужине 2 бајта, прихватни регистар податка B дужине 2 бајта, регистри опште намене R0 и R3 дужине 2 бајта, програмска статусна реч PSW дужине 1 бајт. Инструкције су дужине 1 или 3 бајта. </w:t>
      </w:r>
    </w:p>
    <w:p>
      <w:pPr>
        <w:pStyle w:val="Norma"/>
        <w:spacing w:before="0" w:after="0"/>
        <w:rPr/>
      </w:pPr>
      <w:r>
        <w:rPr>
          <w:sz w:val="22"/>
          <w:szCs w:val="22"/>
        </w:rPr>
        <w:t>Битови 7, 6, 5 и 4 првог бајта инструкције су 0000 за све инструкције скока, док се битовима 3 до 0 првог бајта инструкција специфицира код операције за инструкције скока и то на следећи начин: 0001-инструкција условног скока уколико је резултат нула (J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), 0010-инструкција безусловног скока (JMP) и 0100-инструкција скока на потпрограма (JSR). Адреса скока је дата 2 и 3 бајтом инструкције, при чему је млађи бајт адресе скока дат другим а старији бајт трећим бајтом. Дужина инструкција је 3 бајта.</w:t>
      </w:r>
    </w:p>
    <w:p>
      <w:pPr>
        <w:pStyle w:val="Norma"/>
        <w:spacing w:before="0" w:after="0"/>
        <w:rPr>
          <w:sz w:val="22"/>
          <w:szCs w:val="22"/>
        </w:rPr>
      </w:pPr>
      <w:r>
        <w:rPr>
          <w:sz w:val="22"/>
          <w:szCs w:val="22"/>
        </w:rPr>
        <w:t>Битови 7, 6, 5 и 4 првог бајта инструкције су 1111 за безадресне инструкције, док се битовима 3 до 0 првог бајта инструкција специфицира код операције за безадресне инструкције и то на следећи начин: 0010-инструкција повратка из потпрограма (RTS) и 0101-инструкција повратка из прекидне рутине (RTI). Дужина инструкција је 1 бајт.</w:t>
      </w:r>
    </w:p>
    <w:p>
      <w:pPr>
        <w:pStyle w:val="Norma"/>
        <w:spacing w:before="0" w:after="0"/>
        <w:rPr/>
      </w:pPr>
      <w:r>
        <w:rPr>
          <w:sz w:val="22"/>
          <w:szCs w:val="22"/>
        </w:rPr>
        <w:t>Битови 7, 6, 5 и 4 првог бајта инструкције у опсегу вредности 0001 до 1110 специфицирају код операције за адресне инструкције и то на следећи начин: 0001-инструкција преноса у акумулатор (LOAD), 0011-инструкције преноса из акумулатора (STORE), 1001-аритметичка инструкција одузимања (А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>), 1100-логичка инструкција логичка сума (OR) и 0110-инструкција аритметичког померања удесно за једно место (ASR). Начини адресирања су специфицирани битовима 3 и 2 првог бајта инструкције и то на следећи начин: 00-непосредно адресирање, 01-меморијско директно адресирање, 10-регистарско индиректно адресирање са померајем и 11-PC релативно адресирање. Код непосредног адресирања 16 битни операнд је дат другим и трећим бајтом инструкције, при чему је млађи бајт податка дат другим а старији бајт трећим бајтом. Битови 1 и 0 првог бајта инструкције се не користе. Код меморијског директног адресирања 16 битна адреса меморијске локације је дата другим и трећим бајтом инструкције, при чему је млађи бајт адресе дат другим а старији бајт трећим бајтом. Битови 1 и 0 првог бајта инструкције се не користе. Код регистарског индиректног адресирања са померајем 16 битни померај је дат другим и трећим бајтом инструкције, при чему је млађи бајт помераја дат другим а старији бајт трећим бајтом. Битови 1 и 0 првог бајта инструкције се користе за адресирање једног од регистара опште намене R0 до R3. Код PC релативног адресирања 16 битни померај је дат другим и трећим бајтом инструкције, при чему је млађи бајт помераја дат другим а старији бајт трећим бајтом. Битови 1 и 0 првог бајта инструкције се не користе. Дужина инструкција је 3 бајта. Стек расте према нижим адресама, а SP показује на последњу заузету локацију.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индикаторе у програмској статусној речи утичу следеће инструкције: </w:t>
      </w:r>
      <w:r>
        <w:rPr>
          <w:sz w:val="22"/>
          <w:szCs w:val="22"/>
        </w:rPr>
        <w:t>LOA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STORE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Z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ADD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Z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OR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Z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ASR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Z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>a)Ако је PC=1000h, ACC=CEh, SP = 4000h, R0=05h , R1=01h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R2=07h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R3=08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0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1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2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3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4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5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6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7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8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N=0, Z=0, V=0 и C=0 одредити садржај релевантних меморијских локација ако се извршава следећи програмски сегмент: </w:t>
      </w:r>
      <w:r>
        <w:rPr>
          <w:sz w:val="22"/>
          <w:szCs w:val="22"/>
          <w:lang w:val="pt-BR"/>
        </w:rPr>
        <w:t>ADD #FFF5h, OR R1(04h), JZ 1003h, STORE 7h.</w:t>
      </w:r>
    </w:p>
    <w:p>
      <w:pPr>
        <w:pStyle w:val="TextBody"/>
        <w:spacing w:before="0" w:after="0"/>
        <w:rPr>
          <w:kern w:val="0"/>
          <w:sz w:val="22"/>
          <w:szCs w:val="22"/>
          <w:lang w:val="sr-CS" w:eastAsia="de-DE"/>
        </w:rPr>
      </w:pPr>
      <w:r>
        <w:rPr>
          <w:sz w:val="22"/>
          <w:szCs w:val="22"/>
          <w:lang w:val="sr-CS"/>
        </w:rPr>
        <w:t>b) Навести редом меморијске адресе којима се приступа у свакој од фаза читања наредбе, одређивања адреса, читања операнада и извршења за сваку од 4 извршене наредбе</w:t>
      </w:r>
      <w:r>
        <w:rPr>
          <w:sz w:val="22"/>
          <w:szCs w:val="22"/>
          <w:lang w:val="ru-RU"/>
        </w:rPr>
        <w:t>.</w:t>
      </w:r>
    </w:p>
    <w:p>
      <w:pPr>
        <w:pStyle w:val="NormalUnindent"/>
        <w:rPr>
          <w:kern w:val="0"/>
          <w:sz w:val="22"/>
          <w:szCs w:val="22"/>
          <w:lang w:val="ru-RU" w:eastAsia="de-DE"/>
        </w:rPr>
      </w:pPr>
      <w:r>
        <w:rPr>
          <w:kern w:val="0"/>
          <w:sz w:val="22"/>
          <w:szCs w:val="22"/>
          <w:lang w:val="ru-RU" w:eastAsia="de-DE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 испиту нису дозвољена никаква помоћна средства, ни калкулатори ни литература. Испит траје 180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инута.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Programskikod">
    <w:name w:val="Programski ko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</w:pPr>
    <w:rPr>
      <w:rFonts w:ascii="Courier New" w:hAnsi="Courier New" w:eastAsia="MS Mincho;ＭＳ 明朝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18"/>
      <w:szCs w:val="18"/>
      <w:lang w:val="en-US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15:00Z</dcterms:created>
  <dc:creator>RTI</dc:creator>
  <dc:description/>
  <cp:keywords/>
  <dc:language>en-US</dc:language>
  <cp:lastModifiedBy>Marija</cp:lastModifiedBy>
  <cp:lastPrinted>2009-01-12T11:30:00Z</cp:lastPrinted>
  <dcterms:modified xsi:type="dcterms:W3CDTF">2009-06-10T09:46:00Z</dcterms:modified>
  <cp:revision>64</cp:revision>
  <dc:subject/>
  <dc:title>Organizacija računara</dc:title>
</cp:coreProperties>
</file>