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2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CS"/>
                              </w:rPr>
                              <w:t>01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lang w:val="sr-Latn-C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Основи рачунарске техник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lang w:val="sr-Latn-CS"/>
                              </w:rPr>
                              <w:t xml:space="preserve"> – 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Latn-CS"/>
                        </w:rPr>
                        <w:t>27</w:t>
                      </w:r>
                      <w:r>
                        <w:rPr>
                          <w:lang w:val="sr-CS"/>
                        </w:rPr>
                        <w:t>.</w:t>
                      </w:r>
                      <w:r>
                        <w:rPr>
                          <w:lang w:val="sr-Latn-CS"/>
                        </w:rPr>
                        <w:t>01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>
                          <w:lang w:val="sr-Latn-CS"/>
                        </w:rPr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Основи рачунарске техник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2</w:t>
                      </w:r>
                      <w:r>
                        <w:rPr>
                          <w:lang w:val="sr-Latn-CS"/>
                        </w:rPr>
                        <w:t xml:space="preserve"> – K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b/>
          <w:bCs/>
          <w:sz w:val="56"/>
          <w:lang w:val="sr-CS"/>
        </w:rPr>
      </w:r>
    </w:p>
    <w:p>
      <w:pPr>
        <w:pStyle w:val="TextBody"/>
        <w:spacing w:before="0" w:after="0"/>
        <w:ind w:hanging="0"/>
        <w:rPr/>
      </w:pPr>
      <w:r>
        <w:rPr>
          <w:b/>
          <w:lang w:val="sr-CS"/>
        </w:rPr>
        <w:t>1. (25)</w:t>
      </w:r>
      <w:r>
        <w:rPr>
          <w:szCs w:val="24"/>
          <w:lang w:val="sr-CS"/>
        </w:rPr>
        <w:t xml:space="preserve"> Посматра се део рачунара који чине меморија, процесор и магистрала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Меморија је капацитета 2</w:t>
      </w:r>
      <w:r>
        <w:rPr>
          <w:szCs w:val="24"/>
          <w:vertAlign w:val="superscript"/>
          <w:lang w:val="sr-CS"/>
        </w:rPr>
        <w:t>16</w:t>
      </w:r>
      <w:r>
        <w:rPr>
          <w:szCs w:val="24"/>
          <w:lang w:val="sr-CS"/>
        </w:rPr>
        <w:t xml:space="preserve"> бајтова. Ширина меморијске речи је 1 бајт. 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 xml:space="preserve">Процесор је са једноадресним форматом инструкција. Подаци су целобројне величине без знака дужине 2 бајта. Подаци и адресе у меморији заузимају две суседне меморијске локације, при чему се старији бајт налази на нижој а млађи бајт на вишој адреси. 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У процесору постоји програмски бројач PC дужине 2 бајта, адресни регистар меморије MAR дужине 2 бајта, прихватни регистар податка меморије MBR дужине 1 бајт, прихватни регистар инструкције IR дужине 4 бајта, акумулатор A дужине 2 бајта, прихватни регистар податка B дужине 2 бајта, регистри опште намене R0 и R63 дужине 2 бајта, програмска статусна реч PSW дужине 1 бајт, указивач на врх стека SP дужине 2 бајта и указивач на табелу са адресама прекидних рутина IVTP дужине 2 бајта. Инструкције су дужине 1, 2, 3 или 4 бајта. 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Бит 7 првог бајта инструкције има вредност 0 за инструкције скока. Инструкције скока су инструкција условног скока уколико је резултат нула (JZ), безусловног скока (JMP) и скока на потпрограма (JSR). Адреса скока је дата 2. и 3. бајтом инструкције, при чему је старији бајт адресе скока дат другим а млађи бајт трећим бајтом. Битовима 6 до 0 првог бајта инструкције специфицира се код операције за инструкције скока. Дужина инструкција је 3 бајта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Бит 7 првог бајта инструкције има вредност 1 за остале инструкције. Бит 6 првог бајта инструкције има вредност 0 за безадресне инструкције. Безадресне инструкције су инструкција повратка из потпрограма (RTS), инструкција повратка из прекидне рутине (RTI), стављања садржаја акумулатора на стек (PUSH) и скидања садржаја са стека и пуњење акумулатора (POP). Битовима 5 до 0 првог бајта инструкције специфицира се код операције за безадресне инструкције. Дужина инструкција је 1 бајт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Бит 6 првог бајта инструкције има вредност 1 за адресне инструкције. Адресне инструкције су инструкција преноса у акумулатор (LOAD), инструкција преноса из акумулатора (STORE), аритметичка инструкција сабирања (ADD), логичка инструкција логички производ (AND) и инструкција аритметичког померања удесно за једно место (ASR). Битовима 5 до 0 првог бајта инструкције специфицира се код операције за адресне инструкције. Дужина инструкција је 2 или 4 бајта и зависи од специфицираног начина адресира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Начини адресирања су специфицирани битовима 7, 6, 5 и 4 другог бајта инструкције. Битовима 7 и 6 се специфицирају следећа адресирања: 00-регистарско директно адресирање, 01-регистарско индиректно адресирање, 10-регистарско индиректно адресирање са померајем и 11-остала адресирања. Регистарско директно адресирање и регистарско индиректно адресирање користе неки од регистара опште намене R0 до R63 специфициран битовима 5 до 0 другог бајта инструкције. Дужина инструкција је 2 бајта. Код регистарског индиректног адресирања са померајем трећи и четврти бајт инструкције садрже 16 битни померај, при чему је старији бајт помераја дат трећим а млађи бајт четвртим бајтом. Један од регистара опште намене R0 до R63 који се користи специфициран је битовима 5 до 0 другог бајта инструкције. Дужина инструкција је 4 бајта. Остала адресирања се специфицирају битовима 5 и 4 другог бајта инструкције и то на следећи начин: 00-меморијско директно адресирање, 01-меморијско индиректно адресирање, 10-непосредно адресирање и 11-PC релативно. Меморијско директно адресирање, меморијско индиректно адресирање,  непосредно и PC релативно адресирање имају и трећи и четврти бајт инструкције. Код меморијског директног и меморијског индиректног адресирања трећи и четврти бајт инструкције садрже адресу меморијске локације, при чему је старији бајт адресе меморијске локације дат трећим а млађи бајт четвртим бајтом. Код меморијског индиректног адресирања адреса дужине 16 бита заузима две суседне меморијске локације, при чему се старији бајт налази на нижој а млађи бајт на вишој адреси. Код непосредног адресирања трећи и четврти бајт инструкције садрже 16 битни податак, при чему је старији бајт податка дат трећим а млађи бајт четвртим бајтом. Битови 3 до 0 другог бајта инструкције се не користе. Код PC релативног адресирања трећи и четврти бајт инструкције садрже померај, при чему је старији бајт помераја дат трећим а млађи бајт четвртим бајтом. Дужина инструкција је 4 бајт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ек расте према нижим меморијским локацијама, а регистар SP указује на прву слободну меморијску локацију.</w:t>
      </w:r>
    </w:p>
    <w:p>
      <w:pPr>
        <w:pStyle w:val="TextBody"/>
        <w:spacing w:before="0" w:after="0"/>
        <w:rPr/>
      </w:pPr>
      <w:r>
        <w:rPr>
          <w:szCs w:val="24"/>
          <w:lang w:val="sr-CS"/>
        </w:rPr>
        <w:t>Захтеви за прекид долазе од 4 улазно/излазна уређаја по линијама означеним од 0 до 3. По линији 0 стиже захтев за прекид најнижег, а по линији 3 највишег приоритета. Број линије највишег приоритета по којој је стигао захтев за прекид налази се у бинарном облику у регистру BR дужине 2 разреда. Адресе прекидних рутина 4 улазно/излазна уређаја који по линијама означеним од 0 до 3 шаљу захтеве за прекид налазе се у улазима 0 до 3 табеле са адресама прекидних рутина.  Адресе дужине 16 бита заузимају по две суседне меморијске локације, при чему се старији бајт налази на нижој а млађи бајт на вишој адреси Садржај регистра BR представља број улаза у табелу са адресама прекидних рутина. Почетна адреса табеле са адресама прекидних рутина се налази у регистру IVTP дужине 2 бајта. У оквиру хардверског дела опслуживања захтева за прекид на стек са стављају само регистри PSW и PC, тим редом.</w:t>
      </w:r>
    </w:p>
    <w:p>
      <w:pPr>
        <w:pStyle w:val="Indent"/>
        <w:tabs>
          <w:tab w:val="clear" w:pos="284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  <w:lang w:val="sr-CS"/>
        </w:rPr>
        <w:t>Нацртати дијаграм тока фаза извршавања инструкције и то: фазе читања инструкције, фазе формирања адресе и читања операнда, фаза извршавања операција LOAD, STORE, ADD, AND, ASR, JZ, JMP, JSR, PUSH, POP, RTS и RTI и фазе опслуживања захтева за прекид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4"/>
          <w:lang w:val="sr-CS"/>
        </w:rPr>
      </w:pPr>
      <w:r>
        <w:rPr>
          <w:rFonts w:cs="Times New Roman"/>
          <w:b/>
          <w:sz w:val="20"/>
          <w:szCs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испиту нису дозвољена никаква помоћна средства, ни калкулатори ни литература. Испит траје 3 сата.</w:t>
      </w:r>
    </w:p>
    <w:p>
      <w:pPr>
        <w:pStyle w:val="Indent"/>
        <w:tabs>
          <w:tab w:val="clear" w:pos="284"/>
        </w:tabs>
        <w:spacing w:before="0" w:after="0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kern w:val="2"/>
      <w:sz w:val="24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NormalJustified">
    <w:name w:val="Normal + Justified"/>
    <w:basedOn w:val="Indent"/>
    <w:qFormat/>
    <w:pPr>
      <w:tabs>
        <w:tab w:val="left" w:pos="-1276" w:leader="none"/>
        <w:tab w:val="left" w:pos="284" w:leader="none"/>
      </w:tabs>
    </w:pPr>
    <w:rPr>
      <w:rFonts w:ascii="Times New Roman" w:hAnsi="Times New Roman" w:cs="Times New Roman"/>
      <w:szCs w:val="24"/>
      <w:lang w:val="ru-RU"/>
    </w:rPr>
  </w:style>
  <w:style w:type="paragraph" w:styleId="Norma">
    <w:name w:val="Norma"/>
    <w:basedOn w:val="Normal"/>
    <w:qFormat/>
    <w:pPr>
      <w:spacing w:before="0" w:after="120"/>
      <w:ind w:firstLine="284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>Marija Obradovic</dc:creator>
  <dc:description/>
  <cp:keywords/>
  <dc:language>en-US</dc:language>
  <cp:lastModifiedBy>rti</cp:lastModifiedBy>
  <dcterms:modified xsi:type="dcterms:W3CDTF">2009-01-27T11:10:00Z</dcterms:modified>
  <cp:revision>38</cp:revision>
  <dc:subject/>
  <dc:title/>
</cp:coreProperties>
</file>