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šenja zadataka iz Procesnih raèunara, septembar 1998.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N</w:t>
        <w:tab/>
        <w:tab/>
        <w:t>DW</w:t>
        <w:tab/>
        <w:t>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S</w:t>
        <w:tab/>
        <w:tab/>
        <w:t>DB</w:t>
        <w:tab/>
        <w:t>1000h DUP (?)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TA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CODE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ART:</w:t>
        <w:tab/>
        <w:tab/>
        <w:t>MOV</w:t>
        <w:tab/>
        <w:t>AX,DATA</w:t>
        <w:tab/>
        <w:tab/>
        <w:t>; Inicijalizacija segm. reg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S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SI,SI</w:t>
        <w:tab/>
        <w:tab/>
        <w:t>; Indek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CX,N</w:t>
        <w:tab/>
        <w:tab/>
        <w:tab/>
        <w:t>; Brojaè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CXZ</w:t>
        <w:tab/>
        <w:t>KRAJ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BL,'a'</w:t>
        <w:tab/>
        <w:tab/>
        <w:t>; Prvo malo slovo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BH,'z'</w:t>
        <w:tab/>
        <w:tab/>
        <w:t>; Poslednje malo slovo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L,'A'-'a'</w:t>
        <w:tab/>
        <w:t>; Od malog do istog velikog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:</w:t>
        <w:tab/>
        <w:tab/>
        <w:t>MOV</w:t>
        <w:tab/>
        <w:t>AL,S[SI]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CMP</w:t>
        <w:tab/>
        <w:t>AL,BL</w:t>
        <w:tab/>
        <w:tab/>
        <w:t>; Da li je malo slovo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B</w:t>
        <w:tab/>
        <w:t>DALJ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CMP</w:t>
        <w:tab/>
        <w:t>AL,B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A</w:t>
        <w:tab/>
        <w:t>DALJ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ADD</w:t>
        <w:tab/>
        <w:t>AL,DL</w:t>
        <w:tab/>
        <w:tab/>
        <w:t>; Jeste, pretvori u veliko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S[SI],AL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LJE:</w:t>
        <w:tab/>
        <w:tab/>
        <w:t>INC</w:t>
        <w:tab/>
        <w:t>SI</w:t>
        <w:tab/>
        <w:tab/>
        <w:tab/>
        <w:t>; Sledeæ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LOOP</w:t>
        <w:tab/>
        <w:t>PETLJ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KRAJ:</w:t>
        <w:tab/>
        <w:tab/>
        <w:t>HL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D</w:t>
        <w:tab/>
        <w:tab/>
        <w:t>START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SEG 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INTSEG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Prekid sa vremenskog brojaè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TIM:</w:t>
        <w:tab/>
        <w:tab/>
        <w:t>MOV</w:t>
        <w:tab/>
        <w:t>DX,0FFA4h</w:t>
        <w:tab/>
        <w:tab/>
        <w:t>; Startuj A/D konverziju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2h</w:t>
        <w:tab/>
        <w:tab/>
        <w:t>; Upali diodu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L,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L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RE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Prekid sa taster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T:</w:t>
        <w:tab/>
        <w:tab/>
        <w:t>MOV</w:t>
        <w:tab/>
        <w:t>DX,0FF00h</w:t>
        <w:tab/>
        <w:tab/>
        <w:t>; Startuj vremenski brojaè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6000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A4h</w:t>
        <w:tab/>
        <w:tab/>
        <w:t>; Startuj A/D konverziju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2h</w:t>
        <w:tab/>
        <w:tab/>
        <w:t>; Ugasi diodu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L,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L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RE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Prekid sa A/D konvertor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AD:</w:t>
        <w:tab/>
        <w:tab/>
        <w:t>MOV</w:t>
        <w:tab/>
        <w:t>DX,0FFA0h</w:t>
        <w:tab/>
        <w:tab/>
        <w:t>; Uèitaj podatak sa konv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</w:t>
        <w:tab/>
        <w:t>AX,D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D0h</w:t>
        <w:tab/>
        <w:tab/>
        <w:t>; Slanje na D/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RE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SEG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Glavni program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COD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tryTim</w:t>
        <w:tab/>
        <w:t>EQU</w:t>
        <w:tab/>
        <w:t>2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tryAD</w:t>
        <w:tab/>
        <w:t>EQU</w:t>
        <w:tab/>
        <w:t>2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tryT</w:t>
        <w:tab/>
        <w:t>EQU</w:t>
        <w:tab/>
        <w:t>22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ART:</w:t>
        <w:tab/>
        <w:tab/>
        <w:t>CL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AX,AX</w:t>
        <w:tab/>
        <w:tab/>
        <w:t>; Inicijalizacija vektor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S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CX,INTSEG</w:t>
        <w:tab/>
        <w:tab/>
        <w:t>; 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OFFSET INTTIM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OFFSET INTAD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BX,EntryTim*4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[BX]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[BX+2],C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BX,EntryAD*4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[BX],D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[BX+2],C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OFFSET INT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BX,EntryT*4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[BX],D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[BX+2],C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ST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:</w:t>
        <w:tab/>
        <w:tab/>
        <w:t>JMP</w:t>
        <w:tab/>
        <w:t>PETLJA</w:t>
        <w:tab/>
        <w:tab/>
        <w:t>; Beskonaèna petlj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D</w:t>
        <w:tab/>
        <w:tab/>
        <w:t>STAR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