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šenja zadataka iz Procesnih raèunara, septembar 1997.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A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X</w:t>
        <w:tab/>
        <w:tab/>
        <w:t>DB</w:t>
        <w:tab/>
        <w:t>?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N</w:t>
        <w:tab/>
        <w:tab/>
        <w:t>DW</w:t>
        <w:tab/>
        <w:t>?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VEK</w:t>
        <w:tab/>
        <w:tab/>
        <w:t>DB</w:t>
        <w:tab/>
        <w:t>1000h DUP (?)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ATA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SSUME</w:t>
        <w:tab/>
        <w:t>CS:CODE, DS:DAT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ART:</w:t>
        <w:tab/>
        <w:tab/>
        <w:t>MOV</w:t>
        <w:tab/>
        <w:t>AX,DATA</w:t>
        <w:tab/>
        <w:tab/>
        <w:t>; Inicijalizacija segm. reg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S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SI,N</w:t>
        <w:tab/>
        <w:tab/>
        <w:tab/>
        <w:t>; Inicijalizacija indeks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DEC</w:t>
        <w:tab/>
        <w:t>S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CX,N</w:t>
        <w:tab/>
        <w:tab/>
        <w:tab/>
        <w:t>; i brojaèa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BL,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ETLJA:</w:t>
        <w:tab/>
        <w:tab/>
        <w:t>MOV</w:t>
        <w:tab/>
        <w:t>AL,VEK[SI]</w:t>
        <w:tab/>
        <w:t>; Uzmi element VEK[SI]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CMP</w:t>
        <w:tab/>
        <w:t>AL,BL</w:t>
        <w:tab/>
        <w:tab/>
        <w:t>; Ako je VEK[SI]&gt;X,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A</w:t>
        <w:tab/>
        <w:t>DALJE</w:t>
        <w:tab/>
        <w:tab/>
        <w:t>; preði na prethodni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VEK[SI+1],BL</w:t>
        <w:tab/>
        <w:t>; Inaèe, umetni 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MP</w:t>
        <w:tab/>
        <w:t>IZLAZ</w:t>
        <w:tab/>
        <w:tab/>
        <w:t>; i završi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ALJE:</w:t>
        <w:tab/>
        <w:tab/>
        <w:t>MOV</w:t>
        <w:tab/>
        <w:t>VEK[SI+1],AL</w:t>
        <w:tab/>
        <w:t>; Pomeri VEK[SI] nazad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DEC</w:t>
        <w:tab/>
        <w:t>SI</w:t>
        <w:tab/>
        <w:tab/>
        <w:tab/>
        <w:t>; i preði na prethodni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LOOP</w:t>
        <w:tab/>
        <w:t>PETLJ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VEK,BL</w:t>
        <w:tab/>
        <w:tab/>
        <w:t>; Stavi X na poèetak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ZLAZ:</w:t>
        <w:tab/>
        <w:tab/>
        <w:t>INC</w:t>
        <w:tab/>
        <w:t>N</w:t>
        <w:tab/>
        <w:tab/>
        <w:tab/>
        <w:t>; Ažuriraj N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HL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ND</w:t>
        <w:tab/>
        <w:tab/>
        <w:t>START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SEG 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SSUME</w:t>
        <w:tab/>
        <w:t>CS:INTSEG, DS:DAT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; Prekid sa vremenskog brojaè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TIM:</w:t>
        <w:tab/>
        <w:tab/>
        <w:t>MOV</w:t>
        <w:tab/>
        <w:t>DX,0FF00h</w:t>
        <w:tab/>
        <w:tab/>
        <w:t>; Ponovo startuj brojaè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100</w:t>
        <w:tab/>
        <w:tab/>
        <w:t>; 100m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000h</w:t>
        <w:tab/>
        <w:tab/>
        <w:t>; Startuj konverziju konv. S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ADD</w:t>
        <w:tab/>
        <w:t>DX,S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L,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L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RET</w:t>
        <w:tab/>
        <w:tab/>
        <w:tab/>
        <w:tab/>
        <w:t>; Povratak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; Prekid sa A/D konvertor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AD:</w:t>
        <w:tab/>
        <w:tab/>
        <w:t>MOV</w:t>
        <w:tab/>
        <w:t>DX,0F100h</w:t>
        <w:tab/>
        <w:tab/>
        <w:t>; Port F100h+2*S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I,S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SHL</w:t>
        <w:tab/>
        <w:t>D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ADD</w:t>
        <w:tab/>
        <w:t>DX,D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</w:t>
        <w:tab/>
        <w:t>AL,DX</w:t>
        <w:tab/>
        <w:tab/>
        <w:t>; Uèitaj podatak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X,AL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C</w:t>
        <w:tab/>
        <w:t>SI</w:t>
        <w:tab/>
        <w:tab/>
        <w:tab/>
        <w:t>; Pripremi za sledeæ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CMP</w:t>
        <w:tab/>
        <w:t>SI,N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NE</w:t>
        <w:tab/>
        <w:t>POVRATAK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XOR</w:t>
        <w:tab/>
        <w:t>SI,SI</w:t>
        <w:tab/>
        <w:tab/>
        <w:t>; Krug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OVRATAK:</w:t>
        <w:tab/>
        <w:tab/>
        <w:t>IRE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SEG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ATA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N</w:t>
        <w:tab/>
        <w:t>DW</w:t>
        <w:tab/>
        <w:t>?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X</w:t>
        <w:tab/>
        <w:t>DB</w:t>
        <w:tab/>
        <w:t>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ATA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; Glavni program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SSUME</w:t>
        <w:tab/>
        <w:t>CS:CODE, DS:DAT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ART:</w:t>
        <w:tab/>
        <w:tab/>
        <w:t>XOR</w:t>
        <w:tab/>
        <w:t>AX,AX</w:t>
        <w:tab/>
        <w:tab/>
        <w:t>; Inicijalizacija ulaza u IV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S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SI,4*4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SEG PTR INTSEG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D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[SI]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OFFSET PTR INTTIM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[SI+2]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SI,6*4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SEG PTR INTSEG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[SI]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OFFSET PTR INTAD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[SI+2]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E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DATA</w:t>
        <w:tab/>
        <w:tab/>
        <w:t>; Inicijalizacija segm. reg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S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XOR</w:t>
        <w:tab/>
        <w:t>SI,SI</w:t>
        <w:tab/>
        <w:tab/>
        <w:t>; Inicijalizacija S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00h</w:t>
        <w:tab/>
        <w:tab/>
        <w:t>; Inicijalizacija brojaè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100</w:t>
        <w:tab/>
        <w:tab/>
        <w:t>; 100m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L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ETLJA:</w:t>
        <w:tab/>
        <w:tab/>
        <w:t>JMP</w:t>
        <w:tab/>
        <w:t>PETLJA</w:t>
        <w:tab/>
        <w:tab/>
        <w:t>; Beskonaèna petlj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ND</w:t>
        <w:tab/>
        <w:tab/>
        <w:t>START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1"/>
        <w:numId w:val="1"/>
      </w:numPr>
      <w:bidi w:val="0"/>
      <w:spacing w:before="240" w:after="360"/>
      <w:ind w:left="1138" w:right="1138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2"/>
        <w:numId w:val="1"/>
      </w:numPr>
      <w:bidi w:val="0"/>
      <w:spacing w:before="120" w:after="120"/>
      <w:ind w:left="1134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4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