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septembar 1996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A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B</w:t>
        <w:tab/>
        <w:tab/>
        <w:t>DW</w:t>
        <w:tab/>
        <w:t>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icijalizacija indeks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A</w:t>
        <w:tab/>
        <w:tab/>
        <w:t>; Inicijalizacija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A[SI]</w:t>
        <w:tab/>
        <w:tab/>
        <w:t>; Prenos prvog baj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[D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L,A[SI]</w:t>
        <w:tab/>
        <w:tab/>
        <w:t>; Sledeæi bajt iz 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L,B[DI]</w:t>
        <w:tab/>
        <w:tab/>
        <w:t>; Jednak prethodnom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Z</w:t>
        <w:tab/>
        <w:t>PRENOS</w:t>
        <w:tab/>
        <w:tab/>
        <w:t>; Ako nije, prenesi g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I</w:t>
        <w:tab/>
        <w:tab/>
        <w:tab/>
        <w:t>; Ako jeste, upis 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[DI],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ENOS:</w:t>
        <w:tab/>
        <w:tab/>
        <w:t>INC</w:t>
        <w:tab/>
        <w:t>DI</w:t>
        <w:tab/>
        <w:tab/>
        <w:tab/>
        <w:t>; Prenos bajta iz 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[D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 PETLJA</w:t>
        <w:tab/>
        <w:tab/>
        <w:t>;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RAJ:</w:t>
        <w:tab/>
        <w:tab/>
        <w:t>INC</w:t>
        <w:tab/>
        <w:t>DI</w:t>
        <w:tab/>
        <w:tab/>
        <w:tab/>
        <w:t>; Upis NB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NB,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COD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B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CODE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; Zadavanje konverz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Inicijalizacija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000h</w:t>
        <w:tab/>
        <w:tab/>
        <w:t>; Zadavanje konverz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1:</w:t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; Oèitavanje A/D konverto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BX,BX</w:t>
        <w:tab/>
        <w:tab/>
        <w:t>; Suma je u B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Inicijalizacija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100h</w:t>
        <w:tab/>
        <w:tab/>
        <w:t>; Oèitavanje A/D konv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2:</w:t>
        <w:tab/>
        <w:tab/>
        <w:t>IN</w:t>
        <w:tab/>
        <w:t>AL,DX</w:t>
        <w:tab/>
        <w:tab/>
        <w:t>; Gotova konverzija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TEST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PETLJA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DX,100h</w:t>
        <w:tab/>
        <w:tab/>
        <w:t>; Oèitavanje podatk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BX,AL</w:t>
        <w:tab/>
        <w:tab/>
        <w:t>; Dodavanje na zbi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UB</w:t>
        <w:tab/>
        <w:t>DX,1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2</w:t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300h</w:t>
        <w:tab/>
        <w:tab/>
        <w:t>; D/A konverzija zbi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B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MP</w:t>
        <w:tab/>
        <w:t>PETLJA</w:t>
        <w:tab/>
        <w:tab/>
        <w:t>; Sve ponovo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