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10. septembar 1995.</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pit iz Procesnih raèunara</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r>
        <w:rPr/>
        <w:tab/>
        <w:t>Iz niza VEK1, koji ima N1 16-bitnih elemenata, potrebno je izbaciti sve elemente koji postoje u nizu VEK2 sa N2 16-bitnih elemenata. Napisati program na simbolièkom mašinskom jeziku procesora i8086 sa svim potrebnim deklaracijama, koji izvršava navedenu operaciju.</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tab/>
        <w:t>Na port FF00h vezan je 8-bitni registar podatka apsolutnog optièkog enkodera. Na port FF02h vezan je 16</w:t>
        <w:noBreakHyphen/>
        <w:t>bitni registar vremenskog brojaèa (</w:t>
      </w:r>
      <w:r>
        <w:rPr>
          <w:b w:val="false"/>
          <w:bCs w:val="false"/>
          <w:i/>
          <w:iCs w:val="false"/>
          <w:caps w:val="false"/>
          <w:smallCaps w:val="false"/>
          <w:strike w:val="false"/>
          <w:dstrike w:val="false"/>
          <w:outline w:val="false"/>
          <w:vanish w:val="false"/>
        </w:rPr>
        <w:t>timer</w:t>
      </w:r>
      <w:r>
        <w:rPr/>
        <w:t>), na naèin da se upisom vrednosti u ovaj registar startuje brojaè. Kada dobroji do nule brojaè se zaustavlja i istovremeno generiše prekid procesoru. Oscilator vremenskog brojaèa ima frekvenciju 1MHz. Na port FF04h vezan je 8-bitni registar podatka D/A konvertora, tako da ovaj konvertor na svom izlazu daje odgovarajuæi analogni signal èim se upiše nova vrednost u registar podatka (kašnjenje se zanemaruje). Potrebno je svakih 20ms oèitavati položaj enkodera, dobijenu vrednost pamtiti u nizu VEK na poziciji na koju ukazuje SI, pripremiti SI za sledeæi upis i istu oèitanu vrednost poslati na D/A konvertor. Napisati prekidnu rutinu koja se izvršava na prekid od vremenskog brojaèa, na simbolièkom mašinskom jeziku procesora i8086, koja obavlja navedene operacije. Pretpostaviti da je glavni program, pre prvog ulaska u prekidnu rutinu, veæ pokrenuo vremenski brojaè i da dalje obavlja neki nezavisni posao.</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3.</w:t>
        <w:tab/>
      </w:r>
      <w:r>
        <w:rPr>
          <w:b w:val="false"/>
          <w:bCs w:val="false"/>
          <w:i w:val="false"/>
          <w:iCs w:val="false"/>
          <w:caps w:val="false"/>
          <w:smallCaps w:val="false"/>
          <w:strike w:val="false"/>
          <w:dstrike w:val="false"/>
          <w:outline w:val="false"/>
          <w:vanish w:val="false"/>
          <w:sz w:val="24"/>
          <w:szCs w:val="24"/>
        </w:rPr>
        <w:t>Napisati potprogram na jeziku PLM/51 kojim se za dati niz od N elemenata tipa BYTE utvrðuje koliko razlièitih elemenata ima u tom nizu. Pretpostaviti da niz nije sortiran.</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4.</w:t>
      </w:r>
      <w:r>
        <w:rPr/>
        <w:t xml:space="preserve"> </w:t>
        <w:tab/>
      </w:r>
      <w:r>
        <w:rPr>
          <w:b w:val="false"/>
          <w:bCs w:val="false"/>
          <w:i w:val="false"/>
          <w:iCs w:val="false"/>
          <w:caps w:val="false"/>
          <w:smallCaps w:val="false"/>
          <w:strike w:val="false"/>
          <w:dstrike w:val="false"/>
          <w:outline w:val="false"/>
          <w:vanish w:val="false"/>
          <w:sz w:val="24"/>
          <w:szCs w:val="24"/>
        </w:rPr>
        <w:t>Automat za prodaju benzina kontrolisan mikrokontrolerom ima moguænost toèenja tri vrste goriva èije su cene po litru razlièite. Vrsta goriva koja se trenutno toèi kodirana je podatkom koji se oèitava sa ulaznog porta na adresi 0A0H na sledeæi naèin: bit 0 rezervisan je za gorivo tipa 0, bit 1 za gorivo tipa 1, a bit 2 za gorivo tipa 2. Samo jedan od ova tri bita sme imati vrednost 1, i to onaj koji je rezervisan za gorivo koje se trenutno toèi. Ako sva tri bita imaju vrednost nula, to znaèi da je toèenje goriva prekinuto. Pritisak na ruèicu kojim otpoèinje toèenje izabrane vrste goriva izaziva eksterni interapt EXT0. Po isteku svakog litra goriva nastupa eksterni interapt EXT1. Interapt EXT1 ima viši prioritet od interapta EXT0. U eksternoj memoriji, poèev od adrese 8000H, nalaze se redom cene po litru za gorivo tipa 0, 1 i 2. Izlazni port na adresi 0B0H vezan je na displej koji kupcu goriva prikazuje ukupnu cenu koju treba da plati. Pri otpoèinjanju toèenja potrebno je na ovaj port upisatu nuli, a po prestanku toèenja ukupnu cenu natoèenog goriva. Napisati interapt procedure i glavni program na jeziku PLM/51 za mikrokontroler opisanog automata.</w:t>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3 sata.</w:t>
      </w:r>
    </w:p>
    <w:p>
      <w:pPr>
        <w:pStyle w:val="NormalUnindent"/>
        <w:bidi w:val="0"/>
        <w:spacing w:before="120" w:after="0"/>
        <w:ind w:hanging="0"/>
        <w:jc w:val="left"/>
        <w:rPr/>
      </w:pPr>
      <w:r>
        <w:rPr/>
        <w:tab/>
        <w:tab/>
        <w:t>Na omotnom listu nacrtati tabelu za ocenjivanje.</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