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oktobar 1998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CX</w:t>
        <w:tab/>
        <w:tab/>
        <w:tab/>
        <w:t>; Parova susednih ima N-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X,VEK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X,VEK[SI+1]</w:t>
        <w:tab/>
        <w:t>; Uporedi sa sledeæ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B</w:t>
        <w:tab/>
        <w:t>DALJE</w:t>
        <w:tab/>
        <w:tab/>
        <w:t>; Ako nije manji,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ADD</w:t>
        <w:tab/>
        <w:t>SI,2</w:t>
        <w:tab/>
        <w:tab/>
        <w:tab/>
        <w:t>;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RAJ:</w:t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vremenskog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00h</w:t>
        <w:tab/>
        <w:tab/>
        <w:t>; Ponovo startuj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PER</w:t>
        <w:tab/>
        <w:tab/>
        <w:t>; Tekuæa period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A0h</w:t>
        <w:tab/>
        <w:tab/>
        <w:t>; Oèitaj enkode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prijemnika serijske vez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R:</w:t>
        <w:tab/>
        <w:tab/>
        <w:t>MOV</w:t>
        <w:tab/>
        <w:t>DX,0FFD0h</w:t>
        <w:tab/>
        <w:tab/>
        <w:t>; Oèitaj period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PER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ER</w:t>
        <w:tab/>
        <w:tab/>
        <w:t>DW</w:t>
        <w:tab/>
        <w:t>5</w:t>
        <w:tab/>
        <w:t>; Tekuæa period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tryTim</w:t>
        <w:tab/>
        <w:t>EQU</w:t>
        <w:tab/>
        <w:t>2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trySer</w:t>
        <w:tab/>
        <w:t>EQU</w:t>
        <w:tab/>
        <w:t>2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CL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AX,AX</w:t>
        <w:tab/>
        <w:tab/>
        <w:t>; Inicijalizacija vek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INTSEG</w:t>
        <w:tab/>
        <w:tab/>
        <w:t>;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OFFSET INTT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OFFSET INTSE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EntryTim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+2]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EntrySer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]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+2]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DATA</w:t>
        <w:tab/>
        <w:tab/>
        <w:t>; Inicijalizacija 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Startuj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PE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JMP</w:t>
        <w:tab/>
        <w:t>PETLJA</w:t>
        <w:tab/>
        <w:tab/>
        <w:t>; Beskonaèna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