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oktobar 1997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onaði najmanji element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I,2</w:t>
        <w:tab/>
        <w:tab/>
        <w:tab/>
        <w:t>; Inicijalizacija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U DI je indeks najmanje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VEK</w:t>
        <w:tab/>
        <w:tab/>
        <w:t>; U BX je najmanj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 brojaè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  <w:tab/>
        <w:tab/>
        <w:tab/>
        <w:t>; Niz ima 1 element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1:</w:t>
        <w:tab/>
        <w:tab/>
        <w:t>MOV</w:t>
        <w:tab/>
        <w:t>AX,VEK[SI]</w:t>
        <w:tab/>
        <w:t>; Uzmi element VEK[SI].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X,BX</w:t>
        <w:tab/>
        <w:tab/>
        <w:t>; Ako je VEK[SI]&gt;=BX,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AE</w:t>
        <w:tab/>
        <w:t>DALJE</w:t>
        <w:tab/>
        <w:tab/>
        <w:t>; preði na sledeæi.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AX</w:t>
        <w:tab/>
        <w:tab/>
        <w:t>; Inaèe, zapamti VEK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I,SI</w:t>
        <w:tab/>
        <w:tab/>
        <w:t>; i S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ADD</w:t>
        <w:tab/>
        <w:t>SI,2</w:t>
        <w:tab/>
        <w:tab/>
        <w:tab/>
        <w:t>; Preði na sledeæ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mesti sve ispred DI za jedno mesto nazad i stavi najmanj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R</w:t>
        <w:tab/>
        <w:t>CX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  <w:tab/>
        <w:tab/>
        <w:tab/>
        <w:t>; Najmanji je veæ prv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2:</w:t>
        <w:tab/>
        <w:tab/>
        <w:t>MOV</w:t>
        <w:tab/>
        <w:t>AX,VEK[DI-2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UB</w:t>
        <w:tab/>
        <w:t>DI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,BX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0h</w:t>
        <w:tab/>
        <w:tab/>
        <w:t>; Ponovo startuj brojaè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</w:t>
        <w:tab/>
        <w:tab/>
        <w:t>; 5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Startuj A/D konverzij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A/D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:</w:t>
        <w:tab/>
        <w:tab/>
        <w:t>MOV</w:t>
        <w:tab/>
        <w:t>DX,0FF04h</w:t>
        <w:tab/>
        <w:tab/>
        <w:t>; Uèitaj podatak sa konv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X,AL</w:t>
        <w:tab/>
        <w:tab/>
        <w:tab/>
        <w:t>; i upiši u X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SEGMENT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Inicijalizacija brojaèa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</w:t>
        <w:tab/>
        <w:tab/>
        <w:t>; 5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nos sa serijske veze na D/A konverto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DX,0FFA1h</w:t>
        <w:tab/>
        <w:tab/>
        <w:t>; Beskonaèna petlja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EKAJ:</w:t>
        <w:tab/>
        <w:tab/>
        <w:t>IN</w:t>
        <w:tab/>
        <w:t>AL,DX</w:t>
        <w:tab/>
        <w:tab/>
        <w:t>; Podatak stigao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TEST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CEK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A0h</w:t>
        <w:tab/>
        <w:tab/>
        <w:t>; Uèitaj podatak sa kontrole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A2h</w:t>
        <w:tab/>
        <w:tab/>
        <w:t>; i upiši na D/A konv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