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Procesnih raèunara, oktobar 1996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</w:t>
        <w:tab/>
        <w:tab/>
        <w:t>DB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B</w:t>
        <w:tab/>
        <w:tab/>
        <w:t>DB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C</w:t>
        <w:tab/>
        <w:tab/>
        <w:t>DW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SI,SI</w:t>
        <w:tab/>
        <w:tab/>
        <w:t>; Indeks SI za A i B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DI,DI</w:t>
        <w:tab/>
        <w:tab/>
        <w:t>; Indeks DI za C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</w:t>
        <w:tab/>
        <w:tab/>
        <w:tab/>
        <w:t>;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XOR</w:t>
        <w:tab/>
        <w:t>AH,A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A[SI]</w:t>
        <w:tab/>
        <w:tab/>
        <w:t>; Prvi baj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ADD</w:t>
        <w:tab/>
        <w:t>AL,B[SI]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ADC</w:t>
        <w:tab/>
        <w:t>AH,0</w:t>
        <w:tab/>
        <w:tab/>
        <w:tab/>
        <w:t>; Drugi baj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[DI]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ADD</w:t>
        <w:tab/>
        <w:t>DI,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>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HLT</w:t>
        <w:tab/>
        <w:tab/>
        <w:tab/>
        <w:tab/>
        <w:t>; Kraj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R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Vremenski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TIM:</w:t>
        <w:tab/>
        <w:tab/>
        <w:t>MOV</w:t>
        <w:tab/>
        <w:t>DX,0FF02h</w:t>
        <w:tab/>
        <w:tab/>
        <w:t>; Zadavanje konverzi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ADD</w:t>
        <w:tab/>
        <w:t>DX,BX</w:t>
        <w:tab/>
        <w:tab/>
        <w:t>; Izbor konvertor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BX,1</w:t>
        <w:tab/>
        <w:tab/>
        <w:tab/>
        <w:t>; Drugi konvertor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4h</w:t>
        <w:tab/>
        <w:tab/>
        <w:t>; Startovanje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10000</w:t>
        <w:tab/>
        <w:tab/>
        <w:t>; 10 m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RTI</w:t>
        <w:tab/>
        <w:tab/>
        <w:tab/>
        <w:tab/>
        <w:t>; Povrat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A/D konvertor 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AD1:</w:t>
        <w:tab/>
        <w:tab/>
        <w:t>MOV</w:t>
        <w:tab/>
        <w:t>DX,0FF00h</w:t>
        <w:tab/>
        <w:tab/>
        <w:t>; Oèitavanje podatk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L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VEK[SI]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RTI</w:t>
        <w:tab/>
        <w:tab/>
        <w:tab/>
        <w:tab/>
        <w:t>; Povrat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A/D konvertor 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AD2:</w:t>
        <w:tab/>
        <w:tab/>
        <w:t>MOV</w:t>
        <w:tab/>
        <w:t>DX,0FF01h</w:t>
        <w:tab/>
        <w:tab/>
        <w:t>; Oèitavanje podatk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L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VEK[SI]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RTI</w:t>
        <w:tab/>
        <w:tab/>
        <w:tab/>
        <w:tab/>
        <w:t>; Povrat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R</w:t>
        <w:tab/>
        <w:t>ENDS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</w:t>
        <w:tab/>
        <w:tab/>
        <w:t>DB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SI,SI</w:t>
        <w:tab/>
        <w:tab/>
        <w:t>; Indeks SI za upis u VE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BX,BX</w:t>
        <w:tab/>
        <w:tab/>
        <w:t>; Broj konvertora 0 ili 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10000</w:t>
        <w:tab/>
        <w:tab/>
        <w:t>; Startovanje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4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JMP</w:t>
        <w:tab/>
        <w:t>PETLJA</w:t>
        <w:tab/>
        <w:tab/>
        <w:t>; Beskonaèna 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