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oktobar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  <w:tab/>
        <w:t>; ili D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èitanje iz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za upis u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Inic. brojaèa za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N,0</w:t>
        <w:tab/>
        <w:tab/>
        <w:tab/>
        <w:t>; Inic. novog 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+2]</w:t>
        <w:tab/>
        <w:t>; U AX je VEK[i], viša re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R</w:t>
        <w:tab/>
        <w:t>AX,AX</w:t>
        <w:tab/>
        <w:tab/>
        <w:t>; Da li je viša reè &lt;&gt;0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SLEDECI</w:t>
        <w:tab/>
        <w:tab/>
        <w:t>; Ako jeste, izbaci g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+2],AX</w:t>
        <w:tab/>
        <w:t>; Ako nije, upiši g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I,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N</w:t>
        <w:tab/>
        <w:tab/>
        <w:tab/>
        <w:t>; i inkrementiraj 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ADD</w:t>
        <w:tab/>
        <w:t>SI,4</w:t>
        <w:tab/>
        <w:tab/>
        <w:tab/>
        <w:t>; Sledeæi element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H:</w:t>
        <w:tab/>
        <w:tab/>
        <w:t>PUSH</w:t>
        <w:tab/>
        <w:t>AX</w:t>
        <w:tab/>
        <w:tab/>
        <w:tab/>
        <w:t>; èuvanje A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  <w:tab/>
        <w:tab/>
        <w:tab/>
        <w:t>; èuvanje D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oèitavanje enkod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80h</w:t>
        <w:tab/>
        <w:tab/>
        <w:t>; provera vrednos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A</w:t>
        <w:tab/>
        <w:t>DALJE</w:t>
        <w:tab/>
        <w:tab/>
        <w:t>; ako nije veæa, idi dal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0FFh</w:t>
        <w:tab/>
        <w:tab/>
        <w:t>; kod upozoren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OUT</w:t>
        <w:tab/>
        <w:t>0F0h,AL</w:t>
        <w:tab/>
        <w:tab/>
        <w:t>; slanje na serijski interf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ponovno pokretanje timer-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25*1000</w:t>
        <w:tab/>
        <w:t>; 25 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DX</w:t>
        <w:tab/>
        <w:tab/>
        <w:tab/>
        <w:t>; restauracija DX i 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