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novembar 1996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</w:t>
        <w:tab/>
        <w:tab/>
        <w:t>DB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Izbacivanje svih elemenata jednakih 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 SI za èit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Indeks DI za upi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BX,BX</w:t>
        <w:tab/>
        <w:tab/>
        <w:t>; Broji jednake 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1:</w:t>
        <w:tab/>
        <w:tab/>
        <w:t>MOV</w:t>
        <w:tab/>
        <w:t>AL,VEK[S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L,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EQX</w:t>
        <w:tab/>
        <w:tab/>
        <w:tab/>
        <w:t>; Ako su jednaki, preskoè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D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MP</w:t>
        <w:tab/>
        <w:t>NEX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QX:</w:t>
        <w:tab/>
        <w:tab/>
        <w:tab/>
        <w:t>INC</w:t>
        <w:tab/>
        <w:t>B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EXT:</w:t>
        <w:tab/>
        <w:tab/>
        <w:t>INC</w:t>
        <w:tab/>
        <w:t>SI</w:t>
        <w:tab/>
        <w:tab/>
        <w:tab/>
        <w:t>;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Dopisivanje BX elemenata 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B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2:</w:t>
        <w:tab/>
        <w:tab/>
        <w:t>MOV</w:t>
        <w:tab/>
        <w:t>VEK[D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  <w:tab/>
        <w:tab/>
        <w:tab/>
        <w:tab/>
        <w:t>; 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Vremenski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JCXZ</w:t>
        <w:tab/>
        <w:t>BACKTI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1h</w:t>
        <w:tab/>
        <w:tab/>
        <w:t>; Zadavanje konverz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BACKTI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Startovanje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</w:t>
        <w:tab/>
        <w:tab/>
        <w:t>; 100 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ACKTIM:</w:t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A/D konverto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AD:</w:t>
        <w:tab/>
        <w:tab/>
        <w:t>MOV</w:t>
        <w:tab/>
        <w:t>DX,0FF00h</w:t>
        <w:tab/>
        <w:tab/>
        <w:t>; Oèitavanje podatk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S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CLI</w:t>
        <w:tab/>
        <w:tab/>
        <w:tab/>
        <w:tab/>
        <w:t>; Disable Interrup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 SI za upis u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TI</w:t>
        <w:tab/>
        <w:tab/>
        <w:tab/>
        <w:tab/>
        <w:t>; Enable Interrup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</w:t>
        <w:tab/>
        <w:tab/>
        <w:t>; Startovanje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OR</w:t>
        <w:tab/>
        <w:t>CX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PETLJA</w:t>
        <w:tab/>
        <w:tab/>
        <w:t>; Beskonaèna 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L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A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