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Procesnih raèunara, jun 1998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W</w:t>
        <w:tab/>
        <w:tab/>
        <w:t>DW</w:t>
        <w:tab/>
        <w:t>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</w:t>
        <w:tab/>
        <w:tab/>
        <w:t>DB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SI,-1</w:t>
        <w:tab/>
        <w:tab/>
        <w:t>; Indeks za èitan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N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CXZ</w:t>
        <w:tab/>
        <w:t>KRAJ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L,' '</w:t>
        <w:tab/>
        <w:tab/>
        <w:t>; Blanko znak za pretrag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INC</w:t>
        <w:tab/>
        <w:t>SI</w:t>
        <w:tab/>
        <w:tab/>
        <w:tab/>
        <w:t>; Traži poèetak reè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MP</w:t>
        <w:tab/>
        <w:t>S[SI]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E PETLJ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E</w:t>
        <w:tab/>
        <w:t>KRAJ</w:t>
        <w:tab/>
        <w:tab/>
        <w:tab/>
        <w:t>; Ako nema više reè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W</w:t>
        <w:tab/>
        <w:tab/>
        <w:tab/>
        <w:t>; Pronaðena reè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CXZ</w:t>
        <w:tab/>
        <w:t>KRAJ</w:t>
        <w:tab/>
        <w:tab/>
        <w:tab/>
        <w:t>; Ako je poslednji zna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RAZIKRAJ:</w:t>
        <w:tab/>
        <w:t>INC</w:t>
        <w:tab/>
        <w:t>SI</w:t>
        <w:tab/>
        <w:tab/>
        <w:tab/>
        <w:t>; Traži kraj reè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MP</w:t>
        <w:tab/>
        <w:t>S[SI]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NE TRAZIKRAJ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CXZ</w:t>
        <w:tab/>
        <w:t>KRAJ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MP</w:t>
        <w:tab/>
        <w:t>PETLJA</w:t>
        <w:tab/>
        <w:tab/>
        <w:t>; Ako ima još, ponovo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RAJ:</w:t>
        <w:tab/>
        <w:tab/>
        <w:t>HL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SEG 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INTSEG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Prekid sa vremenskog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TIM:</w:t>
        <w:tab/>
        <w:tab/>
        <w:t>MOV</w:t>
        <w:tab/>
        <w:t>DX,0FF00h</w:t>
        <w:tab/>
        <w:tab/>
        <w:t>; Ponovo startuj brojaè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50</w:t>
        <w:tab/>
        <w:tab/>
        <w:t>; 50m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A4h</w:t>
        <w:tab/>
        <w:tab/>
        <w:t>; Startuj A/D konverzij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L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RE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Prekid sa A/D konvertor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AD:</w:t>
        <w:tab/>
        <w:tab/>
        <w:t>MOV</w:t>
        <w:tab/>
        <w:t>DX,0FFA0h</w:t>
        <w:tab/>
        <w:tab/>
        <w:t>; Uèitaj podatak sa konv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</w:t>
        <w:tab/>
        <w:t>AX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B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SUB</w:t>
        <w:tab/>
        <w:t>AX,PREV</w:t>
        <w:tab/>
        <w:tab/>
        <w:t>; Diferenciraj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PREV,BX</w:t>
        <w:tab/>
        <w:tab/>
        <w:t>; Saèuvaj za sledeæ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D0h</w:t>
        <w:tab/>
        <w:tab/>
        <w:t>; Slanje na D/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RE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SEG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PREV</w:t>
        <w:tab/>
        <w:tab/>
        <w:t>DW</w:t>
        <w:tab/>
        <w:t>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Glavni program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tryTim</w:t>
        <w:tab/>
        <w:t>EQU</w:t>
        <w:tab/>
        <w:t>2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tryAD</w:t>
        <w:tab/>
        <w:t>EQU</w:t>
        <w:tab/>
        <w:t>2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CL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AX,AX</w:t>
        <w:tab/>
        <w:tab/>
        <w:t>; Inicijalizacija vektor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INTSEG</w:t>
        <w:tab/>
        <w:tab/>
        <w:t>; 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OFFSET INTTIM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OFFSET INTAD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BX,EntryTim*4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[BX]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[BX+2],C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BX,EntryAD*4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[BX]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[BX+2],C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0h</w:t>
        <w:tab/>
        <w:tab/>
        <w:t>; Inicijalizacija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50</w:t>
        <w:tab/>
        <w:tab/>
        <w:t>; 50m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ST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JMP</w:t>
        <w:tab/>
        <w:t>PETLJA</w:t>
        <w:tab/>
        <w:tab/>
        <w:t>; Beskonaèna petlj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