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Elektrotehnièki fakultet u Beogradu</w:t>
        <w:tab/>
        <w:t>Jun 1998.</w:t>
      </w:r>
    </w:p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Katedra za raèunarsku tehniku i informatiku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spit iz Procesnih raèunara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/>
        <w:tab/>
        <w:t>Niz S sadrži N ASCII znakova. Ovi znaci posmatraju se kao reèi (niz susednih ne-blanko znakova) razdvojene blanko znacima (jednim ili više). Potrebno je prebrojati reèi u nizu S i broj upisati u lokaciju W. Napisati program na simbolièkom mašinskom jeziku procesora i8086 sa svim potrebnim deklaracijama, koji izvršava navedenu operaciju.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  <w:r>
        <w:rPr/>
        <w:tab/>
        <w:t>Na port FF00h vezan je 16-bitni registar vremenskog brojaèa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mer</w:t>
      </w:r>
      <w:r>
        <w:rPr/>
        <w:t>), na naèin da se upisom vrednosti u ovaj registar automatski startuje brojaè. Kada dobroji do nule, brojaè se zaustavlja i istovremeno generiše prekid procesoru. Oscilator vremenskog brojaèa ima frekvenciju 1kHz. Na port FFA0h vezan je 16-bitni registar podataka, na port FFA2h vezan je 16-bitni statusni registar, a na port FFA4h vezan je 16-bitni kontrolni registar A/D konvertora. A/D konvertoru se zadaje poèetak konverzije postavljanjem bita 0 kontrolnog registra na 1. Konverzija je završena kada je bit 15 statusnog registra postavljen na 1. Završetak konverzije generiše prekid procesoru. Na port FFD0h vezan je 16-bitni registar podataka D/A konvertora. Upisom vrednosti u ovaj registar automatski se startuje konverzija. Pomoæu ovakvog sistema potrebno je vršiti približno diferenciranje signala na ulazu A/D kovertora na sledeæi naèin. Periodièno, svakih 50ms potrebno je oèitati vrednost sa A/D konvertora i na D/A konvertor poslati razliku te vrednosti i vrednosti oèitane u prethodnoj periodi. Napisati glavni program i potrebne prekidne rutine, na simbolièkom mašinskom jeziku procesora i8086, koji obavljaju navedene operacije. U glavnom programu inicijalizovati interapt vektore (brojeve ulaza izaberite sami).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3. </w:t>
        <w:tab/>
      </w:r>
      <w:r>
        <w:rPr/>
        <w:t>Matrica podataka tipa BYTE sa n vrsta i n kolona smeštena je u jednodimenzioni vektor po kolonama (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1</w:t>
      </w:r>
      <w:r>
        <w:rPr/>
        <w:t>,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1</w:t>
      </w:r>
      <w:r>
        <w:rPr/>
        <w:t>, ...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n1</w:t>
      </w:r>
      <w:r>
        <w:rPr/>
        <w:t>,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2</w:t>
      </w:r>
      <w:r>
        <w:rPr/>
        <w:t>,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2</w:t>
      </w:r>
      <w:r>
        <w:rPr/>
        <w:t>, ...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n2</w:t>
      </w:r>
      <w:r>
        <w:rPr/>
        <w:t>, ...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n</w:t>
      </w:r>
      <w:r>
        <w:rPr/>
        <w:t>,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n</w:t>
      </w:r>
      <w:r>
        <w:rPr/>
        <w:t>, ...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nn</w:t>
      </w:r>
      <w:r>
        <w:rPr/>
        <w:t>). Napisati potprogram na jeziku PLM/51 kojim se za datu matricu raèuna zbir elemenata na glavnoj dijagonali i zbir elemenata na sporednoj dijagonali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4. </w:t>
        <w:tab/>
      </w:r>
      <w:r>
        <w:rPr/>
        <w:t>Niz bajtova dolazi na port 0A0H, tako da dolazak svakog novog bajta izaziva eksterni interapt EXT0. Niz od N bajtova razlièitih od nule završava se bajtom sa vrednošæu nula. Napisati program i interapt proceduru koja formira niz A samo od onih elemenata primljenih sa ulaznog porta koji imaju osobinu da u binarnoj prdstavi imaju više jedinica nego nula. Niz A treba smestiti poèev od adrese 8001H u eksternoj memoriji, dok na adresu 8000H treba upisati dužinu niza A Kada se prime svi bajtovi (poslednji, N-ti je 00H) i formira niz A na opisani naèin, treba upaliti crvenu diodu koja je vezana na jednobitni port na adresi 90H.</w:t>
      </w:r>
    </w:p>
    <w:p>
      <w:pPr>
        <w:pStyle w:val="NormalUnindent"/>
        <w:bidi w:val="0"/>
        <w:ind w:hanging="0"/>
        <w:jc w:val="left"/>
        <w:rPr/>
      </w:pPr>
      <w:r>
        <w:rPr/>
        <w:tab/>
        <w:tab/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omene:</w:t>
      </w:r>
      <w:r>
        <w:rPr/>
        <w:tab/>
        <w:t>Na ispitu nisu dozvoljena nikakva pomoæna sredstva, ni kalkulatori ni literatura. Ispit traje 3 sata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  <w:tab/>
        <w:tab/>
        <w:t>Na omotnom listu nacrtati tabelu za ocenjivanj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