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10. avgust 1997. (Jun 97)</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Potrebno je u nizu VEK zadržati sve elemente koji imaju bit 0 ili bit 4 postavljen na 0, a ostale izbaciti. Dužina niza VEK je N, a elementi su jednobajtni. Napisati program na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port FF00h vezan je 16-bitni registar vremenskog brojaèa (</w:t>
      </w:r>
      <w:r>
        <w:rPr>
          <w:b w:val="false"/>
          <w:bCs w:val="false"/>
          <w:i/>
          <w:iCs w:val="false"/>
          <w:caps w:val="false"/>
          <w:smallCaps w:val="false"/>
          <w:strike w:val="false"/>
          <w:dstrike w:val="false"/>
          <w:outline w:val="false"/>
          <w:vanish w:val="false"/>
        </w:rPr>
        <w:t>timer</w:t>
      </w:r>
      <w:r>
        <w:rPr/>
        <w:t>), na naèin da se upisom vrednosti u ovaj registar automatski startuje brojaè. Kada dobroji do nule, brojaè se zaustavlja i istovremeno generiše prekid procesoru. Oscilator vremenskog brojaèa ima frekvenciju 1kHz. Na port FF02h vezan je 8-bitni upravljaèki, na port FF03h 8-bitni statusni, na port FF04h 16-bitni predajni registar podataka, a na port FF06h 16-bitni prijemni registar podataka kontrolera serijske veze. Kontroler je spreman za prihvat podatka za slanje ako je bit 0 statusnog registra postavljen na 1. Podatak se šalje preko serijske veze upisom podatka u registar podataka (èime se bit 0 statusnog registra automatski briše) i upisom jedinice u bit 0 kontrolnog registra. Kada primi podatak preko serijske veze, kontroler generiše prekid. Potrebno je podatak sa lokacije X poslati preko serijske veze, a onda èekati odgovor koji se sastoji od svih jedinica. Ako odgovor ne stigne u roku od 500ms, treba u lokaciju S upisati vrednost 2. Ako odgovor stigne u ovom roku, ali nije korektan, u S treba upisati 1. Inaèe u S treba upisati 0. Napisati glavni program i potrebne prekidne rutine, na simbolièkom mašinskom jeziku procesora i8086, koje obavljaju navedene operacije. Nije potrebno inicijalizovati interapt vektore.</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tab/>
      </w:r>
      <w:r>
        <w:rPr/>
        <w:t>Vektor podataka tipa BYTE sadrži ASCII vrednosti 2n heksadecimalnih cifara (0,1,2,...9, A, B, C, D, E, F). Svaka grupa od dve susedne cifre predstavlja osmobitni broj (nulta i prva cifra formiraju nulti broj, druga i treæa cifra prvi broj, ... 2n-2 i 2n-1 po redu cifra n-1 po redu broj; prvo se smešta cifra veæe, pa cifra manje težine). Napisati potprogram na jeziku PLM/51 kojim se od datog vektora koji sadrži 2n ASCII vrednosti heksadecimalnih cifara formira vektor od n odgovarajuæih osmobitnih brojeva.</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ab/>
        <w:t xml:space="preserve">Neki automat za prodaju proizvoda šalje podatke tipa BYTE u prihvatne registre vezane na portove na adresama 0A0H i 0A1H. Slanje svakog novog para podataka izaziva eksterni interapt EXT0. Prvi podatak predstavlja šifru, a drugi kolièinu prodatog proizvoda. U eksternoj memoriji, poèev od adrese 8000H, nalazi se niz struktura od kojih svaka sadrži dva podatka: šifru proizvoda tipa BYTE (smatrati da su ove vrednosti unapred upisane) i ukupnu kolièinu proizvoda sa tom šifrom prodatu do tekuæeg trenutka, tipa WORD (na poèetku rada ovaj podatak postaviti na nulu za sve šifre). Vektor ovih struktura, kojih može biti najviše 50, sortiran je po šiframa (èija je vrednost veæa od 0), po rastuæem redosledu. Pri svakom interaptu treba ažurirati ukupnu kolièinu proizvoda (strukturu sa odgovarajuæom šifrom pronaæi binarnim traženjem). Napisati interapt proceduru i glavni program za obraèun ukupne kolièine prodatih proizvoda po šiframa. Kada se pojavi šifra 0, treba zabraniti interapt, formirati od adrese 8100H u eksternoj memoriji vektor svih šifara kod kojih je kolièina prodatog proizvoda do tog trenutka veæa od 100, na adresu 8200H upisati dužinu ovog vektora i prestati sa radom. </w:t>
      </w:r>
    </w:p>
    <w:p>
      <w:pPr>
        <w:pStyle w:val="NormalUnindent"/>
        <w:bidi w:val="0"/>
        <w:ind w:hanging="0"/>
        <w:jc w:val="left"/>
        <w:rPr/>
      </w:pPr>
      <w:r>
        <w:rPr/>
        <w:tab/>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