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Unindent"/>
        <w:bidi w:val="0"/>
        <w:spacing w:before="240" w:after="120"/>
        <w:ind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Rešenja zadataka iz Procesnih raèunara, jun 1996.</w:t>
      </w:r>
    </w:p>
    <w:p>
      <w:pPr>
        <w:pStyle w:val="NormalUnindent"/>
        <w:bidi w:val="0"/>
        <w:spacing w:before="240" w:after="120"/>
        <w:ind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.</w:t>
      </w:r>
    </w:p>
    <w:p>
      <w:pPr>
        <w:pStyle w:val="NormalUnindent"/>
        <w:bidi w:val="0"/>
        <w:ind w:hanging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ATA</w:t>
        <w:tab/>
        <w:t>SEGMENT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N</w:t>
        <w:tab/>
        <w:tab/>
        <w:t>DW</w:t>
        <w:tab/>
        <w:t>?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VEK</w:t>
        <w:tab/>
        <w:tab/>
        <w:t>DW</w:t>
        <w:tab/>
        <w:t>1000h DUP (?)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DATA</w:t>
        <w:tab/>
        <w:t>ENDS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CODE</w:t>
        <w:tab/>
        <w:t>SEGMENT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ASSUME</w:t>
        <w:tab/>
        <w:t>CS:CODE, DS:DATA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START:</w:t>
        <w:tab/>
        <w:tab/>
        <w:t>MOV</w:t>
        <w:tab/>
        <w:t>AX,DATA</w:t>
        <w:tab/>
        <w:tab/>
        <w:t>; Inicijalizacija segm. reg.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MOV</w:t>
        <w:tab/>
        <w:t>DS,AX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XOR</w:t>
        <w:tab/>
        <w:t>SI,SI</w:t>
        <w:tab/>
        <w:tab/>
        <w:t>; Inicijalizacija indeksa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MOV</w:t>
        <w:tab/>
        <w:t>CX,N</w:t>
        <w:tab/>
        <w:tab/>
        <w:tab/>
        <w:t>; Inicijalizacija brojaèa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MOV</w:t>
        <w:tab/>
        <w:t>DI,CX</w:t>
        <w:tab/>
        <w:tab/>
        <w:t>; Drugi indeks: ((N+1)/2)*2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INC</w:t>
        <w:tab/>
        <w:t>DI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SHR</w:t>
        <w:tab/>
        <w:t>DI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SHL</w:t>
        <w:tab/>
        <w:t>DI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SHR</w:t>
        <w:tab/>
        <w:t>CX,1</w:t>
        <w:tab/>
        <w:tab/>
        <w:tab/>
        <w:t>; CX=N/2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PETLJA:</w:t>
        <w:tab/>
        <w:tab/>
        <w:t>MOV</w:t>
        <w:tab/>
        <w:t>AX,VEK[SI]</w:t>
        <w:tab/>
        <w:t>; zamena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XCHG</w:t>
        <w:tab/>
        <w:t>AX,VEK[DI]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MOV</w:t>
        <w:tab/>
        <w:t>VEK[SI],AX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ADD</w:t>
        <w:tab/>
        <w:t>SI,2</w:t>
        <w:tab/>
        <w:tab/>
        <w:tab/>
        <w:t>; sledeæi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ADD</w:t>
        <w:tab/>
        <w:t>DI,2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LOOP</w:t>
        <w:tab/>
        <w:t>PETLJA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HLT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CODE</w:t>
        <w:tab/>
        <w:t>ENDS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END</w:t>
        <w:tab/>
        <w:tab/>
        <w:t>START</w:t>
      </w:r>
    </w:p>
    <w:p>
      <w:pPr>
        <w:pStyle w:val="NormalUnindent"/>
        <w:bidi w:val="0"/>
        <w:ind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Unindent"/>
        <w:bidi w:val="0"/>
        <w:ind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2.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INTSEG SEGMENT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ASSUME</w:t>
        <w:tab/>
        <w:t>CS:INTSEG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; Prekidna rutina za vremenski brojaè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INTTIMER:</w:t>
        <w:tab/>
        <w:tab/>
        <w:t>PUSH</w:t>
        <w:tab/>
        <w:t>AX</w:t>
        <w:tab/>
        <w:tab/>
        <w:tab/>
        <w:t>; èuvanje AX na steku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PUSH</w:t>
        <w:tab/>
        <w:t>DX</w:t>
        <w:tab/>
        <w:tab/>
        <w:tab/>
        <w:t>; èuvanje DX na steku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MOV</w:t>
        <w:tab/>
        <w:t>DX,0FF06h</w:t>
        <w:tab/>
        <w:tab/>
        <w:t>; startovanje konverzije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MOV</w:t>
        <w:tab/>
        <w:t>AL,1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OUT</w:t>
        <w:tab/>
        <w:t>DX,AL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MOV</w:t>
        <w:tab/>
        <w:t>DX,0FF02h</w:t>
        <w:tab/>
        <w:tab/>
        <w:t>; startovanje brojaèa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MOV</w:t>
        <w:tab/>
        <w:t>AX,100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OUT</w:t>
        <w:tab/>
        <w:t>DX,AX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POP</w:t>
        <w:tab/>
        <w:t>DX</w:t>
        <w:tab/>
        <w:tab/>
        <w:tab/>
        <w:t>; povratak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POP</w:t>
        <w:tab/>
        <w:t>AX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IRET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; Prekidna rutina A/D konvertora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INTAD:</w:t>
        <w:tab/>
        <w:tab/>
        <w:t>PUSH</w:t>
        <w:tab/>
        <w:t>AX</w:t>
        <w:tab/>
        <w:tab/>
        <w:tab/>
        <w:t>; èuvanje AX na steku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PUSH</w:t>
        <w:tab/>
        <w:t>DX</w:t>
        <w:tab/>
        <w:tab/>
        <w:tab/>
        <w:t>; èuvanje DX na steku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MOV</w:t>
        <w:tab/>
        <w:t>DX,0FF04h</w:t>
        <w:tab/>
        <w:tab/>
        <w:t>; oèitavanje konvertora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IN</w:t>
        <w:tab/>
        <w:t>AX,DX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MOV</w:t>
        <w:tab/>
        <w:t>DX,0FF00h</w:t>
        <w:tab/>
        <w:tab/>
        <w:t>; port diode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CMP</w:t>
        <w:tab/>
        <w:t>AX,0FF00h</w:t>
        <w:tab/>
        <w:tab/>
        <w:t>; ispitivanje vrednosti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JBE</w:t>
        <w:tab/>
        <w:t>NIJE</w:t>
        <w:tab/>
        <w:tab/>
        <w:tab/>
        <w:t>; nije veæe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MOV</w:t>
        <w:tab/>
        <w:t>AL,1</w:t>
        <w:tab/>
        <w:tab/>
        <w:tab/>
        <w:t>; za paljenje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JMP</w:t>
        <w:tab/>
        <w:t>DIODA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NIJE:</w:t>
        <w:tab/>
        <w:tab/>
        <w:t>XOR</w:t>
        <w:tab/>
        <w:t>AL,AL</w:t>
        <w:tab/>
        <w:tab/>
        <w:t>; za gašenje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DIODA:</w:t>
        <w:tab/>
        <w:tab/>
        <w:t>OUT</w:t>
        <w:tab/>
        <w:t>DX,AX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POP</w:t>
        <w:tab/>
        <w:t>DX</w:t>
        <w:tab/>
        <w:tab/>
        <w:tab/>
        <w:t>; povratak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POP</w:t>
        <w:tab/>
        <w:t>AX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IRET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INTSEG</w:t>
        <w:tab/>
        <w:t>ENDS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Figur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Caption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Equation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Program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Referenc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NormalUninden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85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keepNext w:val="true"/>
      <w:keepLines/>
      <w:pageBreakBefore/>
      <w:numPr>
        <w:ilvl w:val="0"/>
        <w:numId w:val="1"/>
      </w:numPr>
      <w:spacing w:before="240" w:after="360"/>
      <w:ind w:hanging="0"/>
      <w:jc w:val="center"/>
      <w:outlineLvl w:val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40"/>
      <w:szCs w:val="40"/>
    </w:rPr>
  </w:style>
  <w:style w:type="paragraph" w:styleId="Heading2">
    <w:name w:val="Heading 2"/>
    <w:basedOn w:val="Heading"/>
    <w:next w:val="TextBody"/>
    <w:qFormat/>
    <w:pPr>
      <w:keepNext w:val="true"/>
      <w:keepLines/>
      <w:numPr>
        <w:ilvl w:val="1"/>
        <w:numId w:val="1"/>
      </w:numPr>
      <w:spacing w:before="480" w:after="240"/>
      <w:ind w:hanging="0"/>
      <w:jc w:val="center"/>
      <w:outlineLvl w:val="1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32"/>
      <w:szCs w:val="32"/>
    </w:rPr>
  </w:style>
  <w:style w:type="paragraph" w:styleId="Heading3">
    <w:name w:val="Heading 3"/>
    <w:basedOn w:val="Heading"/>
    <w:next w:val="TextBody"/>
    <w:qFormat/>
    <w:pPr>
      <w:keepNext w:val="true"/>
      <w:keepLines/>
      <w:numPr>
        <w:ilvl w:val="2"/>
        <w:numId w:val="1"/>
      </w:numPr>
      <w:spacing w:before="480" w:after="240"/>
      <w:jc w:val="left"/>
      <w:outlineLvl w:val="2"/>
    </w:pPr>
    <w:rPr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tabs>
        <w:tab w:val="clear" w:pos="9638"/>
        <w:tab w:val="center" w:pos="4819" w:leader="none"/>
        <w:tab w:val="right" w:pos="9071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er">
    <w:name w:val="Header"/>
    <w:basedOn w:val="HeaderandFooter"/>
    <w:pPr>
      <w:tabs>
        <w:tab w:val="clear" w:pos="9638"/>
        <w:tab w:val="center" w:pos="4819" w:leader="none"/>
        <w:tab w:val="right" w:pos="9071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Footnote">
    <w:name w:val="Footnote Text"/>
    <w:basedOn w:val="Normal"/>
    <w:pPr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NormalIndent">
    <w:name w:val="Normal Indent"/>
    <w:qFormat/>
    <w:pPr>
      <w:widowControl w:val="false"/>
      <w:bidi w:val="0"/>
      <w:ind w:left="7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Figure">
    <w:name w:val="Figure"/>
    <w:basedOn w:val="Caption"/>
    <w:qFormat/>
    <w:pPr>
      <w:keepNext w:val="true"/>
      <w:numPr>
        <w:ilvl w:val="0"/>
        <w:numId w:val="1"/>
      </w:numPr>
      <w:spacing w:before="360" w:after="120"/>
      <w:ind w:hanging="0"/>
      <w:jc w:val="center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aption1">
    <w:name w:val="caption"/>
    <w:qFormat/>
    <w:pPr>
      <w:keepLines/>
      <w:widowControl w:val="false"/>
      <w:numPr>
        <w:ilvl w:val="1"/>
        <w:numId w:val="1"/>
      </w:numPr>
      <w:bidi w:val="0"/>
      <w:spacing w:before="240" w:after="360"/>
      <w:ind w:left="1138" w:right="1138" w:hanging="0"/>
      <w:outlineLvl w:val="1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Equation">
    <w:name w:val="Equation"/>
    <w:qFormat/>
    <w:pPr>
      <w:widowControl w:val="false"/>
      <w:numPr>
        <w:ilvl w:val="2"/>
        <w:numId w:val="1"/>
      </w:numPr>
      <w:bidi w:val="0"/>
      <w:spacing w:before="120" w:after="120"/>
      <w:ind w:left="1134" w:hanging="0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Program">
    <w:name w:val="Program"/>
    <w:qFormat/>
    <w:pPr>
      <w:keepLines/>
      <w:widowControl w:val="false"/>
      <w:numPr>
        <w:ilvl w:val="3"/>
        <w:numId w:val="1"/>
      </w:num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bidi w:val="0"/>
      <w:spacing w:before="240" w:after="240"/>
      <w:ind w:hanging="0"/>
      <w:jc w:val="left"/>
      <w:outlineLvl w:val="3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Reference">
    <w:name w:val="Reference"/>
    <w:qFormat/>
    <w:pPr>
      <w:widowControl w:val="false"/>
      <w:numPr>
        <w:ilvl w:val="4"/>
        <w:numId w:val="1"/>
      </w:numPr>
      <w:tabs>
        <w:tab w:val="clear" w:pos="720"/>
        <w:tab w:val="left" w:pos="1701" w:leader="none"/>
      </w:tabs>
      <w:bidi w:val="0"/>
      <w:spacing w:before="0" w:after="240"/>
      <w:ind w:left="1699" w:hanging="1699"/>
      <w:outlineLvl w:val="4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NormalUnindent">
    <w:name w:val="Normal Unindent"/>
    <w:qFormat/>
    <w:pPr>
      <w:widowControl w:val="false"/>
      <w:numPr>
        <w:ilvl w:val="5"/>
        <w:numId w:val="1"/>
      </w:numPr>
      <w:bidi w:val="0"/>
      <w:ind w:hanging="0"/>
      <w:outlineLvl w:val="5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