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20. jun 1996.</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Potrebno je zameniti mesta prve i druge polovine niza VEK koji sadrži N dvobajtnih elemenata. Ako je N neparan, srednji element treba da ostane na mestu. Na primer, za N=11, treba zameniti prvi element sa sedmim, drugi sa osmim, itd. Napisati program na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bit 0 porta FF00h vezana je svetlosna dioda. Na port FF02h vezan je 16-bitni registar vremenskog brojaèa (</w:t>
      </w:r>
      <w:r>
        <w:rPr>
          <w:b w:val="false"/>
          <w:bCs w:val="false"/>
          <w:i/>
          <w:iCs w:val="false"/>
          <w:caps w:val="false"/>
          <w:smallCaps w:val="false"/>
          <w:strike w:val="false"/>
          <w:dstrike w:val="false"/>
          <w:outline w:val="false"/>
          <w:vanish w:val="false"/>
        </w:rPr>
        <w:t>timer</w:t>
      </w:r>
      <w:r>
        <w:rPr/>
        <w:t>), na naèin da se upisom vrednosti u ovaj registar, automatski startuje brojaè. Kada dobroji do nule, brojaè se zaustavlja, i istovremeno generiše prekid procesoru. Oscilator vremenskog brojaèa ima frekvenciju 1kHz. Na port FF04h vezan je 16-bitni registar podatka, a na port FF06h 8-bitni kontrolni registar A/D konvertora. Konverzija se startuje upisom jedinice u bit 0 kontrolnog registra konvertora. Završetak konverzije generiše prekid. Potrebno je periodièno svakih 100ms ispitivati vrednost na ulazu u A/D konvertor i ako je ona veæa od dozvoljene vrednosti FF00h, upaliti svetlosnu diodu, inaèe dioda treba da bude ugašena. Trajanje konverzije je mnogo manje od 100ms. Napisati prekidne rutine za prekid sa vremenskog brojaèa i za prekid sa A/D konvertora na simbolièkom mašinskom jeziku procesora i8086 sa svim potrebnim deklaracijama. Pretpostaviti da je glavni program pokrenuo samo vremenski brojaè za brojanje prvih 100ms i da dalje radi neki nezavisni posao.</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tab/>
      </w:r>
      <w:r>
        <w:rPr/>
        <w:t xml:space="preserve">Elementi vektora A su bajtovi koji sadrže binarno kodirane decimalne brojeve (nižih 4 bita binarno kodira nižu decimalnu cifru, a viših 4 bita binarno kodira višu decimalnu cifru broja koji je u opsegu 0-99). Napisati potprogram u jeziku PL/M kojim se iz vektora A izbacuju svi elementi kod kojih je niža decimalna cifra veæa od više decimalne cifre. </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ab/>
        <w:t xml:space="preserve">Ureðaj UA šalje podatke tipa BYTE u prihvatni registar vezan na port na adresi 0A0H, a ureðaj UB šalje podatke tipa BYTE u prihvatni registar vezan na port na adresi 0B0H. Slanje svakog novog podatka sa UA izaziva eksterni interapt EXT0, a sa UB interapt EXT1. Oèekuje se da æe podaci stizati naizmenièno sa oba ureðaja, tj. da se neæe dogoditi da jedan za drugim stignu dva podatka sa ureðaja A ili dva podatka sa ureðaja B; ako se ovo ipak dogodi, treba upaliti crvenu diodu vezanu na jednobitni port na adresi 92H i prestati sa radom. Podaci koji stižu sa ureðaja UA predstavljaju elemente vektora A, a podaci sa ureðaja UB elemente vektora B. Potrebno je formirati vektor C èiji se i-ti element dobija kao proizvod i-tih elemenata vektora A i vektora B. Vektor C treba smestiti poèev od adrese 8000H u eksternoj memoriji. Obrada se prekida kada se sa ureðaja A primi vrednost 0, i tada treba upisati dužinu formiranog vektora C na adresu 7000H u eksternoj memoriji, upaliti zelenu diodu vezanu na jednobitni port na adresi 93H i prestati sa radom. Napisati interapt-procedure i glavni program u jeziku PL/M za opisanu obradu. </w:t>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