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šenja zadataka iz Procesnih raèunara, jun 1995.</w:t>
      </w:r>
    </w:p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</w:r>
    </w:p>
    <w:p>
      <w:pPr>
        <w:pStyle w:val="NormalUnindent"/>
        <w:bidi w:val="0"/>
        <w:ind w:hanging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A</w:t>
        <w:tab/>
        <w:t>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N</w:t>
        <w:tab/>
        <w:tab/>
        <w:t>DW</w:t>
        <w:tab/>
        <w:t>?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VEK</w:t>
        <w:tab/>
        <w:tab/>
        <w:t>DB</w:t>
        <w:tab/>
        <w:t>1000h DUP (?)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ATA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DE</w:t>
        <w:tab/>
        <w:t>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ASSUME</w:t>
        <w:tab/>
        <w:t>CS:CODE, DS:DAT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TART:</w:t>
        <w:tab/>
        <w:tab/>
        <w:t>MOV</w:t>
        <w:tab/>
        <w:t>AX,DATA</w:t>
        <w:tab/>
        <w:tab/>
        <w:t>; Inicijalizacija segm. reg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S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XOR</w:t>
        <w:tab/>
        <w:t>SI,SI</w:t>
        <w:tab/>
        <w:tab/>
        <w:t>; Indeks SI za VEK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XOR</w:t>
        <w:tab/>
        <w:t>DI,DI</w:t>
        <w:tab/>
        <w:tab/>
        <w:t>; Indeks za upis u VEK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CX,N</w:t>
        <w:tab/>
        <w:tab/>
        <w:tab/>
        <w:t>; Inic. brojaèa za VEK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N,0</w:t>
        <w:tab/>
        <w:tab/>
        <w:tab/>
        <w:t>; Inic. novog N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ETLJA1:</w:t>
        <w:tab/>
        <w:tab/>
        <w:t>MOV</w:t>
        <w:tab/>
        <w:t>AX,VEK[SI]</w:t>
        <w:tab/>
        <w:t>; U AX je VEK[i]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BX,8</w:t>
        <w:tab/>
        <w:tab/>
        <w:tab/>
        <w:t>; BX:=8 bit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XOR</w:t>
        <w:tab/>
        <w:t>DX,DX</w:t>
        <w:tab/>
        <w:tab/>
        <w:t>; DX:=0 broji jedinice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ETLJA2:</w:t>
        <w:tab/>
        <w:tab/>
        <w:t>SHR</w:t>
        <w:tab/>
        <w:t>AX,1</w:t>
        <w:tab/>
        <w:tab/>
        <w:tab/>
        <w:t>; CF:=AX[0], shift 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JNC</w:t>
        <w:tab/>
        <w:t>DALJE</w:t>
        <w:tab/>
        <w:tab/>
        <w:t>; Ako nije CF, sledeæi bi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NC</w:t>
        <w:tab/>
        <w:t>DX</w:t>
        <w:tab/>
        <w:tab/>
        <w:tab/>
        <w:t>; Inaèe, odbroj u D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ALJE:</w:t>
        <w:tab/>
        <w:tab/>
        <w:t>DEC</w:t>
        <w:tab/>
        <w:t>BX</w:t>
        <w:tab/>
        <w:tab/>
        <w:tab/>
        <w:t>; Preði na sledeæi bi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JNZ</w:t>
        <w:tab/>
        <w:t>PETLJA2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CMP</w:t>
        <w:tab/>
        <w:t>DX,2</w:t>
        <w:tab/>
        <w:tab/>
        <w:tab/>
        <w:t>; Broj jedinica veæi od 2?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JA</w:t>
        <w:tab/>
        <w:t>SLEDECI</w:t>
        <w:tab/>
        <w:tab/>
        <w:t>; Ako jeste, izbaci g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X,VEK[SI]</w:t>
        <w:tab/>
        <w:t>; Ako nije, upiši g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VEK[DI]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NC</w:t>
        <w:tab/>
        <w:t>D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NC</w:t>
        <w:tab/>
        <w:t>N</w:t>
        <w:tab/>
        <w:tab/>
        <w:tab/>
        <w:t>; i inkrementiraj N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LEDECI:</w:t>
        <w:tab/>
        <w:tab/>
        <w:t>INC</w:t>
        <w:tab/>
        <w:t>SI</w:t>
        <w:tab/>
        <w:tab/>
        <w:tab/>
        <w:t>; Sledeæi element VEK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LOOP</w:t>
        <w:tab/>
        <w:t>PETLJA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HLT</w:t>
        <w:tab/>
        <w:tab/>
        <w:tab/>
        <w:tab/>
        <w:t>; Kraj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DE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END</w:t>
        <w:tab/>
        <w:tab/>
        <w:t>START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TH:</w:t>
        <w:tab/>
        <w:tab/>
        <w:t>PUSH</w:t>
        <w:tab/>
        <w:t>AX</w:t>
        <w:tab/>
        <w:tab/>
        <w:tab/>
        <w:t>; Èuvanje AX na steku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PUSH</w:t>
        <w:tab/>
        <w:t>DX</w:t>
        <w:tab/>
        <w:tab/>
        <w:tab/>
        <w:t>; Èuvanje DX na steku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X,0FF02h</w:t>
        <w:tab/>
        <w:tab/>
        <w:t>; Zadavanje konverzije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L,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OUT</w:t>
        <w:tab/>
        <w:t>DX,AL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WAIT:</w:t>
        <w:tab/>
        <w:tab/>
        <w:t>IN</w:t>
        <w:tab/>
        <w:t>DX,AL</w:t>
        <w:tab/>
        <w:tab/>
        <w:t>; Konverzija gotova?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TEST</w:t>
        <w:tab/>
        <w:t>AL,2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JZ</w:t>
        <w:tab/>
        <w:t>WAI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X,0FF00h</w:t>
        <w:tab/>
        <w:tab/>
        <w:t>; Uèitavanje podatk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N</w:t>
        <w:tab/>
        <w:t>AL,D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VEK[SI],AL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NC</w:t>
        <w:tab/>
        <w:t>S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X,0FF04h</w:t>
        <w:tab/>
        <w:tab/>
        <w:t>; Ponovno pokretanje timer-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X,100</w:t>
        <w:tab/>
        <w:tab/>
        <w:t>; 2*5kHz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OUT</w:t>
        <w:tab/>
        <w:t>DX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POP</w:t>
        <w:tab/>
        <w:t>DX</w:t>
        <w:tab/>
        <w:tab/>
        <w:tab/>
        <w:t>; Restauracija DX i 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POP</w:t>
        <w:tab/>
        <w:t>AX</w:t>
      </w:r>
    </w:p>
    <w:p>
      <w:pPr>
        <w:pStyle w:val="NormalUnindent"/>
        <w:bidi w:val="0"/>
        <w:ind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RTI</w:t>
        <w:tab/>
        <w:tab/>
        <w:tab/>
        <w:tab/>
        <w:t>; Povratak</w:t>
      </w:r>
      <w:r>
        <w:rPr/>
        <w:tab/>
        <w:tab/>
        <w:tab/>
        <w:tab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Fig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aption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Equ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Progra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Referen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ormalUn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5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pageBreakBefore/>
      <w:numPr>
        <w:ilvl w:val="0"/>
        <w:numId w:val="1"/>
      </w:numPr>
      <w:spacing w:before="240" w:after="360"/>
      <w:ind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TextBody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">
    <w:name w:val="Figure"/>
    <w:basedOn w:val="Caption"/>
    <w:qFormat/>
    <w:pPr>
      <w:keepNext w:val="true"/>
      <w:numPr>
        <w:ilvl w:val="0"/>
        <w:numId w:val="1"/>
      </w:numPr>
      <w:spacing w:before="360" w:after="120"/>
      <w:ind w:hanging="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1">
    <w:name w:val="caption"/>
    <w:qFormat/>
    <w:pPr>
      <w:keepLines/>
      <w:widowControl w:val="false"/>
      <w:numPr>
        <w:ilvl w:val="1"/>
        <w:numId w:val="1"/>
      </w:numPr>
      <w:bidi w:val="0"/>
      <w:spacing w:before="240" w:after="360"/>
      <w:ind w:left="1138" w:right="1138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quation">
    <w:name w:val="Equation"/>
    <w:qFormat/>
    <w:pPr>
      <w:widowControl w:val="false"/>
      <w:numPr>
        <w:ilvl w:val="2"/>
        <w:numId w:val="1"/>
      </w:numPr>
      <w:bidi w:val="0"/>
      <w:spacing w:before="120" w:after="120"/>
      <w:ind w:left="1134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gram">
    <w:name w:val="Program"/>
    <w:qFormat/>
    <w:pPr>
      <w:keepLines/>
      <w:widowControl w:val="false"/>
      <w:numPr>
        <w:ilvl w:val="3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bidi w:val="0"/>
      <w:spacing w:before="240" w:after="240"/>
      <w:ind w:hanging="0"/>
      <w:jc w:val="left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ference">
    <w:name w:val="Reference"/>
    <w:qFormat/>
    <w:pPr>
      <w:widowControl w:val="false"/>
      <w:numPr>
        <w:ilvl w:val="4"/>
        <w:numId w:val="1"/>
      </w:numPr>
      <w:tabs>
        <w:tab w:val="clear" w:pos="720"/>
        <w:tab w:val="left" w:pos="1701" w:leader="none"/>
      </w:tabs>
      <w:bidi w:val="0"/>
      <w:spacing w:before="0" w:after="240"/>
      <w:ind w:left="1699" w:hanging="1699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Unindent">
    <w:name w:val="Normal Unindent"/>
    <w:qFormat/>
    <w:pPr>
      <w:widowControl w:val="false"/>
      <w:numPr>
        <w:ilvl w:val="5"/>
        <w:numId w:val="1"/>
      </w:numPr>
      <w:bidi w:val="0"/>
      <w:ind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