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anuar 1998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icijalizacija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 brojaè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R</w:t>
        <w:tab/>
        <w:t>CX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  <w:tab/>
        <w:tab/>
        <w:tab/>
        <w:t>; Niz ima manje od 2 elemen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X,VEK[SI]</w:t>
        <w:tab/>
        <w:t>; Uzmi element VEK[SI]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CHG</w:t>
        <w:tab/>
        <w:t>AX,VEK[SI+2]</w:t>
        <w:tab/>
        <w:t>; Zameni ga sa sledeæ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SI,4</w:t>
        <w:tab/>
        <w:tab/>
        <w:tab/>
        <w:t>;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JCXZ</w:t>
        <w:tab/>
        <w:t>T5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Isteklo vreme konverzije, uzmi odbir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95ms:</w:t>
        <w:tab/>
        <w:tab/>
        <w:t>XOR</w:t>
        <w:tab/>
        <w:t>CX,CX</w:t>
        <w:tab/>
        <w:tab/>
        <w:t>; Fleg CX:=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  <w:tab/>
        <w:tab/>
        <w:t>; Uzmi odbir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A0h</w:t>
        <w:tab/>
        <w:tab/>
        <w:t>; Pošalji ga na serijsku vez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Startuj vreme 95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95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Istek periode 100ms, startuj konverzij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5ms:</w:t>
        <w:tab/>
        <w:tab/>
        <w:t>INC</w:t>
        <w:tab/>
        <w:t>CX</w:t>
        <w:tab/>
        <w:tab/>
        <w:tab/>
        <w:t>; Fleg CX:=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Startuj konverzij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Startuj vreme 5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XOR</w:t>
        <w:tab/>
        <w:t>CX,CX</w:t>
        <w:tab/>
        <w:tab/>
        <w:t>; Fleg CX:=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10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