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Procesnih raèunara, januar 1996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X</w:t>
        <w:tab/>
        <w:tab/>
        <w:t>DW</w:t>
        <w:tab/>
        <w:t>?</w:t>
        <w:tab/>
        <w:tab/>
        <w:tab/>
        <w:t>; Zadata vrednos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</w:t>
        <w:tab/>
        <w:tab/>
        <w:t>DW</w:t>
        <w:tab/>
        <w:t>?</w:t>
        <w:tab/>
        <w:tab/>
        <w:tab/>
        <w:t>; Broj elemenata niz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EK</w:t>
        <w:tab/>
        <w:tab/>
        <w:t>DW</w:t>
        <w:tab/>
        <w:t>1000h DUP (?)</w:t>
        <w:tab/>
        <w:t>; Dati niz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SI,SI</w:t>
        <w:tab/>
        <w:tab/>
        <w:t>; Inicijalizacija indeks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</w:t>
        <w:tab/>
        <w:tab/>
        <w:tab/>
        <w:t>; i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MOV</w:t>
        <w:tab/>
        <w:t>AX,VEK[SI]</w:t>
        <w:tab/>
        <w:t>; Uzmi element VEK[SI]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MP</w:t>
        <w:tab/>
        <w:t>AX,X</w:t>
        <w:tab/>
        <w:tab/>
        <w:tab/>
        <w:t>; Da li je veæi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BE</w:t>
        <w:tab/>
        <w:t>SLEDECI</w:t>
        <w:tab/>
        <w:tab/>
        <w:t>; Ako nije, preði na sledeæ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HR</w:t>
        <w:tab/>
        <w:t>SI,1</w:t>
        <w:tab/>
        <w:tab/>
        <w:tab/>
        <w:t>; Ako jeste, ažuriraj N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N,S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MP</w:t>
        <w:tab/>
        <w:t>STOP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LEDECI:</w:t>
        <w:tab/>
        <w:tab/>
        <w:t>INC</w:t>
        <w:tab/>
        <w:t>SI</w:t>
        <w:tab/>
        <w:tab/>
        <w:tab/>
        <w:t xml:space="preserve">; Prelazak na sledeæi 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S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</w:t>
        <w:tab/>
        <w:t xml:space="preserve">PETLJA 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P:</w:t>
        <w:tab/>
        <w:tab/>
        <w:t>HL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SEG 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INTSEG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R:</w:t>
        <w:tab/>
        <w:tab/>
        <w:t>PUSH</w:t>
        <w:tab/>
        <w:t>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PUSH</w:t>
        <w:tab/>
        <w:t>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0h</w:t>
        <w:tab/>
        <w:tab/>
        <w:t>; Uèitavanje podatk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X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AH</w:t>
        <w:tab/>
        <w:tab/>
        <w:t>; Skaliran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6h</w:t>
        <w:tab/>
        <w:tab/>
        <w:t>; Izlaz na D/A konvertor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</w:t>
        <w:tab/>
        <w:t>NOVA</w:t>
        <w:tab/>
        <w:tab/>
        <w:tab/>
        <w:t>; Zadavanje nove konverzi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OVRATAK:</w:t>
        <w:tab/>
        <w:tab/>
        <w:t>POP</w:t>
        <w:tab/>
        <w:t>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POP</w:t>
        <w:tab/>
        <w:t>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RE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OVA:</w:t>
        <w:tab/>
        <w:tab/>
        <w:t>MOV</w:t>
        <w:tab/>
        <w:t>DX,0FF04h</w:t>
        <w:tab/>
        <w:tab/>
        <w:t>; Zadavanje konverzi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MP</w:t>
        <w:tab/>
        <w:t>POVRATA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SEG</w:t>
        <w:tab/>
        <w:t>ENDS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