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januar 1995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  <w:tab/>
        <w:tab/>
        <w:tab/>
        <w:t>; Broj elemenata niz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</w:t>
        <w:tab/>
        <w:tab/>
        <w:t>DW</w:t>
        <w:tab/>
        <w:t>1000h DUP (?)</w:t>
        <w:tab/>
        <w:t>; Dati niz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Inicijalizacija indeksa: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DI,DI</w:t>
        <w:tab/>
        <w:tab/>
        <w:t>; SI za izvor., DI za odred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  <w:tab/>
        <w:tab/>
        <w:tab/>
        <w:t>; i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MOV</w:t>
        <w:tab/>
        <w:t>AX,VEK[SI]</w:t>
        <w:tab/>
        <w:t>; Uzmi element VEK[SI]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TEST</w:t>
        <w:tab/>
        <w:t>AX,1</w:t>
        <w:tab/>
        <w:tab/>
        <w:tab/>
        <w:t>; Da li je paran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NZ</w:t>
        <w:tab/>
        <w:t>SLEDECI</w:t>
        <w:tab/>
        <w:tab/>
        <w:t>; Ako nije, preði na sledeæ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[DI],AX</w:t>
        <w:tab/>
        <w:t>; Ako jeste, smesti ga u niz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DI</w:t>
        <w:tab/>
        <w:tab/>
        <w:tab/>
        <w:t>; na mesto VEK[DI],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DI</w:t>
        <w:tab/>
        <w:tab/>
        <w:tab/>
        <w:t>; i poveæaj D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LEDECI:</w:t>
        <w:tab/>
        <w:tab/>
        <w:t>INC</w:t>
        <w:tab/>
        <w:t>SI</w:t>
        <w:tab/>
        <w:tab/>
        <w:tab/>
        <w:t xml:space="preserve">; Prelazak na sledeæi 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 xml:space="preserve">PETLJA 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UMA</w:t>
        <w:tab/>
        <w:tab/>
        <w:t>DW</w:t>
        <w:tab/>
        <w:t>0</w:t>
        <w:tab/>
        <w:tab/>
        <w:tab/>
        <w:t>; Suma svih do sada uèitani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</w:t>
        <w:tab/>
        <w:tab/>
        <w:t>DW</w:t>
        <w:tab/>
        <w:t>100h DUP (?)</w:t>
        <w:tab/>
        <w:t>; Traženi niz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Inicijalizacija indeks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100h</w:t>
        <w:tab/>
        <w:tab/>
        <w:t>; i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MOV</w:t>
        <w:tab/>
        <w:t>DX,0FF04h</w:t>
        <w:tab/>
        <w:tab/>
        <w:t>; Zadavanje konverzi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AX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2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EKAJ:</w:t>
        <w:tab/>
        <w:tab/>
        <w:t>IN</w:t>
        <w:tab/>
        <w:t>AX,DX</w:t>
        <w:tab/>
        <w:tab/>
        <w:t>; Da li je konverzija gotova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TEST</w:t>
        <w:tab/>
        <w:t>AX,8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Z</w:t>
        <w:tab/>
        <w:t>CEKAJ</w:t>
        <w:tab/>
        <w:tab/>
        <w:t>; Ako nije, èek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  <w:tab/>
        <w:tab/>
        <w:t>; Uèitavanje podatk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X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AX,SUMA</w:t>
        <w:tab/>
        <w:tab/>
        <w:t>; Dodavanje sume uèitani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SUMA,AX</w:t>
        <w:tab/>
        <w:tab/>
        <w:t>; i ažuriranje te sum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[SI],AX</w:t>
        <w:tab/>
        <w:t>; Smeštanje sume u niz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SI</w:t>
        <w:tab/>
        <w:tab/>
        <w:tab/>
        <w:t>; Poveæanje indeks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</w:t>
        <w:tab/>
        <w:tab/>
        <w:t>; Prelazak na sledeæ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