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Februar 1997.</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pronaæi najmanji element niza VEK. Dužina niza VEK je N, elementi su dvobajtni, a indeks najmanjeg elementa treba smestiti u promenljivu MIN.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8-bitni registar podataka, a na port FF01h 8-bitni kontrolno/statusni registar A/D konvertora. Konvertoru se zadaje konverzija upisom jedinice u bit 0 kontrolno/statusnog registra, a konverzija je završena kada je bit 1 istog registra postavljen na jedan. Konvertor je povezan na procesor tako da završetak konverzije generiše prekid. Na port FF02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kHz. Potrebno je periodièno, svakih 100ms uèitavati odbirke sa konvertora i pronaæi najveæi. Ukupno treba uèitati N odbiraka i posle toga završiti program. Uèitane odbirke ne treba pamtiti, veæ u svakom trenutku samo trenutno najveæi odbirak treba da je u promenljivoj MAX. Trajanje konverzije je kraæe od 10ms. Napisati glavni program i potrebne prekidne rutine, na simbolièkom mašinskom jeziku procesora i8086, koje obavljaju navedene operacije. Glavni program treba da sadrži sve potrebne deklaracije i inicijalizuje datu operaciju, a zatim èeka da se ceo prenos završi. Nije potrebno inicijalizovati interapt vektore.</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Napisati potprogram na jeziku PLM/51 kojim se utvrðuje broj onih elemenata u datom nizu bajtova koji u svojoj binarnoj predstavi imaju taèno 5 jedinic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Igra pogaðanja broja izmeðu 0 i 255 izmeðu igraèa i automata se odvija na sledeæi naèin. Automat “zadaje” broj tako što ga na poèetku uèita sa porta na adresi 0A0H, èije se stanje menja na sluèajan naèin. Kada je automat zadao broj, pali zelenu diodu na adresi 92H, èime igraèu daje signal da može poèeti sa pogaðanjem. Igraè pogaða broj i unosi ga, što izaziva eksterni interapt EXT0, a uneti broj pri pojavi ovog interapta automat može oèitati sa ulaznog porta na adresi 0A3H. Automat proverava da li je uneti broj manji, veæi ili jednak zadatom broju i da bi o tome obavestio igraèa na izlazni port na adresi 0B0H upisuje 1, 2 ili 3, respektivno. Ako nije pogodio, igraè ponovo pokušava da pogodi, sve dok u tome ne uspe. Automat takoðe broji koliko je pokušaja pogaðanja imao igraè za zadati broj i taj broj pokušaja upisuje na port na adresi 0B1H pri svakom pogaðanju (kada se broj zada, ovaj brojaè treba postaviti na nulu). Kada doðe do pogotka, automat pali crvenu diodu na adresi 91H. Zatim automat ponovo “zadaje” novi broj uèitavanjem sa porta na adresi 0A0H, pali zelenu a gasi crvenu diodu, na port za brojanje pokušaja na adresi 0B1H upisuje nulu, i igra se ponavlja, sve do iskljuèenja automata. Napisati program na jeziku PLM/51 za mikrokontroler koji upravlja radom opisanog automata.</w:t>
      </w:r>
    </w:p>
    <w:p>
      <w:pPr>
        <w:pStyle w:val="NormalUnindent"/>
        <w:bidi w:val="0"/>
        <w:ind w:hanging="0"/>
        <w:jc w:val="left"/>
        <w:rPr/>
      </w:pPr>
      <w:r>
        <w:rPr/>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