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april 1998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X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za èit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BX,BX</w:t>
        <w:tab/>
        <w:tab/>
        <w:t>; i upis niza VEK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N</w:t>
        <w:tab/>
        <w:tab/>
        <w:tab/>
        <w:t>; Brojaè za niz VEK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L,VEK[SI]</w:t>
        <w:tab/>
        <w:t>; Uzmi element VEK[SI]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I,-1</w:t>
        <w:tab/>
        <w:tab/>
        <w:t>; Indeks za niz X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X</w:t>
        <w:tab/>
        <w:tab/>
        <w:t>; Brojaè za niz X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RAZI:</w:t>
        <w:tab/>
        <w:tab/>
        <w:t>INC</w:t>
        <w:tab/>
        <w:t>DI</w:t>
        <w:tab/>
        <w:tab/>
        <w:tab/>
        <w:t>; Traži element u nizu X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X[D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NE TRAZ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E</w:t>
        <w:tab/>
        <w:t>SLEDECI</w:t>
        <w:tab/>
        <w:tab/>
        <w:t>; Ako je naðen, izbaci g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I,BX</w:t>
        <w:tab/>
        <w:tab/>
        <w:t>; Ako nije, prepiši g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B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LEDECI:</w:t>
        <w:tab/>
        <w:tab/>
        <w:t>INC</w:t>
        <w:tab/>
        <w:t>SI</w:t>
        <w:tab/>
        <w:tab/>
        <w:tab/>
        <w:t>; Sledeæi u nizu VEK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N,BX</w:t>
        <w:tab/>
        <w:tab/>
        <w:tab/>
        <w:t>; Ažuriraj N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0h</w:t>
        <w:tab/>
        <w:tab/>
        <w:t>; Ponovo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0</w:t>
        <w:tab/>
        <w:tab/>
        <w:t>; 50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A0h</w:t>
        <w:tab/>
        <w:tab/>
        <w:t>; Pošalji ID na serijsku vez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CX</w:t>
        <w:tab/>
        <w:tab/>
        <w:tab/>
        <w:t>; Pripremi sledeæi I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CX,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E</w:t>
        <w:tab/>
        <w:t>BAC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CX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ACK:</w:t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prijemnika serijske vez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EC:</w:t>
        <w:tab/>
        <w:tab/>
        <w:t>MOV</w:t>
        <w:tab/>
        <w:t>DX,0FFA2h</w:t>
        <w:tab/>
        <w:tab/>
        <w:t>; Proèitaj podatak sa prij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i pošalji ga na D/A konv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CX,CX</w:t>
        <w:tab/>
        <w:tab/>
        <w:t>; Identifikacija (ID) CX:=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0</w:t>
        <w:tab/>
        <w:tab/>
        <w:t>; 50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