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April 1998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pit iz Procesnih raèunara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ab/>
        <w:t>Iz niza VEK potrebno je izbaciti sve elemente koji postoje u nizu X. Ne treba praviti novi niz, veæ niz VEK treba da ostane na istom mestu. Dužina niza VEK je N, niza X je NX, a elementi su jednobajtni. Napisati program na simbolièkom mašinskom jeziku procesora i8086 sa svim potrebnim deklaracijama, koji izvršava navedenu operaciju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ab/>
        <w:t>Na port FF00h vezan je 16-bitni registar vremenskog brojaè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mer</w:t>
      </w:r>
      <w:r>
        <w:rPr/>
        <w:t xml:space="preserve">), na naèin da se upisom vrednosti u ovaj registar automatski startuje brojaè. Kada dobroji do nule, brojaè se zaustavlja i istovremeno generiše prekid procesoru. Oscilator vremenskog brojaèa ima frekvenciju 1kHz. Na port FF02h vezan je 16-bitni registar podataka D/A konvertora. Upisom vrednosti na ovaj port automatski se startuje konverzija. Na port FFA0h vezan je 16-bitni predajni, a na port FFA2h 16-bitni prijemni registar kontrolera serijske veze. Upisom podatka u predajni registar, automatski se zahteva poèetak predaje preko serijske veze. Kontroler serijske veze, po prijemu podatka u prijemni registar, generiše prekid procesoru. Predajnik i prijemnik kontrolera serijske veze vezani su na serijsku magistralu, na koju je vezano još N raèunara sa serijskim kontrolerima. Procesor, koji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</w:t>
      </w:r>
      <w:r>
        <w:rPr/>
        <w:t xml:space="preserve"> na serijskoj magistrali, treba periodièno, svakih 0.5s da proziva po jedan od N raèunara (po jedan svakih 0.5s, redom u krug) i da od njih prihvati po jedan 16-bitni podatak. Procesor zahteva podatak od raèunara sa rednim broj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(0&lt;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&lt;=N-1) tako što šalje 16-bitni broj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kao identifikaciju raèunara na serijsku magistralu. Po prijemu svoje identifikacije, raèuna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šalje procesoru 16-bitni podatak. Po prijemu ovog podatka, procesor treba da taj podatak pošalje na D/A konvertor. Pretpostaviti da ceo proces prozivanja raèuna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i prijem podatka od njega traje manje od 300ms. Napisati glavni program i potrebne prekidne rutine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</w:t>
      </w:r>
      <w:r>
        <w:rPr/>
        <w:t xml:space="preserve"> procesor, na simbolièkom mašinskom jeziku procesora i8086, koji obavljaju navedene operacije. Nije potrebno inicijalizovati interapt vektore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</w:r>
      <w:r>
        <w:rPr/>
        <w:t xml:space="preserve">Elementi vektora A su bajtovi koji sadrže ASCII kodove dekadnih cifara i blanko znaka. Svaki neprekinuti podniz cifara iz niza A predstavlja dekadni broj (dovoljno mali da staje u opseg tipa WORD). Izmeðu dva dekadna broja nalazi se jedan ili više blanko znakova. Napisati potprogram u jeziku PL/M kojim se formira vektor B elemenata tipa WORD u kome su smeštene redom vrednosti dekadnih brojeva iz niza A.  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ab/>
        <w:t>Ureðaj UA šalje podatke tipa BYTE u prihvatni registar vezan na port na adresi 0A0H, a ureðaj UB šalje podatke tipa BYTE u prihvatni registar vezan na port na adresi 0B0H. Slanje svakog novog podatka sa UA izaziva eksterni interapt EXT0, a sa UB interapt EXT1. Interaptu EXT0 dodeliti viši prioritet. Prvi podatak za svaki ureðaj predstavlja broj podataka koje taj ureðaj šalje nakon njega. Sve podatke sa ureðaja UA koji u binarnoj predstavi sadrže bar 5 jedinica treba redom smeštati u vektor na adresi 8000H, a sve podatke sa ureðaja UB koji su deljivi sa 7 u vektor na adresi 9000H u eksternoj memoriji. Dužinu formiranog vektora podataka sa ureðaja UA smestiti na adresu 7A00H, a dužinu formiranog vektora podataka sa ureðaja UB na adresu 7B00H u eksternoj memoriji. Na jednobitni port na adresi 92H vezana je crvena dioda. Napisati interapt-procedure i glavni program u jeziku PL/M za prijem podataka koje ureðaji šalju i njihovo smeštanje u vektore na opisani naèin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</w:p>
    <w:p>
      <w:pPr>
        <w:pStyle w:val="NormalUnindent"/>
        <w:bidi w:val="0"/>
        <w:ind w:hanging="0"/>
        <w:jc w:val="left"/>
        <w:rPr/>
      </w:pPr>
      <w:r>
        <w:rPr/>
        <w:tab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3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omotnom listu nacrtati tabel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