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Unindent"/>
        <w:bidi w:val="0"/>
        <w:spacing w:before="240" w:after="120"/>
        <w:ind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Rešenja zadataka iz Procesnih raèunara, april 1997.</w:t>
      </w:r>
    </w:p>
    <w:p>
      <w:pPr>
        <w:pStyle w:val="NormalUnindent"/>
        <w:bidi w:val="0"/>
        <w:spacing w:before="240" w:after="120"/>
        <w:ind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.</w:t>
      </w:r>
    </w:p>
    <w:p>
      <w:pPr>
        <w:pStyle w:val="NormalUnindent"/>
        <w:bidi w:val="0"/>
        <w:ind w:hanging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ATA</w:t>
        <w:tab/>
        <w:t>SEGMENT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N</w:t>
        <w:tab/>
        <w:tab/>
        <w:t>DW</w:t>
        <w:tab/>
        <w:t>?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S</w:t>
        <w:tab/>
        <w:tab/>
        <w:t>DW</w:t>
        <w:tab/>
        <w:t>0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VEK</w:t>
        <w:tab/>
        <w:tab/>
        <w:t>DB</w:t>
        <w:tab/>
        <w:t>1000h DUP (?)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DATA</w:t>
        <w:tab/>
        <w:t>ENDS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CODE</w:t>
        <w:tab/>
        <w:t>SEGMENT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ASSUME</w:t>
        <w:tab/>
        <w:t>CS:CODE, DS:DATA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START:</w:t>
        <w:tab/>
        <w:tab/>
        <w:t>MOV</w:t>
        <w:tab/>
        <w:t>AX,DATA</w:t>
        <w:tab/>
        <w:tab/>
        <w:t>; Inicijalizacija segm. reg.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OV</w:t>
        <w:tab/>
        <w:t>DS,AX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XOR</w:t>
        <w:tab/>
        <w:t>SI,SI</w:t>
        <w:tab/>
        <w:tab/>
        <w:t>; Indeks SI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OV</w:t>
        <w:tab/>
        <w:t>DX,N</w:t>
        <w:tab/>
        <w:tab/>
        <w:tab/>
        <w:t>; Brojaè za niz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PETLJA:</w:t>
        <w:tab/>
        <w:tab/>
        <w:t>MOV</w:t>
        <w:tab/>
        <w:t>AL,VEK[SI]</w:t>
        <w:tab/>
        <w:t>; Jedan element niza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OV</w:t>
        <w:tab/>
        <w:t>CX,8</w:t>
        <w:tab/>
        <w:tab/>
        <w:tab/>
        <w:t>; Brojaè za pomeranje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XOR</w:t>
        <w:tab/>
        <w:t>BL,BL</w:t>
        <w:tab/>
        <w:tab/>
        <w:t>; Brojaè jedinica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BROJANJE:</w:t>
        <w:tab/>
        <w:tab/>
        <w:t>SHR</w:t>
        <w:tab/>
        <w:t>AL,1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JNC</w:t>
        <w:tab/>
        <w:t>DALJE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INC</w:t>
        <w:tab/>
        <w:t>BL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DALJE:</w:t>
        <w:tab/>
        <w:tab/>
        <w:t>LOOP</w:t>
        <w:tab/>
        <w:t>BROJANJE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CMP</w:t>
        <w:tab/>
        <w:t>BL,4</w:t>
        <w:tab/>
        <w:tab/>
        <w:tab/>
        <w:t>; Da li ima više od 4 jedinice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JNA</w:t>
        <w:tab/>
        <w:t>NIJE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INC</w:t>
        <w:tab/>
        <w:t>S</w:t>
        <w:tab/>
        <w:tab/>
        <w:tab/>
        <w:t>; Ima, broji se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NIJE:</w:t>
        <w:tab/>
        <w:tab/>
        <w:t>INC</w:t>
        <w:tab/>
        <w:t>SI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DEC</w:t>
        <w:tab/>
        <w:t>DX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JNZ</w:t>
        <w:tab/>
        <w:t>PETLJA</w:t>
        <w:tab/>
        <w:tab/>
        <w:tab/>
        <w:tab/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HLT</w:t>
        <w:tab/>
        <w:tab/>
        <w:tab/>
        <w:tab/>
        <w:t>; Kraj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CODE</w:t>
        <w:tab/>
        <w:t>ENDS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END</w:t>
        <w:tab/>
        <w:tab/>
        <w:t>START</w:t>
      </w:r>
    </w:p>
    <w:p>
      <w:pPr>
        <w:pStyle w:val="NormalUnindent"/>
        <w:bidi w:val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Unindent"/>
        <w:bidi w:val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.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INTR</w:t>
        <w:tab/>
        <w:t>SEGMENT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ASSUME</w:t>
        <w:tab/>
        <w:t>CS:CODE, DS:DATA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; Vremenski brojaè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INTTIM:</w:t>
        <w:tab/>
        <w:tab/>
        <w:t>MOV</w:t>
        <w:tab/>
        <w:t>DX,0FF02h</w:t>
        <w:tab/>
        <w:tab/>
        <w:t>; Upali diodu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OV</w:t>
        <w:tab/>
        <w:t>AL,1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OUT</w:t>
        <w:tab/>
        <w:t>DX,AL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OV</w:t>
        <w:tab/>
        <w:t>DX,0FF00h</w:t>
        <w:tab/>
        <w:tab/>
        <w:t>; Startuj brojaè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OV</w:t>
        <w:tab/>
        <w:t>AX,0FFFFh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OUT</w:t>
        <w:tab/>
        <w:t>DX,AX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BACKTIM:</w:t>
        <w:tab/>
        <w:tab/>
        <w:t>RTI</w:t>
        <w:tab/>
        <w:tab/>
        <w:tab/>
        <w:tab/>
        <w:t>; Povratak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; Taster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INTTAST:</w:t>
        <w:tab/>
        <w:tab/>
        <w:t>MOV</w:t>
        <w:tab/>
        <w:t>DX,0FF00h</w:t>
        <w:tab/>
        <w:tab/>
        <w:t>; Oèitaj proteklo vreme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IN</w:t>
        <w:tab/>
        <w:t>AX,DX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OV</w:t>
        <w:tab/>
        <w:t>BX,0FFFFh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SUB</w:t>
        <w:tab/>
        <w:t>BX,AX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ADD</w:t>
        <w:tab/>
        <w:t>T,BX</w:t>
        <w:tab/>
        <w:tab/>
        <w:tab/>
        <w:t>; i dodaj na T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INC</w:t>
        <w:tab/>
        <w:t>CX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CMP</w:t>
        <w:tab/>
        <w:t>CX,1</w:t>
        <w:tab/>
        <w:tab/>
        <w:tab/>
        <w:t>; Prvi put?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JZ</w:t>
        <w:tab/>
        <w:t>PRVIPUT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DRUGIPUT:</w:t>
        <w:tab/>
        <w:tab/>
        <w:t>XOR</w:t>
        <w:tab/>
        <w:t>AX,AX</w:t>
        <w:tab/>
        <w:tab/>
        <w:t>; Zaustavi brojaè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OUT</w:t>
        <w:tab/>
        <w:t>DX,AX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JMP</w:t>
        <w:tab/>
        <w:t>UGASI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PRVIPUT:</w:t>
        <w:tab/>
        <w:tab/>
        <w:t>MOV</w:t>
        <w:tab/>
        <w:t>AX,2000</w:t>
        <w:tab/>
        <w:tab/>
        <w:t>; Pokreni merenje 2 sec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OUT</w:t>
        <w:tab/>
        <w:t>DX,AX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UGASI:</w:t>
        <w:tab/>
        <w:tab/>
        <w:t>MOV</w:t>
        <w:tab/>
        <w:t>DX,0FF02h</w:t>
        <w:tab/>
        <w:tab/>
        <w:t>; Ugasi diodu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XOR</w:t>
        <w:tab/>
        <w:t>AL,AL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OUT</w:t>
        <w:tab/>
        <w:t>DX,AL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BACKAD:</w:t>
        <w:tab/>
        <w:tab/>
        <w:t>RTI</w:t>
        <w:tab/>
        <w:tab/>
        <w:tab/>
        <w:tab/>
        <w:t>; Povratak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INTR</w:t>
        <w:tab/>
        <w:t>ENDS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Unindent"/>
        <w:bidi w:val="0"/>
        <w:ind w:hanging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ATA</w:t>
        <w:tab/>
        <w:t>SEGMENT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T</w:t>
        <w:tab/>
        <w:tab/>
        <w:t>DW</w:t>
        <w:tab/>
        <w:t>0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DATA</w:t>
        <w:tab/>
        <w:t>ENDS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CODE</w:t>
        <w:tab/>
        <w:t>SEGMENT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ASSUME</w:t>
        <w:tab/>
        <w:t>CS:CODE, DS:DATA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START:</w:t>
        <w:tab/>
        <w:tab/>
        <w:t>CLI</w:t>
        <w:tab/>
        <w:tab/>
        <w:tab/>
        <w:tab/>
        <w:t>; Disable Interrupt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OV</w:t>
        <w:tab/>
        <w:t>AX,DATA</w:t>
        <w:tab/>
        <w:tab/>
        <w:t>; Inicijalizacija segm. reg.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OV</w:t>
        <w:tab/>
        <w:t>DS,AX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XOR</w:t>
        <w:tab/>
        <w:t>CX,CX</w:t>
        <w:tab/>
        <w:tab/>
        <w:t>; Brojaè koliko puta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OV</w:t>
        <w:tab/>
        <w:t>DX,0FF02h</w:t>
        <w:tab/>
        <w:tab/>
        <w:t>; Upali diodu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OV</w:t>
        <w:tab/>
        <w:t>AL,1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OUT</w:t>
        <w:tab/>
        <w:t>DX,AL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OV</w:t>
        <w:tab/>
        <w:t>AX,0FFFFh</w:t>
        <w:tab/>
        <w:tab/>
        <w:t>; Startuj brojaè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OV</w:t>
        <w:tab/>
        <w:t>DX,0FF00h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OUT</w:t>
        <w:tab/>
        <w:t>DX,AX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STI</w:t>
        <w:tab/>
        <w:tab/>
        <w:tab/>
        <w:tab/>
        <w:t>; Enable Interrupt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PETLJA:</w:t>
        <w:tab/>
        <w:tab/>
        <w:t>CMP</w:t>
        <w:tab/>
        <w:t>CX,2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JNZ</w:t>
        <w:tab/>
        <w:t>PETLJA</w:t>
        <w:tab/>
        <w:tab/>
        <w:t>; Saèekaj završetak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OV</w:t>
        <w:tab/>
        <w:t>AX,T</w:t>
        <w:tab/>
        <w:tab/>
        <w:tab/>
        <w:t>; Izraèunaj prosek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SHR</w:t>
        <w:tab/>
        <w:t>AX,1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OV</w:t>
        <w:tab/>
        <w:t>T,AX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CLI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HALT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CODE</w:t>
        <w:tab/>
        <w:t>ENDS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END</w:t>
        <w:tab/>
        <w:tab/>
        <w:t>START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Figur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Caption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Equation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Program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Referenc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NormalUninden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85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keepNext w:val="true"/>
      <w:keepLines/>
      <w:pageBreakBefore/>
      <w:numPr>
        <w:ilvl w:val="0"/>
        <w:numId w:val="1"/>
      </w:numPr>
      <w:spacing w:before="240" w:after="360"/>
      <w:ind w:hanging="0"/>
      <w:jc w:val="center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40"/>
      <w:szCs w:val="40"/>
    </w:rPr>
  </w:style>
  <w:style w:type="paragraph" w:styleId="Heading2">
    <w:name w:val="Heading 2"/>
    <w:basedOn w:val="Heading"/>
    <w:next w:val="TextBody"/>
    <w:qFormat/>
    <w:pPr>
      <w:keepNext w:val="true"/>
      <w:keepLines/>
      <w:numPr>
        <w:ilvl w:val="1"/>
        <w:numId w:val="1"/>
      </w:numPr>
      <w:spacing w:before="480" w:after="240"/>
      <w:ind w:hanging="0"/>
      <w:jc w:val="center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2"/>
      <w:szCs w:val="32"/>
    </w:rPr>
  </w:style>
  <w:style w:type="paragraph" w:styleId="Heading3">
    <w:name w:val="Heading 3"/>
    <w:basedOn w:val="Heading"/>
    <w:next w:val="TextBody"/>
    <w:qFormat/>
    <w:pPr>
      <w:keepNext w:val="true"/>
      <w:keepLines/>
      <w:numPr>
        <w:ilvl w:val="2"/>
        <w:numId w:val="1"/>
      </w:numPr>
      <w:spacing w:before="480" w:after="240"/>
      <w:jc w:val="left"/>
      <w:outlineLvl w:val="2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tabs>
        <w:tab w:val="clear" w:pos="9638"/>
        <w:tab w:val="center" w:pos="4819" w:leader="none"/>
        <w:tab w:val="right" w:pos="9071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pPr>
      <w:tabs>
        <w:tab w:val="clear" w:pos="9638"/>
        <w:tab w:val="center" w:pos="4819" w:leader="none"/>
        <w:tab w:val="right" w:pos="9071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Footnote">
    <w:name w:val="Footnote Text"/>
    <w:basedOn w:val="Normal"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NormalIndent">
    <w:name w:val="Normal Indent"/>
    <w:qFormat/>
    <w:pPr>
      <w:widowControl w:val="false"/>
      <w:bidi w:val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Figure">
    <w:name w:val="Figure"/>
    <w:basedOn w:val="Caption"/>
    <w:qFormat/>
    <w:pPr>
      <w:keepNext w:val="true"/>
      <w:numPr>
        <w:ilvl w:val="0"/>
        <w:numId w:val="1"/>
      </w:numPr>
      <w:spacing w:before="360" w:after="120"/>
      <w:ind w:hanging="0"/>
      <w:jc w:val="center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aption1">
    <w:name w:val="caption"/>
    <w:qFormat/>
    <w:pPr>
      <w:keepLines/>
      <w:widowControl w:val="false"/>
      <w:numPr>
        <w:ilvl w:val="1"/>
        <w:numId w:val="1"/>
      </w:numPr>
      <w:bidi w:val="0"/>
      <w:spacing w:before="240" w:after="360"/>
      <w:ind w:left="1138" w:right="1138" w:hanging="0"/>
      <w:outlineLvl w:val="1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quation">
    <w:name w:val="Equation"/>
    <w:qFormat/>
    <w:pPr>
      <w:widowControl w:val="false"/>
      <w:numPr>
        <w:ilvl w:val="2"/>
        <w:numId w:val="1"/>
      </w:numPr>
      <w:bidi w:val="0"/>
      <w:spacing w:before="120" w:after="120"/>
      <w:ind w:left="1134" w:hanging="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Program">
    <w:name w:val="Program"/>
    <w:qFormat/>
    <w:pPr>
      <w:keepLines/>
      <w:widowControl w:val="false"/>
      <w:numPr>
        <w:ilvl w:val="3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bidi w:val="0"/>
      <w:spacing w:before="240" w:after="240"/>
      <w:ind w:hanging="0"/>
      <w:jc w:val="left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eference">
    <w:name w:val="Reference"/>
    <w:qFormat/>
    <w:pPr>
      <w:widowControl w:val="false"/>
      <w:numPr>
        <w:ilvl w:val="4"/>
        <w:numId w:val="1"/>
      </w:numPr>
      <w:tabs>
        <w:tab w:val="clear" w:pos="720"/>
        <w:tab w:val="left" w:pos="1701" w:leader="none"/>
      </w:tabs>
      <w:bidi w:val="0"/>
      <w:spacing w:before="0" w:after="240"/>
      <w:ind w:left="1699" w:hanging="1699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ormalUnindent">
    <w:name w:val="Normal Unindent"/>
    <w:qFormat/>
    <w:pPr>
      <w:widowControl w:val="false"/>
      <w:numPr>
        <w:ilvl w:val="5"/>
        <w:numId w:val="1"/>
      </w:numPr>
      <w:bidi w:val="0"/>
      <w:ind w:hanging="0"/>
      <w:outlineLvl w:val="5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