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16.05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16.05.200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5) (К2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а) </w:t>
      </w:r>
      <w:r>
        <w:rPr>
          <w:rFonts w:cs="Times New Roman" w:ascii="Times New Roman" w:hAnsi="Times New Roman"/>
          <w:sz w:val="22"/>
          <w:szCs w:val="22"/>
          <w:lang w:val="sr-CS"/>
        </w:rPr>
        <w:t>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r-CS"/>
        </w:rPr>
        <w:t>Навести шта све треба да постоји од хардвера на страни меморијског модула да би три наведен циклуса могла да се реализуј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лазна периферија и контролер из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. Контролер излазне периферије даје индикацију да ли је податак расположив док излазна периферија уписује садржај са линија података у свој регистар и шаље контролеру излазне периферије индикацију да је податак упис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10) </w:t>
      </w:r>
      <w:r>
        <w:rPr>
          <w:rFonts w:cs="Times New Roman" w:ascii="Times New Roman" w:hAnsi="Times New Roman"/>
          <w:b/>
          <w:szCs w:val="22"/>
          <w:lang w:val="sr-CS"/>
        </w:rPr>
        <w:t>(К2)</w:t>
      </w:r>
      <w:r>
        <w:rPr>
          <w:rFonts w:cs="Times New Roman" w:ascii="Times New Roman" w:hAnsi="Times New Roman"/>
          <w:szCs w:val="22"/>
          <w:lang w:val="sr-CS"/>
        </w:rPr>
        <w:t xml:space="preserve"> Посматра се двоадресни процесор који је повезан са меморијом и улазно/излазним уређајима преко асинхроне магистрале са 20 адресних и 16 линија за податке. Адресибилна јединица је 16</w:t>
        <w:noBreakHyphen/>
        <w:t>битна реч (W), а улазно/излазни и меморијски адресни простори су раздвојени. При адресирању улазно/излазних уређаја релевантно је само најнижих 6 линија адресне магистрале. Најнижих 51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КB меморијског адресног простора је резервисано за ROM меморију. Процесор поседује 25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КB физичке RAM меморије која заузима најниже адресе адресног простора резервисаног за RAM и 22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KB физичке ROM меморије која заузима највише адресе простора резервисаног за ROM меморију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а)(4)</w:t>
      </w:r>
      <w:r>
        <w:rPr>
          <w:rFonts w:cs="Times New Roman" w:ascii="Times New Roman" w:hAnsi="Times New Roman"/>
          <w:szCs w:val="22"/>
          <w:lang w:val="sr-CS"/>
        </w:rPr>
        <w:t xml:space="preserve"> Попунити следећу табелу релевантним адресама. Напомена: табелу дословно прецртати у Ваше свеске. 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632"/>
        <w:gridCol w:w="2445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 [hex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A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A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O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б)(3)</w:t>
      </w:r>
      <w:r>
        <w:rPr>
          <w:rFonts w:cs="Times New Roman" w:ascii="Times New Roman" w:hAnsi="Times New Roman"/>
          <w:szCs w:val="22"/>
          <w:lang w:val="sr-CS"/>
        </w:rPr>
        <w:t xml:space="preserve"> Колико је потребно SRAM модула капацитета 128Кx2 бита за реализацију физичке RAM меморије? Приказати реализацију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в)(3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лико је потребно ROM модула капацитета 8Кx8 бита за реализацију физичке ROM меморије? Приказати реализацију.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а</w:t>
      </w:r>
      <w:r>
        <w:rPr>
          <w:rFonts w:cs="Times New Roman" w:ascii="Times New Roman" w:hAnsi="Times New Roman"/>
          <w:szCs w:val="22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9-04-27T16:11:00Z</cp:lastPrinted>
  <dcterms:modified xsi:type="dcterms:W3CDTF">2009-05-15T12:51:00Z</dcterms:modified>
  <cp:revision>53</cp:revision>
  <dc:subject/>
  <dc:title>AR</dc:title>
</cp:coreProperties>
</file>