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CS"/>
                              </w:rPr>
                              <w:t>.</w:t>
                            </w:r>
                            <w:r>
                              <w:rPr>
                                <w:rFonts w:cs="Times New Roman" w:ascii="Times New Roman" w:hAnsi="Times New Roman"/>
                              </w:rPr>
                              <w:t>09</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CS"/>
                        </w:rPr>
                        <w:t>.</w:t>
                      </w:r>
                      <w:r>
                        <w:rPr>
                          <w:rFonts w:cs="Times New Roman" w:ascii="Times New Roman" w:hAnsi="Times New Roman"/>
                        </w:rPr>
                        <w:t>09</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I. (15) (К2) </w:t>
      </w:r>
    </w:p>
    <w:p>
      <w:pPr>
        <w:pStyle w:val="Normal"/>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шта све треба да постоји од хардвера на страни меморијског модула да би три наведен циклуса могла да се реализују.</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Модули mod3, mod2, mod1 и mod0, од којих је mod3 највишег а mod0 најнижег приоритета, учествују у арбитрацији да би могли да реализују циклус на магистрали. </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структуру арбитратора за случај паралелне арбитрације и повезати ове модуле на арбитратор водећи рачуна о њиховим приоритетима. Објаснити како се реализује арбитрациј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цртати како ова четири модула треба повезати да би могла да се реализује серијска арбитрација водећи рачуна о њиховим приоритетима. Објаснити како се реализује арбитрација.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Напомена:</w:t>
      </w:r>
      <w:r>
        <w:rPr>
          <w:rFonts w:cs="Times New Roman" w:ascii="Times New Roman" w:hAnsi="Times New Roman"/>
          <w:sz w:val="22"/>
          <w:szCs w:val="22"/>
          <w:lang w:val="sr-CS"/>
        </w:rPr>
        <w:t xml:space="preserve"> Не треба цртати део модула који се користи у арбитрацији, нити у објашњења укључивати сигнале такта и заузећа магистрале.</w:t>
      </w:r>
    </w:p>
    <w:p>
      <w:pPr>
        <w:pStyle w:val="TextBody"/>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 xml:space="preserve">II (10) </w:t>
      </w:r>
      <w:r>
        <w:rPr>
          <w:rFonts w:cs="Times New Roman" w:ascii="Times New Roman" w:hAnsi="Times New Roman"/>
          <w:b/>
          <w:sz w:val="22"/>
          <w:szCs w:val="22"/>
          <w:lang w:val="sr-CS"/>
        </w:rPr>
        <w:t xml:space="preserve">(К2) </w:t>
      </w:r>
      <w:r>
        <w:rPr>
          <w:rFonts w:cs="Times New Roman" w:ascii="Times New Roman" w:hAnsi="Times New Roman"/>
          <w:sz w:val="22"/>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32MB, а адресибилна јединица је 16</w:t>
        <w:noBreakHyphen/>
        <w:t>битна реч (W). Улазно/излазни адресни простор је меморијски мапиран тако да заузима највиших 4МW адресног простора. Највиших 4МB меморијског адресног простора је резервисано за ROM меморију. Процесор поседује 12МB физичке RAM меморије која заузима најниже адресе адресног простора резервисаног за RAM и 2МB физичке ROM меморије која заузима највише адресе простора резервисаног за ROM меморију.</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SRAM модула капацитета 2Мx4бита за реализацију физичке RAM меморије? Приказати реализацију. </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ROM модула капацитета 1Мx8бита за реализацију физичке ROM меморије? Приказати реализацију.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0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Unindent"/>
        <w:widowControl/>
        <w:rPr/>
      </w:pPr>
      <w:r>
        <w:rPr>
          <w:rFonts w:cs="Times New Roman" w:ascii="Times New Roman" w:hAnsi="Times New Roman"/>
          <w:b/>
          <w:szCs w:val="22"/>
          <w:lang w:val="sr-CS"/>
        </w:rPr>
        <w:t>Напомена</w:t>
      </w:r>
      <w:r>
        <w:rPr>
          <w:rFonts w:cs="Times New Roman" w:ascii="Times New Roman" w:hAnsi="Times New Roman"/>
          <w:szCs w:val="22"/>
          <w:lang w:val="sr-CS"/>
        </w:rPr>
        <w:t>: Писати читко и јасно означити одговоре на начин дат у питањим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7-06-28T15:17:00Z</cp:lastPrinted>
  <dcterms:modified xsi:type="dcterms:W3CDTF">2008-09-25T10:06:00Z</dcterms:modified>
  <cp:revision>30</cp:revision>
  <dc:subject/>
  <dc:title>AR</dc:title>
</cp:coreProperties>
</file>