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28.06.2007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Трећи колоквиј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28.06.2007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Трећи колоквију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. (10) (К3)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1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У процесору постоји стринг инструкција CMPE (упоређивање карактера два стринга ради откривања једнакости) која дозвољава да стрингови над којима се она извршава буду различите дужин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б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l-SI"/>
        </w:rPr>
        <w:t>Објаснити како се извршава инструкција у свим ситуацијама које могу да настану као последица могућих специфицираних дужина стрингов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посматраном рачунарском систему постоји само једна линија по којој улазно/излазни уређаји могу процесору да шаљу захтеве за прекид, док линија за слање сигнала потврде не постоји. У датом систему постоје 4 улазно/излазна уређаја UI3, UI2, UI1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UI0, при чему приоритет ових уређаја опада од UI3, који има највиши приоритет, преко UI2 и UI1 до UI0, који има најнижи приоритет. Нацртати како та 4 улазно/излазна уређаја треба повезати помоћу те линије на процесор ради слања захтева за прекид и објаснити како се реализује скок на одговарајућу прекидну рутину сваког од 4 улазно/излазна уређаја. Скок на одговарајућу прекидну рутину се реализује делом хардверски, а делом софтверски. Објаснити шта се и како ради хардверски, а шта и како софтверски. За онај део који се ради софтверски написати одговарајући програм. Узети да се адресе прекидних рутина уређаја UI3, UI2, UI1 и UI0 налазе у улазима 0, 1, 2 и 3, респективно, посебно формиране табеле, чија се почетна адреса налази у меморијској локацији означеној са </w:t>
      </w:r>
      <w:r>
        <w:rPr>
          <w:rFonts w:cs="Times New Roman" w:ascii="Times New Roman" w:hAnsi="Times New Roman"/>
          <w:i/>
          <w:sz w:val="22"/>
          <w:szCs w:val="22"/>
          <w:lang w:val="sl-SI"/>
        </w:rPr>
        <w:t>tabadresa</w:t>
      </w:r>
      <w:r>
        <w:rPr>
          <w:rFonts w:cs="Times New Roman" w:ascii="Times New Roman" w:hAnsi="Times New Roman"/>
          <w:sz w:val="22"/>
          <w:szCs w:val="22"/>
          <w:lang w:val="sl-SI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</w:r>
    </w:p>
    <w:p>
      <w:pPr>
        <w:pStyle w:val="TextBody"/>
        <w:ind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(15)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К3)</w:t>
      </w:r>
      <w:r>
        <w:rPr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Једноадресни процесор са меморијски раздвоје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ором периферије DMA (adrCR=ff00h, adrSR=ff01h, adrDR=ff02h, adrCNT=ff03h, adrAs=ff04h, adrAd=ff05h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</w:t>
      </w:r>
      <w:r>
        <w:rPr>
          <w:rFonts w:cs="Times New Roman" w:ascii="Times New Roman" w:hAnsi="Times New Roman"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абелу з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0 и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3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>) са PER0 у меморијски блок који почиње од адресе 1000h, и низа B(i) (i=0,..FF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 са PER1 у меморијски блок почев од адресе 1100h, и низа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>(i) (i=0,..FF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>) са PER2 у меморијски блок почев од адресе 1200h. Затим се изврши сабирање унетих низова (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i) = A(i) + B(i) +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i)) и резултујући низ шаље на периферију PER2. Улаз са PER0 реализовати испитивањем бита спремности, улаз са PER1 коришћењем механизма прекида, улаз с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2 коришћењем DMA контролера у циклус по циклус режиму рада а излаз на PER2 коришћењем DMA контролера у b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>rst режиму рада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4 сата. Потребно је на свесци назначити да ли се задаци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II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мењају са колоквијумом или не.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l-SI"/>
        </w:rPr>
        <w:t>Напомена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  <w:lang w:val="sl-SI"/>
        </w:rPr>
        <w:t>: Писати читко и јасно означити одговоре на начин дат у питањима.</w:t>
      </w:r>
    </w:p>
    <w:p>
      <w:pPr>
        <w:pStyle w:val="NormalUnindent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sz w:val="22"/>
          <w:szCs w:val="22"/>
          <w:lang w:val="sl-SI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8:55:00Z</dcterms:created>
  <dc:creator>Захарије Радивојевић</dc:creator>
  <dc:description/>
  <cp:keywords/>
  <dc:language>en-US</dc:language>
  <cp:lastModifiedBy>djuro</cp:lastModifiedBy>
  <cp:lastPrinted>2005-06-29T11:02:00Z</cp:lastPrinted>
  <dcterms:modified xsi:type="dcterms:W3CDTF">2007-06-28T13:16:00Z</dcterms:modified>
  <cp:revision>14</cp:revision>
  <dc:subject/>
  <dc:title>AR</dc:title>
</cp:coreProperties>
</file>