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l-SI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6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  <w:lang w:val="sl-SI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6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10) (К3)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1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стринг инструкција CMPE (упоређивање карактера два стринга ради откривања једнакости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б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2"/>
          <w:szCs w:val="22"/>
          <w:lang w:val="sl-SI"/>
        </w:rPr>
        <w:t>tabadresa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</w:r>
    </w:p>
    <w:p>
      <w:pPr>
        <w:pStyle w:val="TextBody"/>
        <w:ind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(15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К3)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в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абелу з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0 и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 је одређен фиксно и износи 1. Периферија </w:t>
      </w:r>
      <w:r>
        <w:rPr>
          <w:rFonts w:cs="Times New Roman" w:ascii="Times New Roman" w:hAnsi="Times New Roman"/>
          <w:sz w:val="22"/>
          <w:szCs w:val="22"/>
          <w:lang w:val="it-IT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0 има већи приоритет од периферије </w:t>
      </w:r>
      <w:r>
        <w:rPr>
          <w:rFonts w:cs="Times New Roman" w:ascii="Times New Roman" w:hAnsi="Times New Roman"/>
          <w:sz w:val="22"/>
          <w:szCs w:val="22"/>
          <w:lang w:val="it-IT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>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е прекидне рутине којима се са периферија PER0 и PER1 упоредо учитавају два низа А(i) и B(i) (i=0, 255) у меморијски бафер организован у меморији са почетном адресом 1000h, капацитета 200h речи, подаци се у бафер уписују редоследом којим пристижу. По завршетку уноса врши се слање података на периферију PER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оришћењем DMA контролера у b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>rst режиму рада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.</w:t>
      </w:r>
      <w:r>
        <w:rPr>
          <w:rFonts w:cs="Times New Roman" w:ascii="Times New Roman" w:hAnsi="Times New Roman"/>
          <w:sz w:val="22"/>
          <w:szCs w:val="22"/>
          <w:lang w:val="sr-CS"/>
        </w:rPr>
        <w:t>Улазе реализоват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оришћењем механизма прекида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ењају са колоквијумом или не.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Administrator</cp:lastModifiedBy>
  <cp:lastPrinted>2005-06-29T11:02:00Z</cp:lastPrinted>
  <dcterms:modified xsi:type="dcterms:W3CDTF">2006-07-12T10:21:00Z</dcterms:modified>
  <cp:revision>11</cp:revision>
  <dc:subject/>
  <dc:title>AR</dc:title>
</cp:coreProperties>
</file>