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9.08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9.08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0) (К3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стринг инструкција MOV (пренос)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b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се извршава инструкција у свим ситуацијама које могу да настану као последица могућих специфицираних дужина стринго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i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abadres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ind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II (15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К3)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в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2. Периферија PER1 има већи приоритет од периферије PER0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којим се са периферије PER2 коришћењем DMA контролера у burst режиму рада учитава 200h података и смешта у меморијски бафер организован у меморији са почетном адресом 2000h. По завршетку уноса врши се упоредо слање података на периферије  PER0 и PER1. На сваку периферију се шаље по 100h података. Излазе реализовати коришћењем механизма прекид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делови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/>
        </w:rPr>
        <w:t>мењају колоквијумима или не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Напомена2</w:t>
      </w:r>
      <w:r>
        <w:rPr>
          <w:rFonts w:cs="Times New Roman" w:ascii="Times New Roman" w:hAnsi="Times New Roman"/>
          <w:sz w:val="22"/>
          <w:szCs w:val="22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Administrator</cp:lastModifiedBy>
  <cp:lastPrinted>2005-06-29T11:02:00Z</cp:lastPrinted>
  <dcterms:modified xsi:type="dcterms:W3CDTF">2006-08-29T09:57:00Z</dcterms:modified>
  <cp:revision>17</cp:revision>
  <dc:subject/>
  <dc:title>AR</dc:title>
</cp:coreProperties>
</file>