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Септембар 2006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Септембар 2006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>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5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7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4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5h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1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 PERN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4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3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2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 PER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0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F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E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D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7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PER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C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B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A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9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3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Latn-CS"/>
              </w:rPr>
            </w:pPr>
            <w:r>
              <w:rPr/>
              <w:t xml:space="preserve">1 </w:t>
            </w:r>
            <w:r>
              <w:rPr>
                <w:lang w:val="sr-Latn-CS"/>
              </w:rPr>
              <w:t>PER3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8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7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6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/>
        <w:t xml:space="preserve"> </w:t>
      </w:r>
      <w:r>
        <w:rPr/>
        <w:object w:dxaOrig="12360" w:dyaOrig="5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182.75pt" filled="f" o:ole="">
            <v:imagedata r:id="rId3" o:title=""/>
          </v:shape>
          <o:OLEObject Type="Embed" ProgID="" ShapeID="ole_rId2" DrawAspect="Content" ObjectID="_860648604" r:id="rId2"/>
        </w:object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  <w:r>
        <w:rPr>
          <w:b/>
          <w:lang w:val="sr-CS"/>
        </w:rPr>
        <w:t xml:space="preserve"> </w:t>
      </w:r>
      <w:r>
        <w:rPr>
          <w:lang w:val="sr-CS"/>
        </w:rPr>
        <w:t>0100</w:t>
      </w:r>
      <w:r>
        <w:rPr/>
        <w:t>h</w:t>
      </w:r>
      <w:r>
        <w:rPr>
          <w:lang w:val="sr-CS"/>
        </w:rPr>
        <w:t>, 0101</w:t>
      </w:r>
      <w:r>
        <w:rPr/>
        <w:t>h</w:t>
      </w:r>
      <w:r>
        <w:rPr>
          <w:lang w:val="sr-CS"/>
        </w:rPr>
        <w:t xml:space="preserve">, </w:t>
      </w:r>
      <w:r>
        <w:rPr/>
        <w:t>1007h, 1008h, 100Bh, 1000h, 1001h, 1010h, 1013h, 1016h, 1019h, 1002h, 100Ch, 100Fh, 0104h, 0105h, 0108h, 0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214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9.2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sr-CS"/>
        </w:rPr>
        <w:t>е</w:t>
      </w:r>
      <w:r>
        <w:rPr>
          <w:b/>
          <w:lang w:val="pt-BR"/>
        </w:rPr>
        <w:t xml:space="preserve">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79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4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head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tail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cnt, #0a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10h, #1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2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3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t:</w:t>
        <w:tab/>
        <w:t>IN R0, F01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Wa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12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(head),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 IMR, #6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 head, #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head, 1100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NZ Skip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head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0:</w:t>
        <w:tab/>
        <w:t>CMP cnt, #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Tail0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 cnt, #1h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P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0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#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1:</w:t>
        <w:tab/>
        <w:t>I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Wai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кидна рутина за PER1 и PER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D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H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3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Per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1:</w:t>
        <w:tab/>
        <w:t>OUT F02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Tail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2:   OUT F03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1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2:</w:t>
        <w:tab/>
        <w:t>SUB cnt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Back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:</w:t>
        <w:tab/>
        <w:t>POP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</w:t>
      </w:r>
    </w:p>
    <w:p>
      <w:pPr>
        <w:pStyle w:val="NormalUninden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5-05-23T21:25:00Z</cp:lastPrinted>
  <dcterms:modified xsi:type="dcterms:W3CDTF">2006-09-15T16:15:00Z</dcterms:modified>
  <cp:revision>84</cp:revision>
  <dc:subject/>
  <dc:title>Organizacija računara</dc:title>
</cp:coreProperties>
</file>