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5. Septem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5. Septem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Realizovati digitalni uređaj P za spregu između dva digitalna uređaja UA i UB. Uređaju P stižu od UA dva niza bita, serijski. P treba da vrši bit-serijsko sabiranje po 8 bita iz ova dva niza i da 8-bitni rezultat predaje paralelno uređaju UB (9. bit konačnog prenosa se odbacuje). Kada završi sa sabiranjem jednog "paketa", P prelazi na sledeći: biti od UA stižu u kontinuitetu. Smatrati da biti stižu od nižih ka višim. Za sinhronizaciju po principu </w:t>
      </w:r>
      <w:r>
        <w:rPr>
          <w:i/>
        </w:rPr>
        <w:t>hand-shaking</w:t>
      </w:r>
      <w:r>
        <w:rPr/>
        <w:t xml:space="preserve"> sa uređajima UA i UB služe jednobitni registri RA i RB, respektivno. Kada je P spreman da prihvati po dva bita od UA, postavlja RA na 1. Kada UA detektuje da je RA postavljen na 1, postavlja dva bita na linije D1 i D2 i postavlja 1 na upravljačku liniju C koje drži tačno 1 takt. Treba obezbediti da se po prihvatanju bita briše RA. Kada pripremi svih 8 bita u pomerački registar A, uređaj P postavlja RB na 1, što uređaju UB signalizira spremnost podatka u registru A. Kada UB pročita ovaj podatak, UB briše RB signalom koji ulazi u uređaj P. Uređaj P obavlja svoju funkciju neprekidno, ciklički. Za realizaciju operacione jedinice su na raspolaganju, osim navedenih registara, još jedan brojački registar, jedan jednobitni potpuni kombinacioni sabirač, jedan jednobitni registar i logička kola.</w:t>
      </w:r>
    </w:p>
    <w:p>
      <w:pPr>
        <w:pStyle w:val="NormalUnindent"/>
        <w:rPr/>
      </w:pPr>
      <w:r>
        <w:rPr/>
        <w:t>a)(10) Ukoliko se za realizaciju koriste elementi koji nisu na raspolaganju, boduje se do 7 poena)</w:t>
      </w:r>
    </w:p>
    <w:p>
      <w:pPr>
        <w:pStyle w:val="NormalUnindent"/>
        <w:rPr/>
      </w:pPr>
      <w:r>
        <w:rPr/>
        <w:tab/>
        <w:t>Nacrtati strukturnu šemu operacione jedinice uređaja P koja realizuje datu operaciju.</w:t>
      </w:r>
    </w:p>
    <w:p>
      <w:pPr>
        <w:pStyle w:val="NormalUnindent"/>
        <w:rPr/>
      </w:pPr>
      <w:r>
        <w:rPr/>
        <w:t>b)(10)</w:t>
        <w:tab/>
        <w:t>Dati dijagram toka upravljač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>(25)</w:t>
        <w:tab/>
        <w:t>Posmatra se dvoadresni procesor sa razdvojenim memorijskim i ulazno/izlaznim adresnim prostorima. Adresibilna jedinica je 16-bitna re</w:t>
      </w:r>
      <w:r>
        <w:rPr>
          <w:lang w:val="sr-Latn-CS"/>
        </w:rPr>
        <w:t>č (W). Magistrala je asinhrona, a mehanizam prekida vektorisan. Kapacitet memorijskog adresnog prostora je 8GB, pri čemu je najviših 2GB rezervisano za ROM memoriju. Za adresiranje ula</w:t>
      </w:r>
      <w:r>
        <w:rPr/>
        <w:t>zno/izlaznih uređaja rezervisana je 1GW</w:t>
      </w:r>
      <w:r>
        <w:rPr>
          <w:lang w:val="sr-CS"/>
        </w:rPr>
        <w:t xml:space="preserve"> </w:t>
      </w:r>
      <w:r>
        <w:rPr>
          <w:lang w:val="sr-Latn-CS"/>
        </w:rPr>
        <w:t xml:space="preserve">počev od adrese 0h. 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>(2) Nacrtati sve relevantne linije sistem</w:t>
      </w:r>
      <w:r>
        <w:rPr>
          <w:rFonts w:cs="Times New Roman CE;Times New Roman" w:ascii="Times New Roman CE;Times New Roman" w:hAnsi="Times New Roman CE;Times New Roman"/>
        </w:rPr>
        <w:t>ske magistrale i precizno naznačiti širine adresne i magistrale podataka.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>
          <w:rFonts w:cs="Times New Roman CE;Times New Roman" w:ascii="Times New Roman CE;Times New Roman" w:hAnsi="Times New Roman CE;Times New Roman"/>
        </w:rPr>
        <w:t>(5) Naznačiti opsege adresa memorijskog (naznačiti posebno adresne opsege adresnih prostora rezervisanih za ROM i RAM memorije) i ulazno-izlazn</w:t>
      </w:r>
      <w:r>
        <w:rPr/>
        <w:t>og adresnog prostora, redom.</w:t>
      </w:r>
    </w:p>
    <w:p>
      <w:pPr>
        <w:pStyle w:val="NormalUnindent"/>
        <w:numPr>
          <w:ilvl w:val="0"/>
          <w:numId w:val="3"/>
        </w:numPr>
        <w:jc w:val="lef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(8) Prikazati realizaciju fizičke RAM memorije koja zauzima najviših 4GB adresa u adresnom prostoru rezervisanom za RAM memoriju, ako su na raspolaganju memorijski SRAM čipovi kapaciteta 512Mx8bita (kontrolni ulazi su RD i WR). </w:t>
      </w:r>
    </w:p>
    <w:p>
      <w:pPr>
        <w:pStyle w:val="NormalUnindent"/>
        <w:numPr>
          <w:ilvl w:val="0"/>
          <w:numId w:val="3"/>
        </w:numPr>
        <w:jc w:val="left"/>
        <w:rPr/>
      </w:pPr>
      <w:r>
        <w:rPr/>
        <w:t xml:space="preserve">(5) Prikazati realizaciju fizičke ROM memorije koja zauzima najnižih 1GB adresa u adresnom prostoru rezervisanom za ROM memoriju, ako su na raspolaganju ROM memorijski čipovi kapaciteta 256Mx8bita. </w:t>
      </w:r>
    </w:p>
    <w:p>
      <w:pPr>
        <w:pStyle w:val="NormalUnindent"/>
        <w:numPr>
          <w:ilvl w:val="0"/>
          <w:numId w:val="3"/>
        </w:numPr>
        <w:rPr/>
      </w:pPr>
      <w:r>
        <w:rPr/>
        <w:t>(5) Navesti relevantne registre DMA kontrolera koji je preko sistemske magistrale vezan u posmatrani sistem. Precizno naznačiti dužinu svakog registra; svakom registru pridružiti adrese, ako se zna da je za ovaj kontroler rezervisano prvih 10 adresa u adresnom prostoru. Napomena: nije potrebno crtati vezu DMA kontrolera sa sistemskom magistralom.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64 KB, adresibilna jedinica je bajt, a višebajtni brojevi se u memoriju smeštaju tako da je na nižoj adresi viši bajt. Mehanizam prekida je vektorisan. IV (</w:t>
      </w:r>
      <w:r>
        <w:rPr>
          <w:i/>
        </w:rPr>
        <w:t>Interrupt Vector</w:t>
      </w:r>
      <w:r>
        <w:rPr/>
        <w:t xml:space="preserve">) tabela počinje od adrese na koju ukazuje registar IVTP čija je vrednost 3. </w:t>
      </w:r>
      <w:r>
        <w:rPr>
          <w:i/>
        </w:rPr>
        <w:t>Trap</w:t>
      </w:r>
      <w:r>
        <w:rPr/>
        <w:t xml:space="preserve"> prekidu pripada fiksno ulaz 3 u IVT. Pri prekidu se na steku čuvaju 16-bitni PSW i PC tim redom. Stek raste prema nižim lokacijama. Svi registri opšte namene (R</w:t>
      </w:r>
      <w:r>
        <w:rPr>
          <w:i/>
        </w:rPr>
        <w:t>i</w:t>
      </w:r>
      <w:r>
        <w:rPr/>
        <w:t>) i PSW su 16-bitni. Procesor poseduje instrukcije TRPE (</w:t>
      </w:r>
      <w:r>
        <w:rPr>
          <w:i/>
        </w:rPr>
        <w:t>Trap Enable</w:t>
      </w:r>
      <w:r>
        <w:rPr/>
        <w:t>) i TRPD (</w:t>
      </w:r>
      <w:r>
        <w:rPr>
          <w:i/>
        </w:rPr>
        <w:t>Trap Disable</w:t>
      </w:r>
      <w:r>
        <w:rPr/>
        <w:t xml:space="preserve">) za dozvolu, odnosno zabranu </w:t>
      </w:r>
      <w:r>
        <w:rPr>
          <w:i/>
        </w:rPr>
        <w:t>trap</w:t>
      </w:r>
      <w:r>
        <w:rPr/>
        <w:t xml:space="preserve">-a. Instrukcije TRPE i TRPD ne reaguju na prekide (ni na </w:t>
      </w:r>
      <w:r>
        <w:rPr>
          <w:i/>
        </w:rPr>
        <w:t>trap</w:t>
      </w:r>
      <w:r>
        <w:rPr/>
        <w:t xml:space="preserve">). Dat je deo programa na slici 1 i </w:t>
      </w:r>
      <w:r>
        <w:rPr>
          <w:i/>
        </w:rPr>
        <w:t>trap</w:t>
      </w:r>
      <w:r>
        <w:rPr/>
        <w:t xml:space="preserve"> rutina na slici 2. Prvih 16 bita instrukcije sadrži uvek kod operacije i način adresiranja. Za vreme izvršavanja datog dela programa, nema drugih prekida osim </w:t>
      </w:r>
      <w:r>
        <w:rPr>
          <w:i/>
        </w:rPr>
        <w:t>trap</w:t>
      </w:r>
      <w:r>
        <w:rPr/>
        <w:t>-a.</w:t>
      </w:r>
    </w:p>
    <w:p>
      <w:pPr>
        <w:pStyle w:val="NormalUnindent"/>
        <w:rPr>
          <w:b/>
          <w:b/>
        </w:rPr>
      </w:pPr>
      <w:r>
        <w:rPr/>
        <w:t>Slika 1</w:t>
        <w:tab/>
        <w:tab/>
        <w:tab/>
        <w:tab/>
        <w:t>Slika 2</w:t>
        <w:tab/>
      </w:r>
    </w:p>
    <w:p>
      <w:pPr>
        <w:pStyle w:val="NormalUnindent"/>
        <w:rPr/>
      </w:pPr>
      <w:r>
        <w:rPr/>
        <w:t>Adresa</w:t>
        <w:tab/>
        <w:t>Naredba</w:t>
        <w:tab/>
        <w:tab/>
        <w:t>Adresa</w:t>
        <w:tab/>
        <w:t>Naredba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0</w:t>
        <w:tab/>
        <w:t>TRPE</w:t>
        <w:tab/>
        <w:tab/>
        <w:tab/>
        <w:t>AAA0</w:t>
        <w:tab/>
        <w:t>POP</w:t>
        <w:tab/>
        <w:t>R2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2</w:t>
        <w:tab/>
        <w:t>MOV</w:t>
        <w:tab/>
        <w:t>R1,#100h</w:t>
        <w:tab/>
        <w:t>AAA2</w:t>
        <w:tab/>
        <w:t>PUSH</w:t>
        <w:tab/>
        <w:t>R2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6</w:t>
        <w:tab/>
        <w:t>CLR</w:t>
        <w:tab/>
        <w:t>R0</w:t>
        <w:tab/>
        <w:tab/>
        <w:t>AAA4</w:t>
        <w:tab/>
        <w:t>MOV</w:t>
        <w:tab/>
        <w:t>(R1)+,R2</w:t>
      </w:r>
    </w:p>
    <w:p>
      <w:pPr>
        <w:pStyle w:val="NormalUnindent"/>
        <w:rPr/>
      </w:pPr>
      <w:r>
        <w:rPr>
          <w:rFonts w:cs="Courier New" w:ascii="Courier New" w:hAnsi="Courier New"/>
        </w:rPr>
        <w:t>FF08</w:t>
        <w:tab/>
        <w:t>INC</w:t>
        <w:tab/>
        <w:t>R0</w:t>
        <w:tab/>
        <w:tab/>
        <w:t>AAA6</w:t>
        <w:tab/>
        <w:t>RT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A</w:t>
        <w:tab/>
        <w:t>INC</w:t>
        <w:tab/>
        <w:t>R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C</w:t>
        <w:tab/>
        <w:t>DEC</w:t>
        <w:tab/>
        <w:t>R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0E</w:t>
        <w:tab/>
        <w:t>JNZ</w:t>
        <w:tab/>
        <w:t>FF0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F12</w:t>
        <w:tab/>
        <w:t>TRPD</w:t>
      </w:r>
    </w:p>
    <w:p>
      <w:pPr>
        <w:pStyle w:val="NormalUnindent"/>
        <w:ind w:left="567" w:hanging="567"/>
        <w:rPr/>
      </w:pPr>
      <w:r>
        <w:rPr/>
        <w:t>a)(5)</w:t>
        <w:tab/>
        <w:t>Koji je sadržaj lokacije na adresi FF05h?</w:t>
      </w:r>
    </w:p>
    <w:p>
      <w:pPr>
        <w:pStyle w:val="NormalUnindent"/>
        <w:ind w:left="567" w:hanging="567"/>
        <w:rPr/>
      </w:pPr>
      <w:r>
        <w:rPr/>
        <w:t>b)(5)</w:t>
        <w:tab/>
        <w:t xml:space="preserve">Napisati deo programa kojim je inicijalizovan vektor za </w:t>
      </w:r>
      <w:r>
        <w:rPr>
          <w:i/>
        </w:rPr>
        <w:t>trap</w:t>
      </w:r>
      <w:r>
        <w:rPr/>
        <w:t xml:space="preserve"> u IVT.</w:t>
      </w:r>
    </w:p>
    <w:p>
      <w:pPr>
        <w:pStyle w:val="NormalUnindent"/>
        <w:ind w:left="567" w:hanging="567"/>
        <w:rPr/>
      </w:pPr>
      <w:r>
        <w:rPr/>
        <w:t>c)(5)</w:t>
        <w:tab/>
        <w:t xml:space="preserve">Prikazati izgled vrha steka (po bajtovima) u trenutku prvog ulaska u </w:t>
      </w:r>
      <w:r>
        <w:rPr>
          <w:i/>
        </w:rPr>
        <w:t>trap</w:t>
      </w:r>
      <w:r>
        <w:rPr/>
        <w:t xml:space="preserve"> rutinu. Za PSW samo naznačiti vrednost bita T. Označiti vrh steka.</w:t>
      </w:r>
    </w:p>
    <w:p>
      <w:pPr>
        <w:pStyle w:val="NormalUnindent"/>
        <w:ind w:left="567" w:hanging="567"/>
        <w:rPr/>
      </w:pPr>
      <w:r>
        <w:rPr/>
        <w:t>d)(5)</w:t>
        <w:tab/>
        <w:t xml:space="preserve">Koliko puta se izvršava </w:t>
      </w:r>
      <w:r>
        <w:rPr>
          <w:i/>
        </w:rPr>
        <w:t>trap</w:t>
      </w:r>
      <w:r>
        <w:rPr/>
        <w:t xml:space="preserve"> rutina za vreme izvršavanja programa na Slici 1?</w:t>
      </w:r>
    </w:p>
    <w:p>
      <w:pPr>
        <w:pStyle w:val="Normal"/>
        <w:ind w:left="567" w:hanging="567"/>
        <w:rPr/>
      </w:pPr>
      <w:r>
        <w:rPr/>
        <w:t>e)(5)</w:t>
        <w:tab/>
        <w:t>Napisati redom sadržaje memorijskih lokacija počev od adrese 100h (po bajtovima) posle izvršavanja datog dela programa, sve dok su ti sadržaji poznati.</w:t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  <w:sz w:val="22"/>
        </w:rPr>
        <w:t>4.</w:t>
      </w:r>
      <w:r>
        <w:rPr>
          <w:rFonts w:cs="Times New Roman" w:ascii="Times New Roman" w:hAnsi="Times New Roman"/>
          <w:sz w:val="22"/>
        </w:rPr>
        <w:t>(25)</w:t>
        <w:tab/>
        <w:t>Dvoadresni procesor sa</w:t>
      </w:r>
      <w:r>
        <w:rPr>
          <w:rFonts w:cs="Times New Roman" w:ascii="Times New Roman" w:hAnsi="Times New Roman"/>
          <w:sz w:val="22"/>
          <w:lang w:val="hr-HR"/>
        </w:rPr>
        <w:t xml:space="preserve"> memorijski mapiranim </w:t>
      </w:r>
      <w:r>
        <w:rPr>
          <w:rFonts w:cs="Times New Roman" w:ascii="Times New Roman" w:hAnsi="Times New Roman"/>
          <w:sz w:val="22"/>
          <w:lang w:val="en-US"/>
        </w:rPr>
        <w:t>ulazno/izlaznim adresnim prostorom</w:t>
      </w:r>
      <w:r>
        <w:rPr>
          <w:rFonts w:cs="Times New Roman" w:ascii="Times New Roman" w:hAnsi="Times New Roman"/>
          <w:sz w:val="22"/>
        </w:rPr>
        <w:t>, memorija, i periferije PER0 i PER1 povezani su sistemskom magistralom sa 16 adresnih linija i 16 linija za podatke. Adresiranje je na nivou 16-bitnih reči. Adrese relevantnih registara su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014"/>
        <w:gridCol w:w="1912"/>
        <w:gridCol w:w="923"/>
      </w:tblGrid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_CONTROL</w:t>
            </w:r>
          </w:p>
        </w:tc>
        <w:tc>
          <w:tcPr>
            <w:tcW w:w="101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0h</w:t>
            </w:r>
          </w:p>
        </w:tc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CONTROL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0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_STATUS</w:t>
            </w:r>
          </w:p>
        </w:tc>
        <w:tc>
          <w:tcPr>
            <w:tcW w:w="101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1h</w:t>
            </w:r>
          </w:p>
        </w:tc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STATUS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1h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0_DATA</w:t>
            </w:r>
          </w:p>
        </w:tc>
        <w:tc>
          <w:tcPr>
            <w:tcW w:w="1014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2h</w:t>
            </w:r>
          </w:p>
        </w:tc>
        <w:tc>
          <w:tcPr>
            <w:tcW w:w="191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1_DATA</w:t>
            </w:r>
          </w:p>
        </w:tc>
        <w:tc>
          <w:tcPr>
            <w:tcW w:w="92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U upravljačkim registrima bit 0 je </w:t>
      </w:r>
      <w:r>
        <w:rPr>
          <w:i/>
        </w:rPr>
        <w:t>Start</w:t>
      </w:r>
      <w:r>
        <w:rPr/>
        <w:t xml:space="preserve"> kojim se dozvoljava početak operacije, bit 3 određuje tip transfera podataka (0-ulaz, 1-izlaz), bit 7 je </w:t>
      </w:r>
      <w:r>
        <w:rPr>
          <w:i/>
        </w:rPr>
        <w:t>Enable</w:t>
      </w:r>
      <w:r>
        <w:rPr/>
        <w:t xml:space="preserve"> kojim se dozvoljava prekid, a u statusnim registrima bit 15 je </w:t>
      </w:r>
      <w:r>
        <w:rPr>
          <w:i/>
        </w:rPr>
        <w:t>Ready</w:t>
      </w:r>
      <w:r>
        <w:rPr/>
        <w:t xml:space="preserve"> koji signalizira spremnost kontrolera periferije. </w:t>
      </w:r>
    </w:p>
    <w:p>
      <w:pPr>
        <w:pStyle w:val="Normal"/>
        <w:numPr>
          <w:ilvl w:val="0"/>
          <w:numId w:val="2"/>
        </w:numPr>
        <w:rPr>
          <w:lang w:val="sl-SI"/>
        </w:rPr>
      </w:pPr>
      <w:r>
        <w:rPr/>
        <w:t>(22) Napisati glavni program i odgovarajuće prekidne rutine kojima se sa periferije PER0 prihvata</w:t>
      </w:r>
      <w:r>
        <w:rPr>
          <w:lang w:val="sl-SI"/>
        </w:rPr>
        <w:t xml:space="preserve"> beskonačni niz </w:t>
      </w:r>
      <w:r>
        <w:rPr>
          <w:i/>
          <w:lang w:val="sl-SI"/>
        </w:rPr>
        <w:t>a(i)</w:t>
      </w:r>
      <w:r>
        <w:rPr>
          <w:lang w:val="sl-SI"/>
        </w:rPr>
        <w:t xml:space="preserve"> i šalje na periferiju PER1. Razmena podataka izme</w:t>
      </w:r>
      <w:r>
        <w:rPr>
          <w:lang w:val="sr-Latn-CS"/>
        </w:rPr>
        <w:t>đu periferija se odvija preko FIFO bafera, organizovanog u memoriji sa početnom adresom 1000h, kapaciteta 200h reči. Periferija PER0 smešta novi element niza u bafer na prvu slobodnu lokaciju pod uslovom da bafer nije pun. Periferija PER1 čita elemente redom iz bafera, ukoliko bafer nije prazan. Ulaz sa PER0 realizovati ispitivanjem bita spremnosti, a izlaz na PER1 korišćenjem mehanizma prekida.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 xml:space="preserve">(3) Koliki je ukupni broj zahteva za prekid koje primi procesor tokom prenosa prvih 800h reči niza </w:t>
      </w:r>
      <w:r>
        <w:rPr>
          <w:i/>
          <w:lang w:val="sl-SI"/>
        </w:rPr>
        <w:t>a</w:t>
      </w:r>
      <w:r>
        <w:rPr/>
        <w:t xml:space="preserve"> sa PER0 na PER1?</w:t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7:19:00Z</dcterms:created>
  <dc:creator>Unknown</dc:creator>
  <dc:description/>
  <dc:language>en-US</dc:language>
  <cp:lastModifiedBy>milenkovic</cp:lastModifiedBy>
  <cp:lastPrinted>1998-09-01T09:27:00Z</cp:lastPrinted>
  <dcterms:modified xsi:type="dcterms:W3CDTF">1998-09-23T09:42:00Z</dcterms:modified>
  <cp:revision>13</cp:revision>
  <dc:subject/>
  <dc:title>Ispit iz Arhitekture raeunara, januar 1998.</dc:title>
</cp:coreProperties>
</file>