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april 1998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ab/>
        <w:tab/>
        <w:tab/>
        <w:tab/>
        <w:tab/>
        <w:t>c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µ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</w:t>
        <w:tab/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3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>LOADW #B0B0h ; 32-bitni operand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OREW 0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Vrh steka -&gt;</w:t>
        <w:tab/>
        <w:t>PSW: I=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0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0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0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>00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, A0A0, B0B0, B0B1, B0B4, B0B5, B0B8, B0BB, A0A1, B0BB, 101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00, A0A0, B0B0, B0B1, B0B4, B0B5, B0B8, B0BB, A0A1, 101, B0BB, 102</w:t>
      </w:r>
    </w:p>
    <w:p>
      <w:pPr>
        <w:pStyle w:val="Normal"/>
        <w:numPr>
          <w:ilvl w:val="0"/>
          <w:numId w:val="0"/>
        </w:numPr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. </w:t>
        <w:tab/>
      </w:r>
    </w:p>
    <w:p>
      <w:pPr>
        <w:pStyle w:val="Normal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)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deti taèku d).</w:t>
      </w:r>
    </w:p>
    <w:p>
      <w:pPr>
        <w:pStyle w:val="Normal"/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)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morijski adresni prostor: </w:t>
        <w:tab/>
        <w:t>4000 0000h - FFFF FFFFh</w:t>
      </w:r>
    </w:p>
    <w:p>
      <w:pPr>
        <w:pStyle w:val="NormalUnindent"/>
        <w:keepNext w:val="true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UI adresni prostor:</w:t>
        <w:tab/>
        <w:tab/>
        <w:t>0000 0000h - 3FFF FFFFh</w:t>
      </w:r>
    </w:p>
    <w:p>
      <w:pPr>
        <w:pStyle w:val="NormalUnindent"/>
        <w:keepNext w:val="true"/>
        <w:bidi w:val="0"/>
        <w:spacing w:before="120" w:after="0"/>
        <w:ind w:hanging="0"/>
        <w:jc w:val="left"/>
        <w:rPr/>
      </w:pPr>
      <w:r>
        <w:rPr/>
        <w:tab/>
        <w:t>Fizièka memorija:</w:t>
        <w:tab/>
        <w:tab/>
        <w:t>A000 0000h - FFFF FFFFh</w:t>
      </w:r>
    </w:p>
    <w:p>
      <w:pPr>
        <w:pStyle w:val="NormalUnindent"/>
        <w:keepNext w:val="true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  <w:r>
        <w:rPr/>
        <w:t xml:space="preserve"> </w:t>
      </w:r>
    </w:p>
    <w:p>
      <w:pPr>
        <w:pStyle w:val="NormalUnindent"/>
        <w:keepNext w:val="true"/>
        <w:bidi w:val="0"/>
        <w:spacing w:before="12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keepNext w:val="true"/>
        <w:bidi w:val="0"/>
        <w:spacing w:before="12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) </w:t>
      </w:r>
    </w:p>
    <w:p>
      <w:pPr>
        <w:pStyle w:val="NormalUnindent"/>
        <w:bidi w:val="0"/>
        <w:spacing w:before="12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</w:t>
      </w:r>
    </w:p>
    <w:p>
      <w:pPr>
        <w:pStyle w:val="NormalUnindent"/>
        <w:bidi w:val="0"/>
        <w:spacing w:before="120" w:after="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avni program: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; init input 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R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S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10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AdrB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4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CntB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85h</w:t>
        <w:tab/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F008h</w:t>
        <w:tab/>
        <w:t>; St. Pe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.....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aitF:</w:t>
        <w:tab/>
        <w:t>LOAD Si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ND 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Z WaitF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 xml:space="preserve">; =============; 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Dir:</w:t>
        <w:tab/>
        <w:t>LOAD #10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Adro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12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Adr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OD #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Dir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itA:</w:t>
        <w:tab/>
        <w:t>CLR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 S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So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Adro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 F003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2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F004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4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CntB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Adr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ADRB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85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 F008h</w:t>
        <w:tab/>
        <w:t>; St. Per0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F010h</w:t>
        <w:tab/>
        <w:t>; St. Pe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91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 F0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.....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aitS:</w:t>
        <w:tab/>
        <w:t>LOAD Si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ND So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JZ WaitS 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Dir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 #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Z ChDir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change Dir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12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Adro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#10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Adr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R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Dir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MP InitA</w:t>
      </w: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kidna rutina za DMA: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Dma:</w:t>
        <w:tab/>
        <w:t>CLR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F00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F010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Sout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TI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kidna rutina za PER1:</w:t>
      </w:r>
    </w:p>
    <w:p>
      <w:pPr>
        <w:pStyle w:val="NormalUnindent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tPer2:</w:t>
        <w:tab/>
        <w:t>LOAD CntB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R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C LAdd</w:t>
        <w:tab/>
        <w:t>; add b(i)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D F00A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(AdrBin)</w:t>
        <w:tab/>
        <w:t>; ;put a(i) into Buf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MP Lupd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Add:</w:t>
        <w:tab/>
        <w:t>ADD (AdrBin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 AdrBin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upd:</w:t>
        <w:tab/>
        <w:t>DEC CntB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NZ Back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stop Per1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F008h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A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RE Sin</w:t>
      </w:r>
    </w:p>
    <w:p>
      <w:pPr>
        <w:pStyle w:val="NormalUnindent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ack:</w:t>
        <w:tab/>
        <w:t>RTI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Uninden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) </w:t>
        <w:tab/>
      </w:r>
      <w:r>
        <w:rPr/>
        <w:t xml:space="preserve">Na osnovu kapaciteta, broja ponuðenih bafera i opisa organizacije prenosa zakljuèuje se da se u prihvatni bafer smešta direktno rezultujuæi niz (a(i)+b(i)), i to tako da se prvo element niza a(i) smešta u bafer, a sledeæi element se sabira sa njim (videti prekidnu rutinu za PER1) i ažurira adresni pointer u baferu. Na osnovu toga sledi da je za punjenje jednog bafera potrebno 512 elemenata niza a(i) i 512 elemenata niza b(i), dakle prilikom punjenja bafera generiše se 1024 prekida. DMA generiše samo jednom prekid po završetku prenosa. </w:t>
      </w:r>
    </w:p>
    <w:p>
      <w:pPr>
        <w:pStyle w:val="NormalUninden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) </w:t>
        <w:tab/>
      </w:r>
      <w:r>
        <w:rPr/>
        <w:t xml:space="preserve">DMA radi 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cle stealing</w:t>
      </w:r>
      <w:r>
        <w:rPr/>
        <w:t xml:space="preserve"> režimu rada, tj. posle svake prenete reèi vraæa magistralu procesoru i ponovo traži dozvolu za izlazak na magistralu. Meðutim, ukoliko procesor nema potrebu za magistralom može se desiti da DMA kontroler inicira tri uzastopna ciklusa na magistrali.</w:t>
      </w:r>
    </w:p>
    <w:p>
      <w:pPr>
        <w:pStyle w:val="NormalUnindent"/>
        <w:bidi w:val="0"/>
        <w:ind w:left="360" w:hanging="360"/>
        <w:jc w:val="lef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efaultParagraphFo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aultParagraphFont1">
    <w:name w:val="Default Paragraph Font1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