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April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 xml:space="preserve">Posmatra se jedan program nad kojim su kreirana tri procesa A, B i C. Inicijalna vrednost semafora S1 je 2, a S2 je 1. Data su tri scenarija izvršavanja naredbi procesa A, B i C. U datu tabelu upisati koji od ovih procesa jeste blokiran i na kom semaforu, a koji nije (nego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</w:t>
      </w:r>
      <w:r>
        <w:rPr/>
        <w:t xml:space="preserve"> i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le</w:t>
      </w:r>
      <w:r>
        <w:rPr/>
        <w:t xml:space="preserve"> izvršavanja datog scenarija.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Program: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1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1);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>2: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</w:t>
      </w:r>
      <w:r>
        <w:rPr/>
        <w:t>(S2);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41"/>
        <w:gridCol w:w="2041"/>
        <w:gridCol w:w="2041"/>
      </w:tblGrid>
      <w:tr>
        <w:trPr/>
        <w:tc>
          <w:tcPr>
            <w:tcW w:w="254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  <w:t>Scenario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locked </w:t>
            </w:r>
            <w:r>
              <w:rPr/>
              <w:t>na S1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locked </w:t>
            </w:r>
            <w:r>
              <w:rPr/>
              <w:t>na S2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unning</w:t>
            </w:r>
            <w:r>
              <w:rPr/>
              <w:t xml:space="preserve"> ili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dy</w:t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1, A2, B1, B2, C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1, B1, B2, A2, C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1, B1, C1, A2, B2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 Adresni prostor dvoadresnog procesora sa 4 šesnaestobitna registra opšte namene je 64KB, a adresibilna jedinica je bajt. Magistrala podataka je 8-bitna. Sadržaj relevantnih delova operativne memorije prikazan je na slici.</w:t>
      </w:r>
    </w:p>
    <w:tbl>
      <w:tblPr>
        <w:tblW w:w="1094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612"/>
        <w:gridCol w:w="3"/>
        <w:gridCol w:w="609"/>
        <w:gridCol w:w="6"/>
        <w:gridCol w:w="606"/>
        <w:gridCol w:w="9"/>
        <w:gridCol w:w="603"/>
        <w:gridCol w:w="12"/>
        <w:gridCol w:w="600"/>
        <w:gridCol w:w="15"/>
        <w:gridCol w:w="597"/>
        <w:gridCol w:w="18"/>
        <w:gridCol w:w="594"/>
        <w:gridCol w:w="21"/>
        <w:gridCol w:w="591"/>
        <w:gridCol w:w="24"/>
        <w:gridCol w:w="588"/>
        <w:gridCol w:w="27"/>
        <w:gridCol w:w="585"/>
        <w:gridCol w:w="30"/>
        <w:gridCol w:w="582"/>
        <w:gridCol w:w="33"/>
        <w:gridCol w:w="579"/>
        <w:gridCol w:w="36"/>
        <w:gridCol w:w="615"/>
        <w:gridCol w:w="615"/>
        <w:gridCol w:w="615"/>
        <w:gridCol w:w="615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res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6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7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9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adržaj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6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B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A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r (h)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0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1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2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3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4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5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6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7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8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9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A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B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C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D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E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F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adržaj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A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5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1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E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2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4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E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0h</w:t>
            </w:r>
          </w:p>
          <w:p>
            <w:pPr>
              <w:pStyle w:val="DefaultParagraphFont1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isati sekvencu sadržaja na adresnoj magistrali i magistrali podataka kao i tip transfera za svaki ciklus na magistrali koje procesor generiše tokom izvršavanja programa i odgovarajuæe prekidne rutine datih na slici. Poèetne vrednosti relevantnih registara su IVTP=1, SP=9 (SP ukazuje na prvu slobodnu lokaciju, a stek raste od nižih ka višim adresama). Pri prihvatanju prekida na steku se èuva samo PC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resa:</w:t>
        <w:tab/>
        <w:t>Instrukcija: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0h</w:t>
        <w:tab/>
        <w:tab/>
        <w:t>LOADW</w:t>
        <w:tab/>
        <w:t>R1, (0Ah)</w:t>
        <w:tab/>
        <w:t>; memorijski indirektno adresiranje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4h</w:t>
        <w:tab/>
        <w:tab/>
        <w:t>INT 1</w:t>
        <w:tab/>
        <w:tab/>
        <w:tab/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6h</w:t>
        <w:tab/>
        <w:tab/>
        <w:t>STOREW</w:t>
        <w:tab/>
        <w:t>(R1)F0h,R2</w:t>
        <w:tab/>
        <w:t>; registarski indirektno sa 16-bitnim pomerajem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Ah</w:t>
        <w:tab/>
        <w:tab/>
        <w:t>HALT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????</w:t>
        <w:tab/>
        <w:t>LOADW R2, PC(F4h)</w:t>
        <w:tab/>
        <w:tab/>
        <w:t>; relativno adresiranje sa 8-bitnim pomerajem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????+3</w:t>
        <w:tab/>
        <w:t>RTI</w:t>
        <w:tab/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bidi w:val="0"/>
        <w:ind w:hanging="0"/>
        <w:jc w:val="lef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20) 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100</wp:posOffset>
                </wp:positionH>
                <wp:positionV relativeFrom="paragraph">
                  <wp:posOffset>85090</wp:posOffset>
                </wp:positionV>
                <wp:extent cx="6696710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6                                            7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        5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           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B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00.65pt;mso-wrap-distance-left:9pt;mso-wrap-distance-right:9pt;mso-wrap-distance-top:0pt;mso-wrap-distance-bottom:0pt;margin-top:6.7pt;mso-position-vertical-relative:text;margin-left:43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1181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6                                            7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        5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           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Z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B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koliko je uslov ispunjen, polje BA odreðuje adresu sledeæe mikroinstrukcije; u suprotnom, izvršavanje mikroinstrukcija se nastavlja sekvencijalno. Svak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dgovara po jednom upravljaèkom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najmlaði bit pol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dgovara signal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6100</wp:posOffset>
                </wp:positionH>
                <wp:positionV relativeFrom="paragraph">
                  <wp:posOffset>365760</wp:posOffset>
                </wp:positionV>
                <wp:extent cx="6696710" cy="2910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Uslov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29.2pt;mso-wrap-distance-left:9pt;mso-wrap-distance-right:9pt;mso-wrap-distance-top:0pt;mso-wrap-distance-bottom:0pt;margin-top:28.8pt;mso-position-vertical-relative:text;margin-left:43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C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Uslov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8140</wp:posOffset>
                </wp:positionH>
                <wp:positionV relativeFrom="paragraph">
                  <wp:posOffset>365760</wp:posOffset>
                </wp:positionV>
                <wp:extent cx="6696710" cy="5634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Binarni sadržaj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00000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0011111000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01100001001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11100011001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110000001000011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00011010011001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11000000001100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1000000110100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01111000001100110</w:t>
                                  </w:r>
                                </w:p>
                                <w:p>
                                  <w:pPr>
                                    <w:pStyle w:val="NormalUnindent"/>
                                    <w:keepLines/>
                                    <w:bidi w:val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443.7pt;mso-wrap-distance-left:9pt;mso-wrap-distance-right:9pt;mso-wrap-distance-top:0pt;mso-wrap-distance-bottom:0pt;margin-top:28.8pt;mso-position-vertical-relative:text;margin-left:128.2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Binarni sadržaj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00000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0011111000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01100001001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11100011001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4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110000001000011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5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00011010011001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6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11000000001100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7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1000000110100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8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01111000001100110</w:t>
                            </w:r>
                          </w:p>
                          <w:p>
                            <w:pPr>
                              <w:pStyle w:val="NormalUnindent"/>
                              <w:keepLines/>
                              <w:bidi w:val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(10)</w:t>
        <w:tab/>
        <w:t>Navesti dva uzroka unutrašnjih prekida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</w:t>
        <w:tab/>
        <w:t>Navesti dve vrste spoljašnjih prekida i dati primere izvora tih prekid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hanging="0"/>
        <w:jc w:val="left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next w:val="NormalUn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2"/>
        <w:numId w:val="1"/>
      </w:numPr>
      <w:bidi w:val="0"/>
      <w:spacing w:before="240" w:after="360"/>
      <w:ind w:left="1138" w:right="1138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