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Elektrotehnièki fakultet u Beogradu</w:t>
        <w:tab/>
        <w:t>2. septembar 1996.</w:t>
      </w:r>
    </w:p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Katedra za raèunarsku tehniku i informatiku</w:t>
      </w:r>
    </w:p>
    <w:p>
      <w:pPr>
        <w:pStyle w:val="NormalUnindent"/>
        <w:bidi w:val="0"/>
        <w:spacing w:before="60" w:after="6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ismeni ispit iz Arhitekture raèunara</w:t>
      </w:r>
    </w:p>
    <w:p>
      <w:pPr>
        <w:pStyle w:val="NormalUnindent"/>
        <w:bidi w:val="0"/>
        <w:spacing w:before="60" w:after="60"/>
        <w:ind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  <w:r>
        <w:rPr/>
        <w:t>(25)</w:t>
        <w:tab/>
        <w:t xml:space="preserve">Realizovati digitalni ureðaj P za spregu izmeðu dva digitalna ureðaja UA i UB. Ureðaj P treba da prihvata niz bita serijski (bit po bit) od ureðaja UA i da dobijene bite pakuje po 8 u reè koju predaje ureðaju UB paralelno, s tim da u nizu uzastopnih jedinica svaku drugu pretvori u nulu (npr. niz 011110 treba da pretvori u 010100). Za sinhronizaciju po princip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nd-shaking</w:t>
      </w:r>
      <w:r>
        <w:rPr/>
        <w:t xml:space="preserve"> sa ureðajima UA i UB služe jednobitni registri RA i RB, respektivno. Kada je P spreman da prihvati bit od UA, postavlja RA na 1. Kada UA detektuje da je RA postavljen na 1, postavlja bit na liniju D i postavlja 1 na upravljaèku liniju C koje drži taèno 1 takt. Treba obezbediti da se po prihvatanju bita briše RA. Kada pripremi svih 8 bita u pomeraèki registar A, ureðaj P postavlja RB na 1, što ureðaju UB signalizira spremnost podatka u registru A. Kada UB proèita ovaj podatak, UB briše RB signalom koji ulazi u ureðaj P. Ureðaj P obavlja svoju funkciju neprekidno, ciklièki.</w:t>
      </w:r>
    </w:p>
    <w:p>
      <w:pPr>
        <w:pStyle w:val="NormalUnindent"/>
        <w:bidi w:val="0"/>
        <w:ind w:hanging="0"/>
        <w:jc w:val="left"/>
        <w:rPr/>
      </w:pPr>
      <w:r>
        <w:rPr/>
        <w:t>a)(10)</w:t>
        <w:tab/>
        <w:t>Nacrtati strukturnu šemu operacione jedinice ureðaja P koja realizuje datu operaciju.</w:t>
      </w:r>
    </w:p>
    <w:p>
      <w:pPr>
        <w:pStyle w:val="NormalUnindent"/>
        <w:bidi w:val="0"/>
        <w:ind w:hanging="0"/>
        <w:jc w:val="left"/>
        <w:rPr/>
      </w:pPr>
      <w:r>
        <w:rPr/>
        <w:t>b)(10)</w:t>
        <w:tab/>
        <w:t>Dati dijagram toka upravljaèkih signala date operacije.</w:t>
      </w:r>
    </w:p>
    <w:p>
      <w:pPr>
        <w:pStyle w:val="NormalUnindent"/>
        <w:bidi w:val="0"/>
        <w:ind w:hanging="0"/>
        <w:jc w:val="left"/>
        <w:rPr/>
      </w:pPr>
      <w:r>
        <w:rPr/>
        <w:t>c)(5)</w:t>
        <w:tab/>
        <w:t>Nacrtati kompletnu strukturnu šemu upravljaèke jedinice realizovane pomoæu brojaèa koraka i dekodera.</w:t>
      </w:r>
    </w:p>
    <w:p>
      <w:pPr>
        <w:pStyle w:val="DefaultParagraphFont1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.(25)</w:t>
        <w:tab/>
        <w:t>Dvoadresni procesor sa 4 16-bitna registra opšte namene (R0-R3) povezan je sa memorijom preko asinhrone magistrale sa 16 adresnih linija, 8 linija za podatke i odgovarajuæim upravljaèkim linijama. Adresibilna jedinica je bajt. Sadr</w:t>
      </w:r>
      <w:r>
        <w:rPr/>
        <w:t>žaj dela operativne memorije dat je na slici 1.</w:t>
      </w:r>
    </w:p>
    <w:tbl>
      <w:tblPr>
        <w:tblW w:w="9424" w:type="dxa"/>
        <w:jc w:val="left"/>
        <w:tblInd w:w="26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5"/>
        <w:gridCol w:w="6"/>
        <w:gridCol w:w="3"/>
        <w:gridCol w:w="842"/>
        <w:gridCol w:w="6"/>
        <w:gridCol w:w="3"/>
        <w:gridCol w:w="842"/>
        <w:gridCol w:w="6"/>
        <w:gridCol w:w="3"/>
        <w:gridCol w:w="842"/>
        <w:gridCol w:w="6"/>
        <w:gridCol w:w="3"/>
        <w:gridCol w:w="842"/>
        <w:gridCol w:w="6"/>
        <w:gridCol w:w="3"/>
        <w:gridCol w:w="842"/>
        <w:gridCol w:w="6"/>
        <w:gridCol w:w="3"/>
        <w:gridCol w:w="842"/>
        <w:gridCol w:w="6"/>
        <w:gridCol w:w="3"/>
        <w:gridCol w:w="842"/>
        <w:gridCol w:w="6"/>
        <w:gridCol w:w="3"/>
        <w:gridCol w:w="842"/>
        <w:gridCol w:w="6"/>
        <w:gridCol w:w="3"/>
        <w:gridCol w:w="848"/>
        <w:gridCol w:w="3"/>
        <w:gridCol w:w="848"/>
        <w:gridCol w:w="3"/>
      </w:tblGrid>
      <w:tr>
        <w:trPr/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dresa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0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4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5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6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7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Sadržaj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00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0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0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0E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0E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0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0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00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dresa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000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001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002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003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004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005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006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007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008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009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9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Sadržaj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05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1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0A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0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05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2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0C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44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02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FF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9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dresa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00A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00B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00C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00D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00E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00F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010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011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012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013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9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Sadržaj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00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00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05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0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00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02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04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F0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2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0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</w:tbl>
    <w:p>
      <w:pPr>
        <w:pStyle w:val="NormalUnindent"/>
        <w:bidi w:val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lika 1</w:t>
      </w:r>
    </w:p>
    <w:p>
      <w:pPr>
        <w:pStyle w:val="NormalUnindent"/>
        <w:bidi w:val="0"/>
        <w:ind w:hanging="0"/>
        <w:jc w:val="left"/>
        <w:rPr/>
      </w:pPr>
      <w:r>
        <w:rPr/>
        <w:t>Pri pozivu potprograma ili prekidne rutine na steku se èuva samo PC. Stek raste ka višim memorijskim adresama a SP ukazuje na prvu slobodnu lokaciju na vrhu steka. Pretpostaviti da je pre poèetka izvršavanja segmenta  programa sa slike 2, SP=4000h, IVTP=0h, PC=3000h.</w:t>
      </w:r>
    </w:p>
    <w:tbl>
      <w:tblPr>
        <w:tblW w:w="8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552"/>
        <w:gridCol w:w="4580"/>
      </w:tblGrid>
      <w:tr>
        <w:trPr/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dresa</w:t>
            </w:r>
          </w:p>
          <w:p>
            <w:pPr>
              <w:pStyle w:val="NormalUnindent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strukcija</w:t>
            </w:r>
          </w:p>
          <w:p>
            <w:pPr>
              <w:pStyle w:val="NormalUnindent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omentar</w:t>
            </w:r>
          </w:p>
          <w:p>
            <w:pPr>
              <w:pStyle w:val="NormalUnindent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0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lavni program</w:t>
            </w:r>
          </w:p>
          <w:p>
            <w:pPr>
              <w:pStyle w:val="NormalUnindent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00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OAD R1, (300Ah)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emorijski indirektno adresiranje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04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OAD R2, (R1)0C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gistarski indirektno sa 8-bitnim pomerajem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07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T 2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09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ALT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zaustavljanje procesora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0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…</w:t>
            </w:r>
          </w:p>
          <w:p>
            <w:pPr>
              <w:pStyle w:val="NormalUnindent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0E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DD R2, #4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eposredno adresiranje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11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USH R2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gistarski direktno adresiranje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13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TI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Unindent"/>
        <w:bidi w:val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lika 2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pisati sekvencu sadržaja na adresnoj magistrali i magistrali podataka kao i tip transfera (èitanje ili upis) za svaki ciklus na magistrali tokom izvršavanja segmenta koda sa slike.</w: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</w:r>
      <w:r>
        <w:rPr/>
        <w:t>(25)</w:t>
        <w:tab/>
        <w:t>Adresni prostor nekog raèunara je velièine 64 KB. Adresibilna jedinica je bajt, a višebajtni brojevi se u memoriju smeštaju tako da je na nižoj adresi viši bajt. Procesor je jednoadresni, ulazno-izlazni i memorijski adresni prostori su razdvojeni, a mehanizam prekida je vektorisan. Svi registri procesora su 16-bitni.  IV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errupt Vector</w:t>
      </w:r>
      <w:r>
        <w:rPr/>
        <w:t>) tabela poèinje od adrese na koju ukazuje registar IVTP, èija je poèetna vrednost 0. Procesor poseduje dva ulaza za spoljne maskirajuæe prekide, IRQ0 i IRQ1, pri èemu je IRQ1 višeg prioriteta, na koje su vezane periferije PER0 i PER1, respektivno. Postojanje prekida se pamti (procesor reaguje na impuls). Ne postoji maskiranje prekida. Adrese registara u kojima se èuvaju brojevi ulaza PER0 i PER1 su 02h i 04h, respektivno, s tim da procesor pri oèitavanju broja ulaza uzima u obzir samo niži bajt 16-bitne reèi. Broj ulaza za PER0 je 2, a za PER1 je 0. Sadržaj dela operativne memorijie dat je na slici 1, a prekidne rutine za PER0 i PER1 date su na slikama 2 i 3, respektivno. U toku izvršavanja jednobajtne instrukcije INCA na adresi 100h glavnog programa stižu istovremeno prekidi od obe periferije.</w: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lika 1</w:t>
        <w:tab/>
        <w:tab/>
        <w:tab/>
        <w:tab/>
        <w:tab/>
      </w:r>
      <w:r>
        <w:rPr/>
        <w:t>Slika 2</w:t>
        <w:tab/>
        <w:tab/>
        <w:tab/>
        <w:tab/>
        <w:tab/>
        <w:t>Slika 3</w:t>
      </w:r>
    </w:p>
    <w:p>
      <w:pPr>
        <w:pStyle w:val="NormalUnindent"/>
        <w:bidi w:val="0"/>
        <w:spacing w:before="120" w:after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resa</w:t>
        <w:tab/>
        <w:t>Sadržaj</w:t>
        <w:tab/>
        <w:t>Adresa</w:t>
        <w:tab/>
        <w:t>Sadržaj</w:t>
        <w:tab/>
        <w:tab/>
        <w:t>Adresa</w:t>
        <w:tab/>
        <w:t>Instrukcija</w:t>
        <w:tab/>
        <w:tab/>
        <w:tab/>
        <w:t>Adresa</w:t>
        <w:tab/>
        <w:t>Instrukcija</w:t>
        <w:tab/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</w:t>
        <w:tab/>
        <w:t>00h</w:t>
        <w:tab/>
        <w:t>5</w:t>
        <w:tab/>
        <w:t>0Ah</w:t>
        <w:tab/>
        <w:tab/>
        <w:t>X+0</w:t>
        <w:tab/>
        <w:t>LOADW #4 ;Acc=4</w:t>
        <w:tab/>
        <w:tab/>
        <w:t>Y+0</w:t>
        <w:tab/>
        <w:t>RTI ; 2 bajt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</w:t>
        <w:tab/>
        <w:t>0Ah</w:t>
        <w:tab/>
        <w:t>6</w:t>
        <w:tab/>
        <w:t>00h</w:t>
        <w:tab/>
        <w:tab/>
        <w:t>X+4</w:t>
        <w:tab/>
        <w:t>STOREW IVTP ;IVTP=Acc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</w:t>
        <w:tab/>
        <w:t>0Ah</w:t>
        <w:tab/>
        <w:t>7</w:t>
        <w:tab/>
        <w:t>A0h</w:t>
        <w:tab/>
        <w:tab/>
        <w:t>X+6</w:t>
        <w:tab/>
        <w:t>RT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</w:t>
        <w:tab/>
        <w:t>0Ah</w:t>
        <w:tab/>
        <w:t>8</w:t>
        <w:tab/>
        <w:t>00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</w:t>
        <w:tab/>
        <w:t>A0h</w:t>
        <w:tab/>
        <w:t>9</w:t>
        <w:tab/>
        <w:t>0Ah</w:t>
      </w:r>
    </w:p>
    <w:p>
      <w:pPr>
        <w:pStyle w:val="NormalUnindent"/>
        <w:bidi w:val="0"/>
        <w:ind w:left="567" w:hanging="567"/>
        <w:jc w:val="left"/>
        <w:rPr/>
      </w:pPr>
      <w:r>
        <w:rPr/>
        <w:t>a)(5)</w:t>
        <w:tab/>
        <w:t>Koliko bajtova zauzima IV tabela?</w:t>
      </w:r>
    </w:p>
    <w:p>
      <w:pPr>
        <w:pStyle w:val="NormalUnindent"/>
        <w:bidi w:val="0"/>
        <w:ind w:left="567" w:hanging="567"/>
        <w:jc w:val="left"/>
        <w:rPr/>
      </w:pPr>
      <w:r>
        <w:rPr/>
        <w:t>b)(5)</w:t>
        <w:tab/>
        <w:t>Napisati sekvencu instrukcija kojima se periferijama PER0 i PER1 dodeljuju brojevi ulaza.</w:t>
      </w:r>
    </w:p>
    <w:p>
      <w:pPr>
        <w:pStyle w:val="NormalUnindent"/>
        <w:bidi w:val="0"/>
        <w:ind w:left="567" w:hanging="567"/>
        <w:jc w:val="left"/>
        <w:rPr/>
      </w:pPr>
      <w:r>
        <w:rPr/>
        <w:t>c)(5)</w:t>
        <w:tab/>
        <w:t>Napisati sekvencu instrukcija kojima je inicijalizovan vektor u IVT za PER0.</w:t>
      </w:r>
    </w:p>
    <w:p>
      <w:pPr>
        <w:pStyle w:val="NormalUnindent"/>
        <w:bidi w:val="0"/>
        <w:ind w:left="567" w:hanging="567"/>
        <w:jc w:val="left"/>
        <w:rPr/>
      </w:pPr>
      <w:r>
        <w:rPr/>
        <w:t>d)(5)</w:t>
        <w:tab/>
        <w:t>Napisati sekvencu adresa instrukcija koje se izvršavaju po navedenom scenariju, sve do povratka u glavni program.</w:t>
      </w:r>
    </w:p>
    <w:p>
      <w:pPr>
        <w:pStyle w:val="NormalUnindent"/>
        <w:bidi w:val="0"/>
        <w:ind w:left="567" w:hanging="567"/>
        <w:jc w:val="left"/>
        <w:rPr/>
      </w:pPr>
      <w:r>
        <w:rPr/>
        <w:t>e)(5)</w:t>
        <w:tab/>
        <w:t>Ako se posle završenog scenarija iz taèke d) (po povratku u glavni program) odmah ponovo istovremeno jave prekidi od obe periferije, napisati nastavak sekvence adresa instrukcija koje se izvršavaju, sve dok su one poznate. Pretpostaviti da je i na adresi 101h instrukcija INCA.</w:t>
      </w:r>
    </w:p>
    <w:p>
      <w:pPr>
        <w:pStyle w:val="DefaultParagraphFont1"/>
        <w:tabs>
          <w:tab w:val="clear" w:pos="720"/>
          <w:tab w:val="left" w:pos="0" w:leader="none"/>
        </w:tabs>
        <w:bidi w:val="0"/>
        <w:spacing w:before="240" w:after="0"/>
        <w:ind w:left="567" w:hanging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5)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voadresni procesor sa 16 registara opšte namene poseduje memorijski mapiran ulazno/izlazni adresni prostor. Procesor, memorija, periferije PER0, PER1 i PER2 povezani su sitemskom magistralom sa 16 adresnih linija i 16 linija za podatke. Adresiranje je na nivou 16-bitnih reèi. Adrese relevantnih registara su:</w:t>
      </w:r>
    </w:p>
    <w:p>
      <w:pPr>
        <w:pStyle w:val="Normal"/>
        <w:tabs>
          <w:tab w:val="clear" w:pos="720"/>
          <w:tab w:val="left" w:pos="0" w:leader="none"/>
        </w:tabs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280"/>
        <w:gridCol w:w="1839"/>
        <w:gridCol w:w="1206"/>
        <w:gridCol w:w="2175"/>
        <w:gridCol w:w="1443"/>
      </w:tblGrid>
      <w:tr>
        <w:trPr/>
        <w:tc>
          <w:tcPr>
            <w:tcW w:w="1947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0_CONTROL</w:t>
            </w:r>
          </w:p>
          <w:p>
            <w:pPr>
              <w:pStyle w:val="DefaultParagraphFont1"/>
              <w:tabs>
                <w:tab w:val="clear" w:pos="720"/>
                <w:tab w:val="left" w:pos="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80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F00h</w:t>
            </w:r>
          </w:p>
          <w:p>
            <w:pPr>
              <w:pStyle w:val="DefaultParagraphFont1"/>
              <w:tabs>
                <w:tab w:val="clear" w:pos="720"/>
                <w:tab w:val="left" w:pos="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39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1_CONTROL</w:t>
            </w:r>
          </w:p>
          <w:p>
            <w:pPr>
              <w:pStyle w:val="DefaultParagraphFont1"/>
              <w:tabs>
                <w:tab w:val="clear" w:pos="720"/>
                <w:tab w:val="left" w:pos="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06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F10h</w:t>
            </w:r>
          </w:p>
          <w:p>
            <w:pPr>
              <w:pStyle w:val="DefaultParagraphFont1"/>
              <w:tabs>
                <w:tab w:val="clear" w:pos="720"/>
                <w:tab w:val="left" w:pos="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75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2_CONTROL</w:t>
            </w:r>
          </w:p>
          <w:p>
            <w:pPr>
              <w:pStyle w:val="DefaultParagraphFont1"/>
              <w:tabs>
                <w:tab w:val="clear" w:pos="720"/>
                <w:tab w:val="left" w:pos="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43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F20h</w:t>
            </w:r>
          </w:p>
          <w:p>
            <w:pPr>
              <w:pStyle w:val="DefaultParagraphFont1"/>
              <w:tabs>
                <w:tab w:val="clear" w:pos="720"/>
                <w:tab w:val="left" w:pos="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0_STATUS</w:t>
            </w:r>
          </w:p>
          <w:p>
            <w:pPr>
              <w:pStyle w:val="DefaultParagraphFont1"/>
              <w:tabs>
                <w:tab w:val="clear" w:pos="720"/>
                <w:tab w:val="left" w:pos="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80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F01h</w:t>
            </w:r>
          </w:p>
          <w:p>
            <w:pPr>
              <w:pStyle w:val="DefaultParagraphFont1"/>
              <w:tabs>
                <w:tab w:val="clear" w:pos="720"/>
                <w:tab w:val="left" w:pos="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39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1_STATUS</w:t>
            </w:r>
          </w:p>
          <w:p>
            <w:pPr>
              <w:pStyle w:val="DefaultParagraphFont1"/>
              <w:tabs>
                <w:tab w:val="clear" w:pos="720"/>
                <w:tab w:val="left" w:pos="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06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F11h</w:t>
            </w:r>
          </w:p>
          <w:p>
            <w:pPr>
              <w:pStyle w:val="DefaultParagraphFont1"/>
              <w:tabs>
                <w:tab w:val="clear" w:pos="720"/>
                <w:tab w:val="left" w:pos="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75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2_STATUS</w:t>
            </w:r>
          </w:p>
          <w:p>
            <w:pPr>
              <w:pStyle w:val="DefaultParagraphFont1"/>
              <w:tabs>
                <w:tab w:val="clear" w:pos="720"/>
                <w:tab w:val="left" w:pos="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43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F21h</w:t>
            </w:r>
          </w:p>
          <w:p>
            <w:pPr>
              <w:pStyle w:val="DefaultParagraphFont1"/>
              <w:tabs>
                <w:tab w:val="clear" w:pos="720"/>
                <w:tab w:val="left" w:pos="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0_DATA</w:t>
            </w:r>
          </w:p>
          <w:p>
            <w:pPr>
              <w:pStyle w:val="DefaultParagraphFont1"/>
              <w:tabs>
                <w:tab w:val="clear" w:pos="720"/>
                <w:tab w:val="left" w:pos="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80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F02h</w:t>
            </w:r>
          </w:p>
          <w:p>
            <w:pPr>
              <w:pStyle w:val="DefaultParagraphFont1"/>
              <w:tabs>
                <w:tab w:val="clear" w:pos="720"/>
                <w:tab w:val="left" w:pos="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39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1_DATA</w:t>
            </w:r>
          </w:p>
          <w:p>
            <w:pPr>
              <w:pStyle w:val="DefaultParagraphFont1"/>
              <w:tabs>
                <w:tab w:val="clear" w:pos="720"/>
                <w:tab w:val="left" w:pos="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06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F12h</w:t>
            </w:r>
          </w:p>
          <w:p>
            <w:pPr>
              <w:pStyle w:val="DefaultParagraphFont1"/>
              <w:tabs>
                <w:tab w:val="clear" w:pos="720"/>
                <w:tab w:val="left" w:pos="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75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2_DATA</w:t>
            </w:r>
          </w:p>
          <w:p>
            <w:pPr>
              <w:pStyle w:val="DefaultParagraphFont1"/>
              <w:tabs>
                <w:tab w:val="clear" w:pos="720"/>
                <w:tab w:val="left" w:pos="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43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F22h</w:t>
            </w:r>
          </w:p>
          <w:p>
            <w:pPr>
              <w:pStyle w:val="DefaultParagraphFont1"/>
              <w:tabs>
                <w:tab w:val="clear" w:pos="720"/>
                <w:tab w:val="left" w:pos="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hanging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  upravljaèkim registrima bit 15 j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r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kojim se dozvoljava poèetak operacije, bit 0 odreðuje smer operacije (0-ulaz, 1-izlaz), bit 7 j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ab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kojim se dozvoljava prekid, a u statusnim registrima bit 0 j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ad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koji signalizira spremnost kontrolera periferije. Napisati glavni program i odgovarajuæe prekidne rutine kojima s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pored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 vrši uèitavanje niza A(i) (i=0…99) sa PER0 u memorijiski blok koji poèinje od adrese 1000, i niza B(i) (i=0,..99) sa PER1 u memorijski blok poèev od adrese 2000, formiranje rezultujuæeg niza C (C(i) = A(i) + B(i), i=0,..99) koji se smešta u memorijski blok poèev od adrese 3000, i slanje rezultujuæeg niza C na periferiju PER2. Formiranje niza C teèe uporedo sa uèitavanjem, tj. èim se uèita i-ti element niza A(B) formira se i-ti element niza C pod uslovom da je uèitan i-ti element niza B(A). Takoðe, slanje niza C na PER2 treba zapoèeti pre nego što je ceo niz C formiran, tj. èim je neki element niza C formiran treba omoguæiti njegovo slanje na PER2. Ulaz sa PER0 i PER1 realizovati korišæenjem mehanizma prekida, a izlaz na PER2 ispitivanjem bita spremnosti.</w: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pomene:</w:t>
      </w:r>
      <w:r>
        <w:rPr/>
        <w:tab/>
        <w:t>Na ispitu nisu dozvoljena nikakva pomoæna sredstva, ni kalkulatori ni literatura. Ispit traje 4 sata.</w:t>
      </w:r>
    </w:p>
    <w:p>
      <w:pPr>
        <w:pStyle w:val="Normal"/>
        <w:bidi w:val="0"/>
        <w:spacing w:before="120" w:after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DefaultParagraphFon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252" w:leader="none"/>
        <w:tab w:val="right" w:pos="8504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252" w:leader="none"/>
        <w:tab w:val="right" w:pos="8504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aultParagraphFont1">
    <w:name w:val="Default Paragraph Font1"/>
    <w:next w:val="NormalUn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Normal"/>
    <w:next w:val="Normal"/>
    <w:qFormat/>
    <w:pPr>
      <w:keepNext w:val="true"/>
      <w:numPr>
        <w:ilvl w:val="1"/>
        <w:numId w:val="1"/>
      </w:numPr>
      <w:spacing w:before="360" w:after="0"/>
      <w:ind w:hanging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2"/>
        <w:numId w:val="1"/>
      </w:numPr>
      <w:bidi w:val="0"/>
      <w:spacing w:before="240" w:after="360"/>
      <w:ind w:left="1138" w:right="1138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3"/>
        <w:numId w:val="1"/>
      </w:numPr>
      <w:bidi w:val="0"/>
      <w:spacing w:before="120" w:after="120"/>
      <w:ind w:left="1134" w:hanging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4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5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6"/>
        <w:numId w:val="1"/>
      </w:numPr>
      <w:bidi w:val="0"/>
      <w:ind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