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Arhitekture raèunara, oktobar 1996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>a)</w:t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µ §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keepNext w:val="true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)</w:t>
      </w:r>
    </w:p>
    <w:p>
      <w:pPr>
        <w:pStyle w:val="NormalUnindent"/>
        <w:keepNext w:val="true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a)</w:t>
      </w:r>
      <w:r>
        <w:rPr/>
        <w:t xml:space="preserve"> 3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AD #0AAA A00A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TORE 6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) </w:t>
      </w:r>
    </w:p>
    <w:tbl>
      <w:tblPr>
        <w:tblW w:w="3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66"/>
      </w:tblGrid>
      <w:tr>
        <w:trPr/>
        <w:tc>
          <w:tcPr>
            <w:tcW w:w="1433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Vrh steka-&gt;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PSW0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PSW1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PSW2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PSW3 (L=0)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04h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01h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00h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00h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)</w:t>
      </w:r>
      <w:r>
        <w:rPr/>
        <w:t xml:space="preserve"> 100h, 0AAA A00Ah, 0AAA A00Eh, A00A 00AAh, 0AAA A00Ah, 0AAA A00Eh, 104h, 108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)</w:t>
      </w:r>
      <w:r>
        <w:rPr/>
        <w:t xml:space="preserve"> 100h, 0AAA A00Ah, 0AAA A00Eh, 104h, 0AAA A00Ah, 0AAA A00Eh, 108h, A00A 00AAh, 10Ch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a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00Bh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b)</w:t>
      </w:r>
      <w:r>
        <w:rPr/>
        <w:t xml:space="preserve"> 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560"/>
        <w:gridCol w:w="3260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dresna magistrala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agistrala podataka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ip transfera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Komentar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4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instrukcije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1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OADW (9)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2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9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9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adrese operanda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A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F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F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operanda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1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2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A=0002h)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3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Dohvatanje instrukcije 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4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DDB 10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5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1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2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Dohvatanje operanda (A=0004h) 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6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1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instrukcije JSR PC(3)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7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3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FFF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8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tavljanje PC na stek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FFE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B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1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instrukcije ADD #2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C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2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A=0006h)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D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D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instrukcije PUSHW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FFD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6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FFC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E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5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instrukcije RTS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FFC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kidanje adrese povratka sa steka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FFD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6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6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1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instrukcije JSR PC(3)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7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3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FFD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8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tavljanje PC na stek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FFC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B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1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instrukcije ADD #2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C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2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A=0008)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D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D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instrukcije PUSHW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FFB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8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FFA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E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5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instrukcije RTS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FFA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kidanje adrese povratka sa steka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FFB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8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8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instrukcije HALT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Unindent"/>
        <w:bidi w:val="0"/>
        <w:ind w:hanging="0"/>
        <w:jc w:val="left"/>
        <w:rPr/>
      </w:pPr>
      <w:r>
        <w:br w:type="pag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  <w:tab/>
        <w:tab/>
        <w:t>LOAD #10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02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C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10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01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200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Adr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Sem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Sem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10h</w:t>
        <w:tab/>
        <w:t>; Start PE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D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00h</w:t>
        <w:tab/>
        <w:t>; Start DM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5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20h</w:t>
        <w:tab/>
        <w:t>; Start PER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..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it:</w:t>
        <w:tab/>
        <w:tab/>
        <w:t>LOAD MemSem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AND MemSem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JZ Wai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10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C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1099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Ad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2099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Adr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3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20h</w:t>
        <w:tab/>
        <w:t>; Start PER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eck:</w:t>
        <w:tab/>
        <w:t>LOAD FF21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AND #1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JZ Check</w:t>
        <w:tab/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(MemAdr0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ADD (MemAdr1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22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INC MemAd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INC MemAdr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DEC MemC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JNZ Chec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2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HA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ma_Int:</w:t>
        <w:tab/>
        <w:t>LOAD #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1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Sem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RT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r1_Int:</w:t>
        <w:tab/>
        <w:t>LOAD FF22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(MemAdr1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INC MemAdr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DEC MemC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JNZ Bac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2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Sem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ck:</w:t>
        <w:tab/>
        <w:tab/>
        <w:t>RTI</w:t>
        <w:tab/>
        <w:tab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hanging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DefaultParagraphFo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WWca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tion1">
    <w:name w:val="caption"/>
    <w:qFormat/>
    <w:pPr>
      <w:keepLines/>
      <w:widowControl w:val="false"/>
      <w:numPr>
        <w:ilvl w:val="0"/>
        <w:numId w:val="1"/>
      </w:numPr>
      <w:bidi w:val="0"/>
      <w:spacing w:before="240" w:after="360"/>
      <w:ind w:left="1138" w:right="1138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aultParagraphFont1">
    <w:name w:val="Default Paragraph Font1"/>
    <w:next w:val="Reference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WWcaption">
    <w:name w:val="WW-caption"/>
    <w:qFormat/>
    <w:pPr>
      <w:keepLines/>
      <w:widowControl w:val="false"/>
      <w:numPr>
        <w:ilvl w:val="3"/>
        <w:numId w:val="1"/>
      </w:numPr>
      <w:bidi w:val="0"/>
      <w:spacing w:before="240" w:after="360"/>
      <w:ind w:left="1138" w:right="1138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4"/>
        <w:numId w:val="1"/>
      </w:numPr>
      <w:bidi w:val="0"/>
      <w:spacing w:before="120" w:after="120"/>
      <w:ind w:left="1134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5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6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7"/>
        <w:numId w:val="1"/>
      </w:numPr>
      <w:bidi w:val="0"/>
      <w:ind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