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 iz Arhitekture raèunara, jun 1996.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a)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µ §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  <w:tab/>
        <w:tab/>
        <w:tab/>
        <w:tab/>
        <w:tab/>
        <w:tab/>
        <w:t>c)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µ §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.</w:t>
        <w:tab/>
        <w:t>a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Da. Posle A2h bi trebalo da se izvršava A3h, ali se izvršava A0h. Jedini moguæi razlog je prekid koji se dogodio od iste periferije, odnosno sa iste linije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ERA na IRQ0, a PERB na IRQ1. U toku prekidne rutine za PERA (A2h) stigao je zahtev od PERB i prihvatio se (B0h). Odatle sledi da je prekid od PERB višeg prioriteta, odnosno da je ona povezana na IRQ1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  <w:tab/>
        <w:t>LOADB #B0h</w:t>
        <w:tab/>
        <w:tab/>
        <w:t>ili:</w:t>
      </w:r>
    </w:p>
    <w:p>
      <w:pPr>
        <w:pStyle w:val="NormalUnindent"/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TOREB 0Ah</w:t>
        <w:tab/>
        <w:tab/>
        <w:t>LOAD #B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LOADB</w:t>
        <w:tab/>
        <w:t>#0</w:t>
        <w:tab/>
        <w:tab/>
        <w:t>STORE 0A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TOREB 0Bh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)</w:t>
        <w:tab/>
        <w:t xml:space="preserve"> </w:t>
        <w:tab/>
        <w:tab/>
        <w:tab/>
        <w:tab/>
        <w:t>e) B1, B2, A3, A3, A3, 101</w:t>
      </w:r>
    </w:p>
    <w:tbl>
      <w:tblPr>
        <w:tblW w:w="26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573"/>
      </w:tblGrid>
      <w:tr>
        <w:trPr/>
        <w:tc>
          <w:tcPr>
            <w:tcW w:w="1046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Vrh -&gt;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</w:t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3</w:t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</w:t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3</w:t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1</w:t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1</w:t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1</w:t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1</w:t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Unindent"/>
        <w:numPr>
          <w:ilvl w:val="0"/>
          <w:numId w:val="0"/>
        </w:numPr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</w:pPr>
    </w:p>
    <w:p>
      <w:pPr>
        <w:pStyle w:val="NormalUnindent"/>
        <w:keepNext w:val="true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.</w:t>
      </w:r>
    </w:p>
    <w:p>
      <w:pPr>
        <w:pStyle w:val="NormalUnindent"/>
        <w:keepNext w:val="true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</w:p>
    <w:p>
      <w:pPr>
        <w:pStyle w:val="NormalUnindent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br w:type="column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Unindent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Unindent"/>
        <w:numPr>
          <w:ilvl w:val="0"/>
          <w:numId w:val="0"/>
        </w:numPr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</w:sectPr>
      </w:pPr>
    </w:p>
    <w:p>
      <w:pPr>
        <w:pStyle w:val="NormalUnindent"/>
        <w:numPr>
          <w:ilvl w:val="0"/>
          <w:numId w:val="0"/>
        </w:numPr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4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avni program: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10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MemCnt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MemCnt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100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MemAdr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110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MemAdr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MemSem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0 ; smer: ulaz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MemDir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11h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OUT FF00h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01h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OUT FF10h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rdy:</w:t>
        <w:tab/>
        <w:t>IN FF11h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ND #01h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JZ Crdy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N FF12h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TORE (MemAdr1)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NC MemAdr1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EC MemCnt1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JNZ Crdy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LOAD #0 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OUT FF10h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it:</w:t>
        <w:tab/>
        <w:t>LOAD MemSem0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MP #1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JNZ Wait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LOAD #100h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TORE MemCnt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LOAD #1000h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TORE MemA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LOAD #1100h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TORE MemB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op:</w:t>
        <w:tab/>
        <w:t>LOAD (MemA)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DD (MemB)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TORE (MemB)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NC MemA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NC MemB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EC MemCnt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JNZ Loop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LOAD #100h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TORE MemCnt0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LOAD #1100h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TORE MemAdr0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LOAD #0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TORE MemSem0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LOAD #1  ; smer: izlaz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TORE MemDir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LOAD #13h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OUT FF00h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…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it1:LOAD MemSem0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MP #1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JNZ Wait1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HALT</w:t>
      </w:r>
    </w:p>
    <w:p>
      <w:pPr>
        <w:pStyle w:val="NormalUnindent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Unindent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kidna rutina: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D MemDir  ; koji smer?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MP #1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Z Out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; input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 FF02h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ORE (MemAdr0)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c:</w:t>
        <w:tab/>
        <w:t>INC MemAdr0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C MemCnt0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NZ Back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D #1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ORE MemSem0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D #0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UT FF00h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MP Back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;output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ut:</w:t>
        <w:tab/>
        <w:t>LOAD (MemAdr0)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UT FF02h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MP Inc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Back:</w:t>
        <w:tab/>
        <w:t>RTI</w:t>
      </w:r>
    </w:p>
    <w:p>
      <w:pPr>
        <w:pStyle w:val="NormalUnindent"/>
        <w:numPr>
          <w:ilvl w:val="0"/>
          <w:numId w:val="0"/>
        </w:numPr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</w:sectPr>
      </w:pP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Unindent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zultati prvog dela ispita biæe istaknuti u èetvrtak, 13.6. 1996. u 12 èasova.</w:t>
        <w:br/>
        <w:t>Zadaci se mogu pogledati u isto vreme u sobi 18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</w:sectPr>
      </w:pP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continuous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DefaultParagraphFon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aultParagraphFont1">
    <w:name w:val="Default Paragraph Font1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