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janu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a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µ §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  <w:tab/>
        <w:t xml:space="preserve">a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0Ah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)</w:t>
      </w:r>
      <w:r>
        <w:rPr/>
        <w:t xml:space="preserve"> 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393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resna magistral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istrala podatak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ip transfer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ADW PC(5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D (AR)-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SR (AR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E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vljanje na stek registra PC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D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B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UTB F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I/O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is operanda na adresu F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RTS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D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sa steka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E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HALT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1, 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LOADA #2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ADA  #0Ah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OUTA  3</w:t>
        <w:tab/>
        <w:tab/>
        <w:tab/>
        <w:tab/>
        <w:t>STOREA 4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100h, A00Ah, A00Bh, A00Dh, A00Eh, 101h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00Ah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2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10h</w:t>
        <w:tab/>
        <w:t>; Start PE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5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0h</w:t>
        <w:tab/>
        <w:t>; Start DM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..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it:</w:t>
        <w:tab/>
        <w:tab/>
        <w:t>LOAD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MP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Wai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ALL Obra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2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Cnt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Adr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7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  <w:tab/>
        <w:t>; Start PE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3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30h</w:t>
        <w:tab/>
        <w:t>; Start PER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op2:</w:t>
        <w:tab/>
        <w:t>LOAD FF3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 #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 Loop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FF3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(MemAdr2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MemAdr2</w:t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 MemCnt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Loop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3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:</w:t>
        <w:tab/>
        <w:tab/>
        <w:t>LOAD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MP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En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ma_Int:</w:t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AO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1_Int:</w:t>
        <w:tab/>
        <w:t>LOAD FF2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(MemAdr1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MemAd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 MemCnt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Ba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FF2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MemSem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:</w:t>
        <w:tab/>
        <w:tab/>
        <w:t>RTI</w:t>
        <w:tab/>
        <w:tab/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zultati prvog dela ispita biæe istaknuti u petak, 2.2.1996. u 12.30 èasova.</w:t>
        <w:br/>
        <w:t>Zadaci se mogu pogledati u isto vreme u sobi 18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28T20:42:00Z</cp:lastPrinted>
  <cp:revision>0</cp:revision>
  <dc:subject/>
  <dc:title/>
</cp:coreProperties>
</file>