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Arhitekture raèunara, april 1996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a)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 xml:space="preserve">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ab/>
        <w:tab/>
        <w:tab/>
        <w:tab/>
        <w:tab/>
        <w:t>c)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numPr>
          <w:ilvl w:val="0"/>
          <w:numId w:val="0"/>
        </w:numPr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</w:t>
        <w:tab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</w:t>
        <w:tab/>
        <w:t>a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X = 0A0A A00Ah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. Posle Y+0 bi trebalo da se izvršava X+2, ali se izvršava</w:t>
      </w:r>
    </w:p>
    <w:p>
      <w:pPr>
        <w:pStyle w:val="NormalUnindent"/>
        <w:bidi w:val="0"/>
        <w:spacing w:before="12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Y = 000B 000Bh</w:t>
        <w:tab/>
        <w:tab/>
        <w:t>X+0. Jedini moguæi razlog je prekid koji se dogodio u toku RTI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  <w:t>LOADA #0B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a. Prekid iz c) je stigao od PER0 i prihvaæen je u trenutku kad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A 4</w:t>
        <w:tab/>
        <w:tab/>
        <w:tab/>
        <w:t>su L biti povratili vrednost nivoa prioriteta ovog prekida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A</w:t>
        <w:tab/>
        <w:t>#0A0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A 5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X+2, X+3, X+2, X+3, 101.</w:t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</w:t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zultati prvog dela ispita biæe istaknuti u petak, 2.2.1996. u 12.30 èasova.</w:t>
        <w:br/>
        <w:t>Zadaci se mogu pogledati u isto vreme u sobi 18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efaultParagraphFo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aultParagraphFont1">
    <w:name w:val="Default Paragraph Font1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