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3. april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 xml:space="preserve">a)(10) Da li se jedan isti proces može istovremeno nalaziti u stan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ed</w:t>
      </w:r>
      <w:r>
        <w:rPr/>
        <w:t xml:space="preserve"> na dva razlièita semafora? Obrazložiti.</w:t>
      </w:r>
    </w:p>
    <w:p>
      <w:pPr>
        <w:pStyle w:val="NormalUnindent"/>
        <w:bidi w:val="0"/>
        <w:ind w:hanging="0"/>
        <w:jc w:val="left"/>
        <w:rPr/>
      </w:pPr>
      <w:r>
        <w:rPr/>
        <w:tab/>
        <w:t xml:space="preserve">b)(10) Da li se dva procesa kreirana nad jednim istim programom mogu istovremeno nalaziti u stan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ed</w:t>
      </w:r>
      <w:r>
        <w:rPr/>
        <w:t xml:space="preserve"> na dva razlièita semafora? Obrazložiti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</w:t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0" w:after="12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T flip-flopova i logièkih kola. Nije potrebno minimizovati prekidaèke funkcije. Dati konaène izraze za T ulaze svih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a) (10)</w:t>
        <w:tab/>
        <w:t>Prekidni mehanizam procesora je vektorisan, adresna magistrala je širine 32 bita, a adresiranje je na nivou 16-bitnih reèi. Na kojim adresama se nalazi vrednost adrese prekidne rutine za ulaz 4, ako je vrednost IVTP jednaka 3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 Kako se odreðuje broj ulaza u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i kod prekida zbog ilegalnog koda operacije?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"/>
        <w:bidi w:val="0"/>
        <w:spacing w:before="120" w:after="0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