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jun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a) </w:t>
      </w:r>
      <w:r>
        <w:rPr/>
        <w:t>adr(CR) = FFFAh, adr(SR) = FFFEh, adr(DR) = FFFBh.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)</w:t>
      </w:r>
      <w:r>
        <w:rPr/>
        <w:t xml:space="preserve"> cl_SR = D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*RD*I/O + D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*WR*not(I/O)</w:t>
      </w:r>
    </w:p>
    <w:p>
      <w:pPr>
        <w:pStyle w:val="NormalUnindent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) </w:t>
      </w:r>
      <w:r>
        <w:rPr/>
        <w:t>DR = 05h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 xml:space="preserve"> DR = 10h, SR = 00h, Acc = 10h.</w:t>
      </w:r>
    </w:p>
    <w:p>
      <w:pPr>
        <w:pStyle w:val="NormalUnindent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 #1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ab/>
        <w:t>#0B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</w:t>
        <w:tab/>
        <w:t>04h</w:t>
        <w:tab/>
        <w:tab/>
        <w:tab/>
        <w:t>STORE</w:t>
        <w:tab/>
        <w:t>4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CL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STORE</w:t>
        <w:tab/>
        <w:t>39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STORE</w:t>
        <w:tab/>
        <w:t>4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STORE</w:t>
        <w:tab/>
        <w:t>42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  <w:r>
        <w:rPr/>
        <w:t xml:space="preserve"> 0100h, 0A00h, 0A01h, 0B00h, 0B01h, 0A00h, 0A01h, 0101h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isto kao c).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d)</w:t>
        <w:tab/>
        <w:tab/>
        <w:tab/>
        <w:tab/>
        <w:tab/>
        <w:tab/>
        <w:tab/>
      </w:r>
    </w:p>
    <w:tbl>
      <w:tblPr>
        <w:tblW w:w="4156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64"/>
      </w:tblGrid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rh steka-&gt;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SW(samo L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6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Glavni program: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200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Cnt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2000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</w:t>
        <w:tab/>
        <w:t>MemAdr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B</w:t>
        <w:tab/>
        <w:t>#88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00h</w:t>
      </w:r>
    </w:p>
    <w:p>
      <w:pPr>
        <w:pStyle w:val="NormalUnindent"/>
        <w:tabs>
          <w:tab w:val="clear" w:pos="720"/>
          <w:tab w:val="left" w:pos="567" w:leader="non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:</w:t>
        <w:tab/>
        <w:t>INB</w:t>
        <w:tab/>
        <w:tab/>
        <w:t>FF01h</w:t>
      </w:r>
    </w:p>
    <w:p>
      <w:pPr>
        <w:pStyle w:val="NormalUnindent"/>
        <w:tabs>
          <w:tab w:val="clear" w:pos="720"/>
          <w:tab w:val="left" w:pos="567" w:leader="none"/>
        </w:tabs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D</w:t>
        <w:tab/>
        <w:tab/>
        <w:t>#01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Z</w:t>
        <w:tab/>
        <w:tab/>
        <w:t>Wait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B</w:t>
        <w:tab/>
        <w:tab/>
        <w:t>FF02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B</w:t>
        <w:tab/>
        <w:t>(MemAdr)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W</w:t>
        <w:tab/>
        <w:tab/>
        <w:t>MemAdr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CW</w:t>
        <w:tab/>
        <w:tab/>
        <w:t>MemCnt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Z</w:t>
        <w:tab/>
        <w:tab/>
        <w:t>Wait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ALL</w:t>
        <w:tab/>
        <w:tab/>
        <w:t>Obrada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200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Cnt1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Cnt2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2000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Adr1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Adr2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0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Sem1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Sem2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B</w:t>
        <w:tab/>
        <w:t>#81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10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20h</w:t>
      </w:r>
    </w:p>
    <w:p>
      <w:pPr>
        <w:pStyle w:val="NormalUnindent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...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1:</w:t>
        <w:tab/>
        <w:t>LOADW</w:t>
        <w:tab/>
        <w:t>MemSem1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MPW</w:t>
        <w:tab/>
        <w:tab/>
        <w:t>#1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</w:t>
        <w:tab/>
        <w:tab/>
        <w:t>Wait1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2:</w:t>
        <w:tab/>
        <w:t>LOADW</w:t>
        <w:tab/>
        <w:t>MemSem2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MPW</w:t>
        <w:tab/>
        <w:tab/>
        <w:t>#1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</w:t>
        <w:tab/>
        <w:tab/>
        <w:t>Wait2</w:t>
      </w:r>
    </w:p>
    <w:p>
      <w:pPr>
        <w:pStyle w:val="NormalUnindent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left="851" w:hanging="851"/>
        <w:jc w:val="left"/>
        <w:rPr/>
      </w:pPr>
      <w:r>
        <w:br w:type="column"/>
      </w:r>
      <w:r>
        <w:rPr/>
        <w:t>Prekidne rutine: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1:</w:t>
        <w:tab/>
        <w:t>LOADB</w:t>
        <w:tab/>
        <w:t>(MemAdr1)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12h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W</w:t>
        <w:tab/>
        <w:tab/>
        <w:t>MemAdr1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CW</w:t>
        <w:tab/>
        <w:tab/>
        <w:t>MemCnt1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</w:t>
        <w:tab/>
        <w:tab/>
        <w:t>Bck1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B</w:t>
        <w:tab/>
        <w:t>#0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10h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1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Sem1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ck1:</w:t>
        <w:tab/>
        <w:t>RTI</w:t>
      </w:r>
    </w:p>
    <w:p>
      <w:pPr>
        <w:pStyle w:val="NormalUnindent"/>
        <w:bidi w:val="0"/>
        <w:ind w:left="851" w:hanging="85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2:</w:t>
        <w:tab/>
        <w:t>LOADB</w:t>
        <w:tab/>
        <w:t>(MemAdr2)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22h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W</w:t>
        <w:tab/>
        <w:tab/>
        <w:t>MemAdr2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CW</w:t>
        <w:tab/>
        <w:tab/>
        <w:t>MemCnt2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</w:t>
        <w:tab/>
        <w:tab/>
        <w:t>Bck2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B</w:t>
        <w:tab/>
        <w:t>#0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B</w:t>
        <w:tab/>
        <w:tab/>
        <w:t>FF10h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W</w:t>
        <w:tab/>
        <w:t>#1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W</w:t>
        <w:tab/>
        <w:t>MemSem2</w:t>
      </w:r>
    </w:p>
    <w:p>
      <w:pPr>
        <w:pStyle w:val="NormalUnindent"/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ck2:</w:t>
        <w:tab/>
        <w:t>RTI</w:t>
      </w:r>
    </w:p>
    <w:p>
      <w:pPr>
        <w:pStyle w:val="NormalUnindent"/>
        <w:bidi w:val="0"/>
        <w:ind w:left="851" w:hanging="85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