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Arhitekture raèunara, januar 1995.</w:t>
      </w:r>
    </w:p>
    <w:p>
      <w:pPr>
        <w:pStyle w:val="Normal"/>
        <w:bidi w:val="0"/>
        <w:spacing w:before="240" w:after="12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a:</w:t>
      </w:r>
      <w:r>
        <w:rPr/>
        <w:t xml:space="preserve"> Rezultati ispita biæe objavljeni 25.1.1995. u 12:00. U isto vreme se mogu pogledati radovi.</w:t>
      </w:r>
    </w:p>
    <w:p>
      <w:pPr>
        <w:pStyle w:val="Normal"/>
        <w:bidi w:val="0"/>
        <w:ind w:firstLine="850"/>
        <w:jc w:val="both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a)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µ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ab/>
        <w:tab/>
        <w:tab/>
        <w:tab/>
        <w:tab/>
        <w:t>c)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a)</w:t>
      </w:r>
      <w:r>
        <w:rPr/>
        <w:t xml:space="preserve"> 16.</w:t>
        <w:tab/>
        <w:tab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b)</w:t>
      </w:r>
    </w:p>
    <w:tbl>
      <w:tblPr>
        <w:tblW w:w="62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129"/>
      </w:tblGrid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dres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Komentar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>
              <w:top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aza dohvatanja instukcije LOAD R1, mind(3EH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3E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aza izvršenja instukcije LOAD R1, mind(3EH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3F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3D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3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>
              <w:top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aza dohvatanja instukcije LOAD R2, mdir(3DH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4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3D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aza izvršenja instukcije LOAD R2, mdir(3DH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6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>
              <w:top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aza dohvatanja instukcije ADD R1, R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7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>
              <w:top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aza dohvatanja instukcije OUT 40H, R1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8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9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aza izvršenja instukcije OUT 40H, R1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4A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29" w:type="dxa"/>
            <w:tcBorders>
              <w:bottom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aza dohvatanja instrukcije HALT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M[0040H] = F6H, IO[0040H] = 08H</w:t>
      </w:r>
      <w:r>
        <w:rPr/>
        <w:t>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  <w:t>LOAD R2, mdir(3Dh)</w:t>
        <w:tab/>
        <w:tab/>
        <w:tab/>
        <w:t>OUT 40h, R1</w:t>
      </w:r>
    </w:p>
    <w:p>
      <w:pPr>
        <w:pStyle w:val="NormalUnindent"/>
        <w:bidi w:val="0"/>
        <w:ind w:hanging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</w:p>
    <w:p>
      <w:pPr>
        <w:pStyle w:val="NormalUnindent"/>
        <w:bidi w:val="0"/>
        <w:ind w:hanging="0"/>
        <w:jc w:val="left"/>
        <w:rPr/>
      </w:pPr>
      <w:r>
        <w:rPr/>
        <w:t>Procesor: A, M/, RD, WR</w:t>
        <w:tab/>
        <w:tab/>
        <w:tab/>
        <w:t>Procesor: A, D, M/, RD, WR</w:t>
      </w:r>
    </w:p>
    <w:p>
      <w:pPr>
        <w:pStyle w:val="NormalUnindent"/>
        <w:bidi w:val="0"/>
        <w:ind w:hanging="0"/>
        <w:jc w:val="left"/>
        <w:rPr/>
      </w:pPr>
      <w:r>
        <w:rPr/>
        <w:t>Memorija: D, FC</w:t>
        <w:tab/>
        <w:tab/>
        <w:tab/>
        <w:tab/>
        <w:tab/>
        <w:t>Periferija: FC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a)</w:t>
      </w:r>
      <w:r>
        <w:rPr/>
        <w:t xml:space="preserve"> 3.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)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</w:t>
        <w:tab/>
        <w:tab/>
        <w:t>#4567h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</w:r>
      <w:r>
        <w:rPr/>
        <w:t xml:space="preserve"> 020004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TORE</w:t>
        <w:tab/>
        <w:t>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AD</w:t>
        <w:tab/>
        <w:tab/>
        <w:t>#23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TORE</w:t>
        <w:tab/>
        <w:t>3h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</w:r>
      <w:r>
        <w:rPr/>
        <w:t xml:space="preserve"> Ne može. Odgovor zavisi od naèina vezivanja signala za prekid od periferija, na IR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ulaze zahteva za prekid procesora, kao i od naèina prioritiranja IR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ulaza unutar samog procesora. Ni jedno ni drugo nije specificirano u zadatku.</w:t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/>
      </w:pPr>
      <w:r>
        <w:rPr/>
      </w:r>
      <w:r>
        <w:br w:type="page"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c)</w:t>
        <w:tab/>
        <w:tab/>
        <w:tab/>
        <w:tab/>
        <w:tab/>
        <w:tab/>
        <w:tab/>
      </w:r>
    </w:p>
    <w:tbl>
      <w:tblPr>
        <w:tblW w:w="4156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264"/>
      </w:tblGrid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        15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        13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        11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        9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  PER1   7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02h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04h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         5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 PER2   3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23h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67h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         1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glavni program:</w:t>
      </w:r>
    </w:p>
    <w:p>
      <w:pPr>
        <w:pStyle w:val="NormalUnindent"/>
        <w:bidi w:val="0"/>
        <w:spacing w:before="12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1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10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MemAd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0001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FF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1:</w:t>
        <w:tab/>
        <w:t>LOAD FF01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D #80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Z P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FF0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(MemAdr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C MemAd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C 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NZ P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</w:t>
        <w:tab/>
        <w:t>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FF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ALL Obrad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1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10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MemAd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0005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FF1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..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ekidna rutina za PER1: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1:LOAD (MemAdr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FF1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C MemAd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C 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NZ BAC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FF1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K:RTI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20:51:00Z</cp:lastPrinted>
  <cp:revision>0</cp:revision>
  <dc:subject/>
  <dc:title/>
</cp:coreProperties>
</file>