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3. jun 1994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koji obavlja operacije sabiranja 8- i 16-bitnih celih brojeva u drugom komplementu. Jedan operand se nalazi u registru A, gde treba smestiti i rezultat, drugi operand je u registru B, a ulazni prenos u registru Cin. Kôd operacije nalazi se u jednobitnom registru OCR: 0 za 8-bitno, 1 za 16-bitno sabiranje. Pre poèetka operacije upisuje se vrednost u registar A signalima spolja: ulaz LDL registra A uzrokuje upis nižeg bajta (i jedinog, ako je sabiranje 8-bitno), a LDH upis višeg bajta. Analogno se vrši upis u registar B. Poèetak operacije zadaje se postavljanjem jednobitnog registra OEF spolja, a kraj operacije treba signalizirati postavljanjem jednobitnog registra OCF. Potrebno je generisati i signale prenosa (CF), prekoraèenja (VF) i znaka (NF) pomoæu odgovarajuæih jednobitnih registara. Na slici je prikazana nepotpuna šema operacione jedinice. Znaci "?" oznaèavaju signale koje treba definisati. Za realizaciju operacione jedinice su, osim prikazanih elemenata, dovolj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o</w:t>
      </w:r>
      <w:r>
        <w:rPr/>
        <w:t xml:space="preserve"> kombinacione mreže (logièka kola i standardni kombinacioni moduli). Mreža ADD je 8-bitni kombinacioni sabiraè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kompletnu strukturnu šemu operacione jedinice koja realizuje date operacije.</w:t>
      </w:r>
    </w:p>
    <w:p>
      <w:pPr>
        <w:pStyle w:val="NormalUnindent"/>
        <w:bidi w:val="0"/>
        <w:ind w:hanging="0"/>
        <w:jc w:val="left"/>
        <w:rPr/>
      </w:pPr>
      <w:r>
        <w:rPr/>
        <w:t>b)(8)</w:t>
        <w:tab/>
        <w:t>Dati dijagram toka upravljaèkih signala datih operacija.</w:t>
      </w:r>
    </w:p>
    <w:p>
      <w:pPr>
        <w:pStyle w:val="NormalUnindent"/>
        <w:bidi w:val="0"/>
        <w:ind w:hanging="0"/>
        <w:jc w:val="left"/>
        <w:rPr/>
      </w:pPr>
      <w:r>
        <w:rPr/>
        <w:t>c)(7)</w:t>
        <w:tab/>
        <w:t>Nacrtati kompletnu strukturnu šemu upravljaèke jedinice realizovane pomoæu brojaèa koraka i dekodera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keepLines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keepLines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5)</w:t>
        <w:tab/>
        <w:t>Memorija nekog raèunara je kapaciteta 16GB (gigabajta), a adresibilna jedinica je 32-bitna reè. Magistrala podataka široka je 32 bita. Ulazno/izlazni i memorijski adresni prostori su razdvojeni. Posmatra se modul operativne memorije koji sadrži lokacije poèev od 0 zakljuèno sa FFFFFFh.</w:t>
      </w:r>
    </w:p>
    <w:p>
      <w:pPr>
        <w:pStyle w:val="NormalUnindent"/>
        <w:keepLines/>
        <w:bidi w:val="0"/>
        <w:ind w:hanging="0"/>
        <w:jc w:val="left"/>
        <w:rPr/>
      </w:pPr>
      <w:r>
        <w:rPr/>
        <w:t>a)(5)</w:t>
        <w:tab/>
        <w:t>Koliko linija ima adresna magistrala?</w:t>
      </w:r>
    </w:p>
    <w:p>
      <w:pPr>
        <w:pStyle w:val="NormalUnindent"/>
        <w:bidi w:val="0"/>
        <w:ind w:hanging="0"/>
        <w:jc w:val="left"/>
        <w:rPr/>
      </w:pPr>
      <w:r>
        <w:rPr/>
        <w:t>b)(5)</w:t>
        <w:tab/>
        <w:t>Nacrtati strukturnu šemu mreže koja detektuje da je adresa na magistrali u gore navedenom opsegu.</w:t>
      </w:r>
    </w:p>
    <w:p>
      <w:pPr>
        <w:pStyle w:val="NormalUnindent"/>
        <w:bidi w:val="0"/>
        <w:ind w:hanging="0"/>
        <w:jc w:val="left"/>
        <w:rPr/>
      </w:pPr>
      <w:r>
        <w:rPr/>
        <w:t>c)(7)</w:t>
        <w:tab/>
        <w:t>Ukoliko je procesor jednoadresni, napisati instrukcije transfera vrednosti iz akumulatora u lokaciju sa memorijskom adresom 1000h i transfera iz akumulatora u lokaciju sa ulazno-izlaznom adresom 1000h.</w:t>
      </w:r>
    </w:p>
    <w:p>
      <w:pPr>
        <w:pStyle w:val="NormalUnindent"/>
        <w:bidi w:val="0"/>
        <w:ind w:hanging="0"/>
        <w:jc w:val="left"/>
        <w:rPr/>
      </w:pPr>
      <w:r>
        <w:rPr/>
        <w:t>d)(8)</w:t>
        <w:tab/>
        <w:t>Nacrtati vremenski oblik signala na asinhronoj magistrali za ciklus èitanja iz memorijskog modula. Prikazati adresne, linije podataka i relevantne upravljaèke linij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e i podaci raèunara su široki po 16 bita. Procesor je jednoadresni, operiše samo sa 16-bitnim velièinama, a mehanizam prekida je vektorisan. Interapt vektor tabela ima 8 ulaza i poèinje od adrese na koju ukazuje registar IVTP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 Table Pointer</w:t>
      </w:r>
      <w:r>
        <w:rPr/>
        <w:t>) èija je vrednost 3.</w:t>
      </w:r>
    </w:p>
    <w:p>
      <w:pPr>
        <w:pStyle w:val="NormalUnindent"/>
        <w:bidi w:val="0"/>
        <w:ind w:hanging="0"/>
        <w:jc w:val="left"/>
        <w:rPr/>
      </w:pPr>
      <w:r>
        <w:rPr/>
        <w:t>Ne postoje interni ni nemaskirajuæi prekidi. Procesor ima 8 ulaznih linija IRQ0..IRQ7 za maskirajuæe prekide koji se prioritiraju, pri èemu je ulaz IRQ7 najvišeg prioriteta. Ovim linijama dodeljeni su fiksno ulazi 0 do 7 u vektor tabeli, respektivno. U PSW procesora postoji bit 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) koji se briše u mikroprogramu za obradu prekida, a programski kontroliše naredbama IN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, postavlja I na 1) i INT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Disable</w:t>
      </w:r>
      <w:r>
        <w:rPr/>
        <w:t>, briše I), kao i biti L koji sadrže nivo prioriteta dela programa koji se trenutno izvršava. Procesor nikada ne prihvata prekid istog ili nižeg nivoa prioriteta nego što je tekuæi nivo. U mikroprogramu za opsluživanje prekida na stek se stavljaju PSW i PC tim redom.</w:t>
      </w:r>
    </w:p>
    <w:p>
      <w:pPr>
        <w:pStyle w:val="NormalUnindent"/>
        <w:bidi w:val="0"/>
        <w:ind w:hanging="0"/>
        <w:jc w:val="left"/>
        <w:rPr/>
      </w:pPr>
      <w:r>
        <w:rPr/>
        <w:t>Na linije IRQ0 i IRQ1 su vezane periferije PER0 i PER1, respektivno. Ovim periferijama dodeljene su prekidne rutine koje izgledaju kao na Slici 3.1, gde je X=A za PER0, odnosno X=B za PER1, adrese prekidnih rutina za periferije (dve kopije u memoriji). Izgled dela memorije poèev od lokacije 0 zakljuèno sa 7 je kao na Slici 3.2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>Slika 3.1:</w:t>
        <w:tab/>
        <w:t>Adresa:</w:t>
        <w:tab/>
        <w:t>Naredba:</w:t>
        <w:tab/>
        <w:tab/>
        <w:t>Slika 3.2:</w:t>
        <w:tab/>
        <w:t>Adresa (Hex):</w:t>
        <w:tab/>
        <w:t>Sadržaj (Hex):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0</w:t>
        <w:tab/>
        <w:t>INTE</w:t>
      </w: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00</w:t>
        <w:tab/>
        <w:tab/>
        <w:t>5638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1</w:t>
        <w:tab/>
        <w:t>PUSHA</w:t>
        <w:tab/>
        <w:tab/>
        <w:tab/>
        <w:tab/>
        <w:tab/>
        <w:t>0001</w:t>
        <w:tab/>
        <w:tab/>
        <w:t>2E78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2</w:t>
        <w:tab/>
        <w:t>LOAD</w:t>
        <w:tab/>
        <w:t>MemCnt</w:t>
        <w:tab/>
        <w:tab/>
        <w:tab/>
        <w:t>0002</w:t>
        <w:tab/>
        <w:tab/>
        <w:t>133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4</w:t>
        <w:tab/>
        <w:t>INCA</w:t>
        <w:tab/>
        <w:tab/>
        <w:tab/>
        <w:tab/>
        <w:tab/>
        <w:t>0003</w:t>
        <w:tab/>
        <w:tab/>
        <w:t>6423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5</w:t>
        <w:tab/>
        <w:t>STORE MemCnt</w:t>
        <w:tab/>
        <w:tab/>
        <w:tab/>
        <w:t>0004</w:t>
        <w:tab/>
        <w:tab/>
        <w:t>23F7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7</w:t>
        <w:tab/>
        <w:t>POPA</w:t>
        <w:tab/>
        <w:tab/>
        <w:tab/>
        <w:tab/>
        <w:tab/>
        <w:t>0005</w:t>
        <w:tab/>
        <w:tab/>
        <w:t>001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8</w:t>
        <w:tab/>
        <w:t>INTD</w:t>
        <w:tab/>
        <w:tab/>
        <w:tab/>
        <w:tab/>
        <w:tab/>
        <w:t>0006</w:t>
        <w:tab/>
        <w:tab/>
        <w:t>100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+9</w:t>
        <w:tab/>
        <w:t>RTI</w:t>
        <w:tab/>
        <w:tab/>
        <w:tab/>
        <w:tab/>
        <w:tab/>
        <w:t>0007</w:t>
        <w:tab/>
        <w:tab/>
        <w:t>7AB0</w:t>
        <w:tab/>
      </w:r>
    </w:p>
    <w:p>
      <w:pPr>
        <w:pStyle w:val="NormalUnindent"/>
        <w:bidi w:val="0"/>
        <w:ind w:hanging="0"/>
        <w:jc w:val="left"/>
        <w:rPr/>
      </w:pPr>
      <w:r>
        <w:rPr/>
        <w:t>a)(5)</w:t>
        <w:tab/>
        <w:t>Koliko iznose A i B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</w:p>
    <w:p>
      <w:pPr>
        <w:pStyle w:val="NormalUnindent"/>
        <w:bidi w:val="0"/>
        <w:ind w:hanging="0"/>
        <w:jc w:val="left"/>
        <w:rPr/>
      </w:pPr>
      <w:r>
        <w:rPr/>
        <w:t>b)(5)</w:t>
        <w:tab/>
        <w:t>Posmatra se sledeæa sekvenca izvršavanja naredbi (navedene su adrese naredbi) i dogaðaja: poèinje prekidna rutina za PER0, A+0, A+1, prekid od PER1, B+0, B+1, ..., B+9, A+2. U toku izvršavanja naredbe A+2 dolazi ponovo zahtev za prekid od PER1. Koja se naredba sledeæa izvršava (posle A+2)? Koji je odgovor na ovo pitanje ako se naredba INTD na adresi B+8 zameni naredbom INTE?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Ako se na sâm poèetak prekidne rutine za PER1, ispred naredbe INTE, dodaju sledeæe naredbe: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>B+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LRA</w:t>
        <w:tab/>
        <w:tab/>
        <w:t>; Clear Accumulator (ACC=0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+1</w:t>
        <w:tab/>
        <w:tab/>
        <w:t>PUSHA</w:t>
        <w:tab/>
        <w:tab/>
        <w:t>; Push Accumulator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+2</w:t>
        <w:tab/>
        <w:tab/>
        <w:t>PUSHA</w:t>
        <w:tab/>
        <w:tab/>
      </w:r>
      <w:r>
        <w:rPr/>
        <w:t>, a ostatak ostane nepromenjen, sa koje adrese se nastavlja izvršavanje programa po povratku iz prekidne rutine PER1 u sekvenci izvršavanja iz prethodne taèke?</w:t>
      </w:r>
    </w:p>
    <w:p>
      <w:pPr>
        <w:pStyle w:val="NormalUnindent"/>
        <w:bidi w:val="0"/>
        <w:ind w:hanging="0"/>
        <w:jc w:val="left"/>
        <w:rPr/>
      </w:pPr>
      <w:r>
        <w:rPr/>
        <w:t>d)(5)</w:t>
        <w:tab/>
        <w:t>Ne menjajuæi dalje veæ izmenjenu rutinu iz prethodne taèke, napisati deo glavnog programa kojim se eliminiše efekat izmene iz prethodne taèke.</w:t>
      </w:r>
    </w:p>
    <w:p>
      <w:pPr>
        <w:pStyle w:val="NormalUnindent"/>
        <w:bidi w:val="0"/>
        <w:ind w:hanging="0"/>
        <w:jc w:val="left"/>
        <w:rPr/>
      </w:pPr>
      <w:r>
        <w:rPr/>
        <w:t>e)(5)</w:t>
        <w:tab/>
        <w:t>Koliko je bita L potrebno u PSW i zašto?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5)</w:t>
        <w:tab/>
        <w:t xml:space="preserve">Posmatra se hardverska konfiguracija iz Zadatka 3. Ulazno/izlazni i memorijski adresni prostori su razdvojeni. Periferije PER0 i PER1 imaju upravljaèke, statusne i registre podataka redom na sledeæim adresama: FF00h, FF01h, FF02h (PER0) i FF10h, FF11h, FF12h (PER1). U upravljaèkim registrima najmlaði bit je b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 Interrupt</w:t>
      </w:r>
      <w:r>
        <w:rPr/>
        <w:t xml:space="preserve"> kojim se dozvoljava prekid, najstariji je b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kojim se dozvoljava poèetak operacije, a bit 1 je bit smera operacije (0-ulaz, 1-izlaz). U statusnim registrima najmlaði bit je bit spremnos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. Napisati program kojim se blok od 200h podataka uèitava sa PER0, smešta u memoriju od lokacije F000h, obraðuje procedu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ada</w:t>
      </w:r>
      <w:r>
        <w:rPr/>
        <w:t xml:space="preserve">, i rezultat šalje na PER1. Operacije ulaza i izlaza realizovati ispitivanjem bita spremnosti.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ada</w:t>
      </w:r>
      <w:r>
        <w:rPr/>
        <w:t xml:space="preserve"> ne menja mesto ni dužinu bloka podataka. Ovu proceduru ne treba realizovati, veæ je samo pozvati na odgovarajuæem mestu u programu pomoæu nared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 Obrada</w:t>
      </w:r>
      <w:r>
        <w:rPr/>
        <w:t>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lic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