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9090" w:leader="none"/>
        </w:tabs>
        <w:bidi w:val="0"/>
        <w:ind w:hanging="0"/>
        <w:jc w:val="left"/>
        <w:rPr/>
      </w:pPr>
      <w:r>
        <w:rPr/>
        <w:t>Elektrotehnièki fakultet u Beogradu</w:t>
        <w:tab/>
        <w:t>23. januar 1994.</w:t>
      </w:r>
    </w:p>
    <w:p>
      <w:pPr>
        <w:pStyle w:val="NormalUnindent"/>
        <w:tabs>
          <w:tab w:val="clear" w:pos="720"/>
          <w:tab w:val="right" w:pos="909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48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48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35)</w:t>
        <w:tab/>
        <w:t>Realizovati digitalni ureðaj koji obavlja operacije aritmetièkog pomeranja, logièkog pomeranja i rotacije 8-bitnog binarnog broja udesno. Operand se nalazi u registru A, gde treba smestiti i rezultat. U registru B nalazi se binarni broj koji pokazuje za koliko mesta u desno treba pomeriti ili rotirati broj u registru A. Kôd operacije nalazi se u registru OCR: 0 za logièko pomeranje udesno (LSR), 1 za aritmetièko pomeranje udesno (ASR) i 2 za rotaciju udesno (ROR). Pre poèetka operacije upisuju se vrednosti u registre A i B signalima spolja. Poèetak operacije zadaje se postavljanjem jednobitnog registra OEF, a kraj operacije treba signalizirati postavljanjem jednobitnog registra OCF. Operand u registru B treba saèuvati. Indikatore stanja ne treba realizovati. Na raspolaganju su svi standardni elementi (registri, brojaèi, pomeraèki registri, standardni kombinacioni moduli itd.).</w:t>
      </w:r>
    </w:p>
    <w:p>
      <w:pPr>
        <w:pStyle w:val="NormalUnindent"/>
        <w:bidi w:val="0"/>
        <w:ind w:hanging="0"/>
        <w:jc w:val="left"/>
        <w:rPr/>
      </w:pPr>
      <w:r>
        <w:rPr/>
        <w:t>a)(15)</w:t>
        <w:tab/>
        <w:t>Nacrtati strukturnu šemu operacione jedinice koja realizuje date operacije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e toka mikrooperacija i upravljaèkih signala datih operacija.</w:t>
      </w:r>
    </w:p>
    <w:p>
      <w:pPr>
        <w:pStyle w:val="NormalUnindent"/>
        <w:bidi w:val="0"/>
        <w:ind w:hanging="0"/>
        <w:jc w:val="left"/>
        <w:rPr/>
      </w:pPr>
      <w:r>
        <w:rPr/>
        <w:t>c)(10)</w:t>
        <w:tab/>
        <w:t>Nacrtati kompletnu strukturnu šemu upravljaèke jedinice realizovane pomoæu brojaèa koraka i dekodera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15)</w:t>
        <w:tab/>
        <w:t xml:space="preserve">U nekom raèunaru memorija je kapaciteta 64KB, a organizovana je bajtovski. Komunikacija procesora sa memorijom je asinhrona i kontrolisana je upravljaèkim signalima RD (èitanje), WR (upis) i FC (kraj operacije). Procesor je jedin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</w:t>
      </w:r>
      <w:r>
        <w:rPr/>
        <w:t xml:space="preserve"> na magistrali, pa ne postoji potreba za arbitracijom.</w:t>
      </w:r>
    </w:p>
    <w:p>
      <w:pPr>
        <w:pStyle w:val="NormalUnindent"/>
        <w:bidi w:val="0"/>
        <w:ind w:hanging="0"/>
        <w:jc w:val="left"/>
        <w:rPr/>
      </w:pPr>
      <w:r>
        <w:rPr/>
        <w:t>a)(5)</w:t>
        <w:tab/>
        <w:t>Nacrtati vremenski oblik svih signala na magistrali (adresnih, upravljaèkih i signala podataka) za sluèaj operacije èitanja bajta iz memorije.</w:t>
      </w:r>
    </w:p>
    <w:p>
      <w:pPr>
        <w:pStyle w:val="NormalUnindent"/>
        <w:bidi w:val="0"/>
        <w:ind w:hanging="0"/>
        <w:jc w:val="left"/>
        <w:rPr/>
      </w:pPr>
      <w:r>
        <w:rPr/>
        <w:t>b)(5)</w:t>
        <w:tab/>
        <w:t>Nacrtati vremenski oblik svih signala na magistrali (adresnih, upravljaèkih i signala podataka) za sluèaj operacije upisa bajta u memoriju.</w:t>
      </w:r>
    </w:p>
    <w:p>
      <w:pPr>
        <w:pStyle w:val="NormalUnindent"/>
        <w:bidi w:val="0"/>
        <w:ind w:hanging="0"/>
        <w:jc w:val="left"/>
        <w:rPr/>
      </w:pPr>
      <w:r>
        <w:rPr/>
        <w:t>c)(3)</w:t>
        <w:tab/>
        <w:t>Ko postavlja adresne signale, ko signale podataka, a ko upravljaèke signale na magistralu u oba prethodna sluèaja? Za upravljaèke signale dati odgovore za svaki signal pojedinaèno.</w:t>
      </w:r>
    </w:p>
    <w:p>
      <w:pPr>
        <w:pStyle w:val="NormalUnindent"/>
        <w:bidi w:val="0"/>
        <w:ind w:hanging="0"/>
        <w:jc w:val="left"/>
        <w:rPr/>
      </w:pPr>
      <w:r>
        <w:rPr/>
        <w:t>d)(2)</w:t>
        <w:tab/>
        <w:t>Koliko linija ima adresna, a koliko magistrala podataka?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Memorija nekog raèunara je kapaciteta 4G (giga) 16-bitnih reèi. Adresibilna jedinica je 16-bitna reè, a 32-bitni brojevi se u memoriju smeštaju tako da je na nižoj adresi nižih 16 bita. Procesor je jednoadresni, ulazno-izlazni i memorijski adresni prostori su razdvojeni, a mehanizam prekida je vektorisan. Interapt vektor tabela ima 64K ulaza i poèinje od adrese 0 operativne memorije. Na procesor su vezane tri periferije, PER1, PER2 i PER3 kojima treba dodeliti ulaze 3, 5 i 7 u vektor tabeli, i kojima odgovaraju prekidne rutine na adresama 12345678H, 23456789H i 3456789AH, respektivno. Adrese registara u kojima se èuvaju brojevi ulaza su 0H, 4H i 8H, respektivno.</w:t>
      </w:r>
    </w:p>
    <w:p>
      <w:pPr>
        <w:pStyle w:val="NormalUnindent"/>
        <w:bidi w:val="0"/>
        <w:ind w:hanging="0"/>
        <w:jc w:val="left"/>
        <w:rPr/>
      </w:pPr>
      <w:r>
        <w:rPr/>
        <w:t>a)(7)</w:t>
        <w:tab/>
        <w:t>Napisati deo programa kojim se inicijalizuju brojevi ulaza za navedene periferije.</w:t>
      </w:r>
    </w:p>
    <w:p>
      <w:pPr>
        <w:pStyle w:val="NormalUnindent"/>
        <w:bidi w:val="0"/>
        <w:ind w:hanging="0"/>
        <w:jc w:val="left"/>
        <w:rPr/>
      </w:pPr>
      <w:r>
        <w:rPr/>
        <w:t>b)(8)</w:t>
        <w:tab/>
        <w:t>Nacrtati izgled prvih 8 ulaza u vektor tabeli, oznaèiti adrese relevantnih lokacija i upisati sadržaje u njih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pisati deo programa kojim se inicijalizuje ulaz 5 u vektor tabeli.</w:t>
      </w:r>
    </w:p>
    <w:p>
      <w:pPr>
        <w:pStyle w:val="NormalUnindent"/>
        <w:bidi w:val="0"/>
        <w:ind w:hanging="0"/>
        <w:jc w:val="left"/>
        <w:rPr/>
      </w:pPr>
      <w:r>
        <w:rPr/>
        <w:t>d)(2)</w:t>
        <w:tab/>
        <w:t>Koju vrednost šalje procesoru periferija PER2 kada joj procesor odobri zahtev za prekidom?</w:t>
      </w:r>
    </w:p>
    <w:p>
      <w:pPr>
        <w:pStyle w:val="NormalUnindent"/>
        <w:bidi w:val="0"/>
        <w:ind w:hanging="0"/>
        <w:jc w:val="left"/>
        <w:rPr/>
      </w:pPr>
      <w:r>
        <w:rPr/>
        <w:t>e)(3)</w:t>
        <w:tab/>
        <w:t>Opisati i predstaviti programom postupak kojim se i periferiji PER2 dodeljuje ista prekidna rutina kao i periferiji PER3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5)</w:t>
        <w:tab/>
        <w:t xml:space="preserve">Adresni prostor nekog raèunara je kapaciteta 64KB. Adresibilna jedinica je bajt, a 16-bitni brojevi se smeštaju tako da je na nižoj adresi nižih 8 bita. Procesor je jednoadresni, a ulazno-izlazni adresni prostor je memorijski preslikan. Operacija sa nekom sporom ulazno-izlaznom periferijom obavlja se pomoæu DMA kontrolera. Procesor i DMA kontroler su jedin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</w:t>
      </w:r>
      <w:r>
        <w:rPr/>
        <w:t>-i na magistrali, pa nema potrebe za posebnim arbitratorom. Potrebno je na periferiju iz memorije preneti 20H bajtova sa lokacije 500H.</w:t>
      </w:r>
    </w:p>
    <w:p>
      <w:pPr>
        <w:pStyle w:val="NormalUnindent"/>
        <w:bidi w:val="0"/>
        <w:ind w:hanging="0"/>
        <w:jc w:val="left"/>
        <w:rPr/>
      </w:pPr>
      <w:r>
        <w:rPr/>
        <w:t>a)(7)</w:t>
        <w:tab/>
        <w:t>Nacrtati principijelnu šemu DMA kontrolera i kontrolera periferije, prikazati njihove registre, dodeliti im adrese i objasniti znaèenje relevantnih bitova ovih registara.</w:t>
      </w:r>
    </w:p>
    <w:p>
      <w:pPr>
        <w:pStyle w:val="NormalUnindent"/>
        <w:bidi w:val="0"/>
        <w:ind w:hanging="0"/>
        <w:jc w:val="left"/>
        <w:rPr/>
      </w:pPr>
      <w:r>
        <w:rPr/>
        <w:t>b)(7)</w:t>
        <w:tab/>
        <w:t>Napisati glavni program koji inicijalizuje ovaj prenos. Uvesti i objasniti mehanizam kojim se obezbeðuje da glavni program može da piše u deo memorije poèev od adrese 500H tek pošto je prenos obavljen.</w:t>
      </w:r>
    </w:p>
    <w:p>
      <w:pPr>
        <w:pStyle w:val="NormalUnindent"/>
        <w:bidi w:val="0"/>
        <w:ind w:hanging="0"/>
        <w:jc w:val="left"/>
        <w:rPr/>
      </w:pPr>
      <w:r>
        <w:rPr/>
        <w:t>c)(7)</w:t>
        <w:tab/>
        <w:t>Napisati prekidnu rutinu potrebnu za ovaj prenos.</w:t>
      </w:r>
    </w:p>
    <w:p>
      <w:pPr>
        <w:pStyle w:val="NormalUnindent"/>
        <w:bidi w:val="0"/>
        <w:ind w:hanging="0"/>
        <w:jc w:val="left"/>
        <w:rPr/>
      </w:pPr>
      <w:r>
        <w:rPr/>
        <w:t>d)(4)</w:t>
        <w:tab/>
        <w:t>Koliko puta æe DMA kontroler generisati signal zahteva za prekid? Koji je odgovor na to pitanje ako je periferija brza?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>Ispit traje 4 sata.</w:t>
      </w:r>
    </w:p>
    <w:p>
      <w:pPr>
        <w:pStyle w:val="NormalUnindent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